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матеріаль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надання одноразової матеріальної допомоги громадянам селища Семенівка , с.Тарасівка, с.Вереміївка, с.Карпиха  на 2016-2020 роки, затвердженого рішенням другої сесії 1 скликання від 25 грудня 2015 року, Закону України «Про місцеве самоврядування в Україні»  селищна рада ВИРІШИ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дати одноразову матеріальну допомогу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.ЯРОВАТОМУ  ОЛЕКСАНДРУ ПЕТРОВИЧУ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ю      смт.Семенівка  вул.Незалежності.124   в сумі 10000  ( десять  тисяч ) гривень на відновлення господарської будівлі по вулиці Незалежності.124  , яка була знищена внаслідок пожежі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ЧЕНКО ЛІДІЇ ЙОСИПІВНІ</w:t>
      </w:r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жительці смт.Семенівка вул..О.Кошового.31 в сумі 5000 (п»ять тисяч) гривень на лікування доньки, Шевченко Наталії Борисівни, 1975 р.н.</w:t>
      </w:r>
    </w:p>
    <w:p>
      <w:pPr>
        <w:pStyle w:val="Style17"/>
        <w:tabs>
          <w:tab w:val="clear" w:pos="708"/>
          <w:tab w:val="left" w:pos="284" w:leader="none"/>
        </w:tabs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7:00Z</dcterms:created>
  <dc:creator>USER001</dc:creator>
  <dc:description/>
  <cp:keywords/>
  <dc:language>en-US</dc:language>
  <cp:lastModifiedBy>USER001</cp:lastModifiedBy>
  <cp:lastPrinted>2017-03-10T14:27:00Z</cp:lastPrinted>
  <dcterms:modified xsi:type="dcterms:W3CDTF">2017-03-10T12:27:00Z</dcterms:modified>
  <cp:revision>2</cp:revision>
  <dc:subject/>
  <dc:title/>
</cp:coreProperties>
</file>