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в оренд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нспортних засобі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П “Благоустрій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“Про оренду державного та комунального майна”, Методики розрахунку орендної плати за оренду майна, що є  спільною власністю об’єднаної територіальної громади  Семенівської селищної ради та пропорції її розподілу на 201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к, беручи до уваги рекомендації постійних комісій селищної ради, керуючись Законом України “Про місцеве самоврядування в Україні”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ищна рада ВИРІШИЛ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 Семенівському КП “Благоустрій” транспортні засоби, а саме:1) автомобіль марки: ГАЗ-53 д.н.з. ВІ 3367 (самоскид вантажний); 2) автомобіль  марки САЗ -3507 д.н.з. ВІ 8719СВ (спеціалізований вантажний самоскид); 3) трактор ХТЗ-3512, д.н.з.  ВІ 13166, терміном до 31 грудня 2017 рок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— безкоштовно,  відповідно до  Методики розрахунку орендної плати за оренду майна, що є  спільною власністю об’єднаної територіальної громади  Семенівської селищної ради та пропорції її розподілу на 2017 рік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Милашевич Л.П. підписати договір оренди транспортних засобів із Семенівським КП “Благоустрій”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селищної ради  з питань планування,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6:00Z</dcterms:created>
  <dc:creator>USER001</dc:creator>
  <dc:description/>
  <cp:keywords/>
  <dc:language>en-US</dc:language>
  <cp:lastModifiedBy>USER001</cp:lastModifiedBy>
  <cp:lastPrinted>2017-03-10T14:05:00Z</cp:lastPrinted>
  <dcterms:modified xsi:type="dcterms:W3CDTF">2017-03-10T12:06:00Z</dcterms:modified>
  <cp:revision>2</cp:revision>
  <dc:subject/>
  <dc:title/>
</cp:coreProperties>
</file>