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’я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 листопад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року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  <w:tab w:val="left" w:pos="5245" w:leader="none"/>
        </w:tabs>
        <w:spacing w:lineRule="auto" w:line="240" w:before="0" w:after="0"/>
        <w:ind w:right="425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роекту землеустрою щодо відведення земельної ділянки сільськогосподарського призначення, розташованої за межами населених пунктів на території Семенівської селищної ради Кременчуцького району Полтавської області, та передачу її в оренду гр. Бибику Є.Ю. для ведення товарного сільськогосподарського виробниц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громадянина Бибика Євгена Юрійовича про затвердження проекту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з кадастровим номером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2000:00:007:033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ею 0,8000 га,  розташованої за межами населених пунктів на території Семенівської селищної ради Кременчуцького району Полтавської області, за адресою: вул. Центральна, 16Г, с. Калинівка, Кременчуцький район, Полтавська область, – та про передачу йому вказаної земельної ділянки у користування на умовах оренди, враховуючи зареєстроване право власності гр. Бибика Є.Ю. на будівлю зерноскладу, що знаходиться на зазначеній земельній ділянці (підтверджується витягом з Державного реєстру речових прав на нерухоме майно про реєстрацію права власності №242272547 від 29.01.2021), згідно зі ст. ст. 12, 22, 93, 96, 122, 124, 125, 126, ч. 2 ст. 134, 186 Земельного кодексу України, Закону України «Про оренду землі», керуючись ст.ст. 26, 59 Закону України «Про місцеве самоврядування в Україні» та  рекомендаціями постійної комісії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>, селищн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гр. Бибику Євгену Юрійовичу проєкт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з кадастровим номером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2000:00:007:033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ею 0,8000 га,  розташованої за межами населених пунктів на території Семенівської селищної ради Кременчуцького району Полтавської області, за адресою: вул. Центральна, 16Г, с. Калинівка, Кременчуцький район, Полтавська обла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оручити Виконавчому комітету Семенівської селищної ради зареєструвати право комунальної власності за Семенівською селищною радою на земельну ділянку із земель сільськогосподарського призначення з цільовим призначенням для ведення товарного сільськогосподарського виробництва з кадастровим номером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2000:00:007:033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ею 0,8000 га,  розташованої за межами населених пунктів (за межами с. Калинівка) на території Семенівської селищної ради Кременчуцького району Полтавської області, за адресою: вул. Центральна, 16Г, с. Калинівка, Кременчуцький район, Полтавська обла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ередати гр. Бибику Євгену Юрійовичу у користування на умовах оренди строком на 10 (десять) років земельну ділянку сільськогосподарського призначення з цільовим призначенням для ведення товарного сільськогосподарського виробництва з кадастровим номером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2000:00:007:033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ею 0,8000 га,  розташованої за межами населених пунктів (за межами с. Калинівка) на території Семенівської селищної ради Кременчуцького району Полтавської області, за адресою: вул. Центральна, 16Г, с. Калинівка, Кременчуцький район, Полтавська область, шляхом укладення Договору оренди землі, який викласти в редакції відповідно до Додат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становити орендну плату за користування земельною ділянкою на рівні 12% (дванадцяти відсотків) від нормативної грошової оцінки земл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Реквізити сторін викласти у відповідності до інформації, наявної в Єдиному державному реєстрі юридичних осіб, фізичних осіб-підприємців та громадських формувань, та наданої заявником документації.</w:t>
      </w:r>
    </w:p>
    <w:p>
      <w:pPr>
        <w:pStyle w:val="Normal"/>
        <w:tabs>
          <w:tab w:val="clear" w:pos="708"/>
          <w:tab w:val="righ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ручити селищному голові від імені Семенівської селищної ради укласти Договір оренди земл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у відповідності до Додат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Орендарю, після укладення договору оренди землі з орендодавцем, провести державну реєстрацію права оренди, про що в п’ятиденний строк повідомити орендодавця, надавши копію підтверджуючого документу, та виконувати обов’язки землекористувача згідно ст. 96 Земельного кодексу України.</w:t>
      </w:r>
    </w:p>
    <w:p>
      <w:pPr>
        <w:pStyle w:val="Normal"/>
        <w:spacing w:lineRule="auto" w:line="240" w:before="0" w:after="0"/>
        <w:ind w:right="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Normal"/>
        <w:tabs>
          <w:tab w:val="clear" w:pos="708"/>
          <w:tab w:val="righ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Контроль за виконанням рішення покласти на </w:t>
      </w:r>
      <w:r>
        <w:rPr>
          <w:rFonts w:cs="Times New Roman" w:ascii="Times New Roman" w:hAnsi="Times New Roman"/>
          <w:bCs/>
          <w:iCs/>
          <w:sz w:val="28"/>
          <w:lang w:val="uk-UA"/>
        </w:rPr>
        <w:t xml:space="preserve">постійн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ю </w:t>
      </w:r>
      <w:r>
        <w:rPr>
          <w:rFonts w:cs="Times New Roman" w:ascii="Times New Roman" w:hAnsi="Times New Roman"/>
          <w:sz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 (Мидловець Р.М.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 ГОЛОВА                                                      Л.П. МИЛАШЕВИЧ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9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30:00Z</dcterms:created>
  <dc:creator>Пользователь Windows</dc:creator>
  <dc:description/>
  <cp:keywords/>
  <dc:language>en-US</dc:language>
  <cp:lastModifiedBy>Sem108</cp:lastModifiedBy>
  <cp:lastPrinted>2021-12-01T09:05:00Z</cp:lastPrinted>
  <dcterms:modified xsi:type="dcterms:W3CDTF">2021-12-01T07:06:00Z</dcterms:modified>
  <cp:revision>5</cp:revision>
  <dc:subject/>
  <dc:title/>
</cp:coreProperties>
</file>