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68605</wp:posOffset>
            </wp:positionV>
            <wp:extent cx="485775" cy="6381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38,40, 122, 123,124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житлової та громадської забудови, для будівництва та обслуговування житлового будинку, господарських будівель та споруд  у користування наступним громадянам: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митрієнко Ганна Ісааківні, жительці с. Веселий Поділ, вул. Мічуріна, 61 – на земельну ділянку комунальної власності в  с. Паніванівка, вул. Зелена, 4 -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у Сергію Павловичу, жителю смт. Семенівка вул. Уточкіна, 8, кв. 1 – на земельну ділянку комунальної власності в с. Вереміївка, вул. Молодіжна, 9,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гринцю Анатолію Вікторовичу, жителю смт. Семенівка,          пров. Український, 20 –  на земельну ділянку комунальної власності в смт. Семенівка, пров. Український, 20, орієнтовною площею               0,07 га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 Лідії Григорівні, жительці смт. Гостомель,                                    вул. Проскурівська, 11 кв. 43, та Герелес Любові Григорівні, жительці смт. Семенівка, вул. Б. Хмелницького, 18 кв. 2 у спільне користування згідно права власності на нерухоме майно (житловий будинок), який перебуває у спільній власності Ковтун Лідії Григорівни та Герелес Любов Григорівни –  на земельну ділянку в смт. Семенівка, вул. Толстого, 2/18, орієнтовною площею 0,07 га без виділення часток в натурі на місцевості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ченку Андрію Миколайовичу, жителю смт. Семенівка,              вул. Транспортна, 14а та Каторовій Яніні Василівні, жительці               смт. Семенівка, вул. Семенченка, 41/2 у спільне користування згідно права власності на нерухоме майно (житловий будинок), який перебуває у спільній власності Лінченка Андрія Миколайовича та Каторової Яніни Василівні – на земельну ділянку комунальної власності в смт. Семенівка, пров. Транспортний, 14, орієнтовною площею 0,09 га без виділення часток в натурі на місцево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рачун Валентині Іванівні, жительці с. Тарасівка, вул. Волошкова, 30 –  на земельну ділянку комунальної власності в с. Тарасівка,    вул. Волошкова, 30, орієнтовною площею 0,2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ечушенко Олександру Васильовичу, жителю с. Паніванівка,     вул. Колісника, 13 –  на земельну ділянку комунальної власності, в  с. Паніванівка по вул. Коліника, 13, орієнтовною площею 0,25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ілю Леоніду Лукичу, жителю с. Паніванівка,  вул. Перемоги, 53 –  на земельну ділянку комунальної власності, в с. Паніванівка по    вул. Перемоги, 53, орієнтовною площею 0,25га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та затвердження  сесії селищної ради.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284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8:00Z</dcterms:created>
  <dc:creator>пользователь</dc:creator>
  <dc:description/>
  <cp:keywords/>
  <dc:language>en-US</dc:language>
  <cp:lastModifiedBy>Kolya</cp:lastModifiedBy>
  <cp:lastPrinted>2018-09-20T15:30:00Z</cp:lastPrinted>
  <dcterms:modified xsi:type="dcterms:W3CDTF">2019-04-11T11:59:00Z</dcterms:modified>
  <cp:revision>50</cp:revision>
  <dc:subject/>
  <dc:title/>
</cp:coreProperties>
</file>