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5915</wp:posOffset>
            </wp:positionH>
            <wp:positionV relativeFrom="paragraph">
              <wp:posOffset>-34925</wp:posOffset>
            </wp:positionV>
            <wp:extent cx="453390" cy="6083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третя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31 січня    2020 року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  <w:r>
        <w:rPr>
          <w:b/>
          <w:color w:val="000000"/>
          <w:sz w:val="28"/>
          <w:szCs w:val="28"/>
          <w:lang w:val="uk-UA"/>
        </w:rPr>
        <w:t xml:space="preserve">сорок дев’ятої сесії  Семенівської селищної ради першого скликання від 24.09.2019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ТОВ «Агрофірма Дніпроагролан», враховуючи те, що в рішенні </w:t>
      </w:r>
      <w:r>
        <w:rPr>
          <w:color w:val="000000"/>
          <w:sz w:val="28"/>
          <w:szCs w:val="28"/>
          <w:lang w:val="uk-UA"/>
        </w:rPr>
        <w:t>сорок дев’ятої сесії  Семенівської селищної ради першого скликання від 24.09.2019 «</w:t>
      </w:r>
      <w:r>
        <w:rPr>
          <w:sz w:val="28"/>
          <w:szCs w:val="28"/>
          <w:lang w:val="uk-UA"/>
        </w:rPr>
        <w:t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було допущено технічну описку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керуючись, ст.ст. 25, 26, 59 Закону України «Про місцеве самоврядування в Україні», відповідно рекомендації постійної комісії з питань агропромислового комплексу, земельних ресурсів, екології, соціального розвитку селища,  селищна рада 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иправити технічну описку в Рішенні </w:t>
      </w:r>
      <w:r>
        <w:rPr>
          <w:color w:val="000000"/>
          <w:sz w:val="28"/>
          <w:szCs w:val="28"/>
          <w:lang w:val="uk-UA"/>
        </w:rPr>
        <w:t>сорок дев’ятої сесії  Семенівської селищної ради першого скликання від 24.09.2019 «</w:t>
      </w:r>
      <w:r>
        <w:rPr>
          <w:sz w:val="28"/>
          <w:szCs w:val="28"/>
          <w:lang w:val="uk-UA"/>
        </w:rPr>
        <w:t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  для ведення товарного сільськогосподарського виробництва</w:t>
      </w:r>
      <w:r>
        <w:rPr>
          <w:b/>
          <w:sz w:val="28"/>
          <w:szCs w:val="28"/>
          <w:lang w:val="uk-UA"/>
        </w:rPr>
        <w:t xml:space="preserve">»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Пункт 1.1. Рішення </w:t>
      </w:r>
      <w:r>
        <w:rPr>
          <w:color w:val="000000"/>
          <w:sz w:val="28"/>
          <w:szCs w:val="28"/>
          <w:lang w:val="uk-UA"/>
        </w:rPr>
        <w:t>сорок дев’ятої сесії  Семенівської селищної ради першого скликання від 24.09.2019 «</w:t>
      </w:r>
      <w:r>
        <w:rPr>
          <w:sz w:val="28"/>
          <w:szCs w:val="28"/>
          <w:lang w:val="uk-UA"/>
        </w:rPr>
        <w:t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  для ведення товарного сільськогосподарського виробництва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викласти в наступній редакції</w:t>
      </w:r>
      <w:r>
        <w:rPr>
          <w:b/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1.1.  Враховуючи зареєстроване право оренди на земельну ділянку, дати дозвіл ТОВ «Агрофірма Дніпроагролан» на виготовлення технічної документації із землеустрою щодо встановлення (відновлення) меж земельної ділянки в натурі (на місцевості) комунальної власності Семенівської селищної ради з кадастровим номером 5324583900:00:001:0206 площею 6,4745 га із земель сільськогосподарського призначення, для ведення товарного сільськогосподарського виробництва, (під господарськими будівлями та дворами), розташованої за адресою: вул. Іванюшина 54а, за межами населеного пункту  с. Великі Липняги Семенівського району Полтавської області.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ешту вказаного рішення залишити без змін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Д. Синенк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Л.П.МИЛАШЕВИЧ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7:00Z</dcterms:created>
  <dc:creator>пользователь</dc:creator>
  <dc:description/>
  <cp:keywords/>
  <dc:language>en-US</dc:language>
  <cp:lastModifiedBy>Sem3</cp:lastModifiedBy>
  <cp:lastPrinted>2019-07-17T08:42:00Z</cp:lastPrinted>
  <dcterms:modified xsi:type="dcterms:W3CDTF">2020-02-04T09:21:00Z</dcterms:modified>
  <cp:revision>4</cp:revision>
  <dc:subject/>
  <dc:title/>
</cp:coreProperties>
</file>