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в`ятнадцята   </w:t>
      </w:r>
      <w:r>
        <w:rPr>
          <w:sz w:val="28"/>
          <w:szCs w:val="28"/>
          <w:lang w:val="uk-UA"/>
        </w:rPr>
        <w:t xml:space="preserve">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 липня 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rPr>
          <w:b/>
          <w:b/>
          <w:szCs w:val="28"/>
        </w:rPr>
      </w:pPr>
      <w:r>
        <w:rPr>
          <w:b/>
          <w:szCs w:val="28"/>
        </w:rPr>
        <w:t xml:space="preserve">Про  припинення  права користування </w:t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rPr>
          <w:b/>
          <w:b/>
          <w:szCs w:val="28"/>
        </w:rPr>
      </w:pPr>
      <w:r>
        <w:rPr>
          <w:b/>
          <w:szCs w:val="28"/>
        </w:rPr>
        <w:t xml:space="preserve">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 xml:space="preserve">Розглянувши заяви громадян, керуючись ст. 141, ст. 149 ЗК України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</w:t>
      </w:r>
      <w:r>
        <w:rPr>
          <w:bCs/>
          <w:szCs w:val="28"/>
        </w:rPr>
        <w:t>селищна рада</w:t>
      </w:r>
      <w:r>
        <w:rPr>
          <w:szCs w:val="28"/>
        </w:rPr>
        <w:t xml:space="preserve"> </w:t>
      </w:r>
      <w:r>
        <w:rPr>
          <w:bCs/>
          <w:szCs w:val="28"/>
        </w:rPr>
        <w:t>ВИРІШИЛА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пинити право користування земельними  ділянками із земель сільськогосподарського призначення для ведення городниц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Сушка Павла Івановича, жителя смт. Семенівка, вул. Воїнів-інтернаціоналістів, на земельну ділянку площею 0,116 га  в смт. Семенівка, (район Автопарку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Іванцова Едуарда Геннадійовича, жителя смт. Семенівка, вул. Набережна, 8, на земельну ділянку площею 0,03 га в смт. Семенівк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голя Володимира Івановича, жителя смт. Семенівка, вул. Лермонтова, 27, на земельну ділянку площею 0,1 га в смт. Семенівка, (район Шапірного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ича Олександра Івановича, жителя смт. Семенівка, вул. Мічуріна, 34, на земельну ділянку площею 0,2 га в смт. Семенівка, (район Автопарку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оставної Марії Єлисеївні, жительки смт. Семенівка, пров. Озірний, 3, на земельну ділянку площею 0,04 га, в смт. Семенівк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єнко Наталії Григорівни, жительки смт. Семенівка, вул. Б.Хмельницького, 12, на земельну ділянку площею 0,03 га, в смт. Семенівка (район Шапірного)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юби Наталії Василівни, жительки  смт. Семенівка, пров. Тихий, 17, на земельну ділянку площею 0,1 га, в смт. Семенівка (район Рудки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Губар Бориса Борисовича, жителя смт. Семенівка, вул. Сонячна, 1, на земельну ділянку площею 0,1 га, в смт. Семенівка (район Рудки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Кукоби Петра Андрійовича, жителя смт. Семенівка, вул. Незалежності, 57, кв. 11, на земельну ділянку площею 0,08 га, в смт. Семенівка (район Доба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одорожняк Валентини Петрівни, жительки смт. Семенівка, вул. Поповича, 15, кв. 2, на земельну ділянку площею 0,05 га, в смт. Семенів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Дудки Лідії Іванівни, жительки смт. Семенівка, пров. Український, 36, на земельну ділянку площею 0,1 га, в смт. Семенівка (район Шапірного)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тарчук Зінаїди Леонтіївни, жительки смт. Семенівка, вул. Урожайна, 8, на земельну ділянку площею, 0,09 га, в смт. Семенівка (район Автопарку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Шендрик Оксани Валеріївни, жительки смт. Семенівка, вул. Урожайна, 26, на земельну ділянку площею, 0,1 га, в смт. Семенівка (район Автопарку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ятько Лідії Трохимівни, жительки смт. Семенівка, вул. Миру, 27, кв. 6, на земельну ділянку площею, 0,05 га, в смт. Семенівка (район Шапірного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зоненко Альони Володимирівни, жительки смт. Семенівка, вул. Єдність, 10, на земельну ділянку площею, 0,1 га, в смт. Семенівка (район Автопарку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Ярошенко Катерини Василівни, жительки смт. Семенівка, вул. Горького, 19, кв. 1, на земельну ділянку площею, 0,1 га, в смт. Семенівка (район Рудки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роганова Миколи Миколайовича, жителя смт. Семенівка, пров. Воїнів-інтернаціоналістів, 5, на земельну ділянку площею, 0,1 га, в смт. Семенівка (район Рудки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лодіної Валентини Михайлівни (Халецької), жительки смт.  Семенівка, пров. Український, 6,  на земельну ділянку площею, 0,05  га, в смт. Семенівка (район Автопарку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Сироти Ніни Григорівни, жительки смт.  Семенівка, вул. Вишнева, 36,  на земельну ділянку площею, 0,1  га, в смт. Семенівка (район Рудки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нець Ганни Іванівни, жительки смт. Семенівка, вул. Комарова, 1/3, на земельну ділянку площею, 0,05  га, в смт. Семенівк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Коломієць Л.І., жительки смт. Семенівка, вул. Вишнева, 19, на земельну ділянку площею, 0,08 га, в смт. Семенівка (район Автопарку);</w:t>
      </w:r>
    </w:p>
    <w:p>
      <w:pPr>
        <w:pStyle w:val="Normal"/>
        <w:ind w:left="1440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СЕЛИЩНИЙ ГОЛОВА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Л.МИ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27:00Z</dcterms:created>
  <dc:creator>пользователь</dc:creator>
  <dc:description/>
  <cp:keywords/>
  <dc:language>en-US</dc:language>
  <cp:lastModifiedBy>Пользователь Windows</cp:lastModifiedBy>
  <cp:lastPrinted>2017-07-04T09:07:00Z</cp:lastPrinted>
  <dcterms:modified xsi:type="dcterms:W3CDTF">2017-07-04T06:08:00Z</dcterms:modified>
  <cp:revision>22</cp:revision>
  <dc:subject/>
  <dc:title/>
</cp:coreProperties>
</file>