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-95250</wp:posOffset>
            </wp:positionV>
            <wp:extent cx="546735" cy="74612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адцять сьома (позачергова)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7 листопада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міжбюджетних трансфертів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олтавській обласній рад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7 рік», керуючись п. 27 ст. 26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Полтавській обласній раді у 2017 році субвенцію з метою придбання конвектора електричного (5 шт.) в сумі 10000,00 (десять тисяч) гривен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360"/>
        <w:jc w:val="both"/>
        <w:rPr/>
      </w:pPr>
      <w:r>
        <w:rPr>
          <w:sz w:val="28"/>
          <w:szCs w:val="28"/>
          <w:lang w:val="uk-UA"/>
        </w:rPr>
        <w:t>Доручити голові Семенівської селищної ради укласти, в установленому законом порядку, угоду з головою Полтавської облас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43:00Z</dcterms:created>
  <dc:creator>111</dc:creator>
  <dc:description/>
  <dc:language>en-US</dc:language>
  <cp:lastModifiedBy>Sel-3</cp:lastModifiedBy>
  <cp:lastPrinted>2017-11-21T12:53:00Z</cp:lastPrinted>
  <dcterms:modified xsi:type="dcterms:W3CDTF">2017-11-16T10:43:00Z</dcterms:modified>
  <cp:revision>2</cp:revision>
  <dc:subject/>
  <dc:title>ю</dc:title>
</cp:coreProperties>
</file>