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 берез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ділення коштів на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громадських робіт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для зменшення соціальної напруги та додаткової підтримки соціально- незахищених осіб 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8200,00 (вісім тисяч двісті грн.) на проведення громадських робіт за видом для безробітних «Інформування населення щодо порядку отримання житлових субсидій з кур’єрською доставкою та зборів документ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33:00Z</dcterms:created>
  <dc:creator>111</dc:creator>
  <dc:description/>
  <dc:language>en-US</dc:language>
  <cp:lastModifiedBy>BUH01</cp:lastModifiedBy>
  <cp:lastPrinted>2016-10-19T10:09:00Z</cp:lastPrinted>
  <dcterms:modified xsi:type="dcterms:W3CDTF">2017-03-14T07:33:00Z</dcterms:modified>
  <cp:revision>2</cp:revision>
  <dc:subject/>
  <dc:title>ю</dc:title>
</cp:coreProperties>
</file>