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901950</wp:posOffset>
            </wp:positionH>
            <wp:positionV relativeFrom="paragraph">
              <wp:posOffset>635</wp:posOffset>
            </wp:positionV>
            <wp:extent cx="405765" cy="580390"/>
            <wp:effectExtent l="0" t="0" r="0" b="0"/>
            <wp:wrapSquare wrapText="lef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5765" cy="58039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розташованої по вул. Воїнів-інтернаціоналістів, 1а в смт Семенівка Кременчуцького району Полтавської області, гр. Богдану Я.С.</w:t>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3" w:firstLine="708"/>
        <w:jc w:val="both"/>
        <w:rPr/>
      </w:pPr>
      <w:r>
        <w:rPr>
          <w:rFonts w:cs="Times New Roman" w:ascii="Times New Roman" w:hAnsi="Times New Roman"/>
          <w:sz w:val="28"/>
          <w:szCs w:val="28"/>
          <w:lang w:val="uk-UA"/>
        </w:rPr>
        <w:t xml:space="preserve">Розглянувши заяву гр. Богдана Ярослава Станіславовича 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ої по вул. Воїнів-інтернаціоналістів, 1а в смт Семенівка Кременчуцького району Полтавської області під нежитловим приміщенням торгового павільйону, враховуючи зареєстроване право власності гр. Богдана Ярослава Станіславовича на вказане приміщення, що підтверджується Договором дарування нежитлового приміщення торгового павільйону серії НОК № 414262 від 19.06.2020 та Витягом з державного реєстру речових прав на нерухоме майно про реєстрацію права власності №213232308 від 19.06.2020,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firstLine="708"/>
        <w:jc w:val="center"/>
        <w:rPr/>
      </w:pP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43"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Передати гр. Богдану Ярославу Станіславовичу в оренду строком на 10 (десять)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у по вул. Воїнів-інтернаціоналістів, 1а в смт Семенівка Кременчуцького району Полтавської області під нежитловим приміщенням торгового павільйону,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12% (дванадцяти відсотків) від нормативної грошової оцінки землі, як за земельну ділянку для р</w:t>
      </w:r>
      <w:r>
        <w:rPr>
          <w:rFonts w:cs="Times New Roman" w:ascii="Times New Roman" w:hAnsi="Times New Roman"/>
          <w:sz w:val="28"/>
          <w:shd w:fill="FFFFFF" w:val="clear"/>
          <w:lang w:val="uk-UA"/>
        </w:rPr>
        <w:t>озміщення та обслуговування магазинів та інших об’єктів, пов’язаних з торгівлею.</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3.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rPr>
        <w:t xml:space="preserve">6.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ИЙ  ГОЛОВА              </w:t>
        <w:tab/>
        <w:tab/>
        <w:t xml:space="preserve">                             Л.П. МИЛАШЕВИЧ</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37:00Z</dcterms:created>
  <dc:creator>Пользователь Windows</dc:creator>
  <dc:description/>
  <dc:language>en-US</dc:language>
  <cp:lastModifiedBy>Sem108</cp:lastModifiedBy>
  <cp:lastPrinted>2021-11-08T15:05:00Z</cp:lastPrinted>
  <dcterms:modified xsi:type="dcterms:W3CDTF">2021-11-17T09:44:00Z</dcterms:modified>
  <cp:revision>4</cp:revision>
  <dc:subject/>
  <dc:title/>
</cp:coreProperties>
</file>