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, для передачі їм у користування, керуючись ст.ст., 12, 122, 123 Земельного кодексу України, ст.ст. 25,55 Закону України «Про землеустрій», ст. 26 Закону України «Про місцеве самоврядування в Україні», та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ind w:left="1320" w:right="-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Поли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й Ларисі Павлівні, жительці с. Брусове на земельну ділянку в смт. Семенівка, вул. Франка, 6,  орієнтовною площею  - 0,15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Верещаці Ользі Михайлівні, жительці смт. Семенівка,                      вул. Незалежності, 72 кв. 12 у спільне часткове користування  з             гр. Верещакою Михайлом Олексійовичем, жителем смт. Семенівка, вул. Українська, 43, на земельну ділянку в смт. Семенівка,                       вул. Українська, 43 -  орієнтовною площею  - 0,14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Коваленку Ігорю Леонідовичу, жителю смт. Семенівка,                       пров. Шкільний, 16/14 на земельну ділянку в смт. Семенівка,               вул. Сонячна, 65, орієнтовною площею  - 0,15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Парамзіну Віктору Миколайовичу, жителю смт. Семенівка,                    вул. Соборна, 11  на земельну ділянку в смт. Семенівка, вул. Соборна, 11, орієнтовною площею  - 0,09 га;</w:t>
      </w:r>
    </w:p>
    <w:p>
      <w:pPr>
        <w:pStyle w:val="TextBodyIndent"/>
        <w:ind w:left="13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Kolya</cp:lastModifiedBy>
  <cp:lastPrinted>2017-07-19T09:52:00Z</cp:lastPrinted>
  <dcterms:modified xsi:type="dcterms:W3CDTF">2018-06-07T07:22:00Z</dcterms:modified>
  <cp:revision>25</cp:revision>
  <dc:subject/>
  <dc:title/>
</cp:coreProperties>
</file>