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Шістдесят третя  (позачергова)   </w:t>
      </w:r>
      <w:r>
        <w:rPr>
          <w:rFonts w:cs="Times New Roman" w:ascii="Times New Roman" w:hAnsi="Times New Roman"/>
          <w:color w:val="C00000"/>
          <w:sz w:val="28"/>
          <w:szCs w:val="28"/>
        </w:rPr>
        <w:t>сесія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 Р О Т О К О 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 листопада  2020 </w:t>
      </w:r>
      <w:r>
        <w:rPr>
          <w:rFonts w:cs="Times New Roman" w:ascii="Times New Roman" w:hAnsi="Times New Roman"/>
          <w:sz w:val="28"/>
          <w:szCs w:val="28"/>
        </w:rPr>
        <w:t xml:space="preserve"> року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№   6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ього депутатів – 3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сутніх депутатів – 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сутні депутати   : Мазанько О.В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довиченко І.А. – службова необхід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ртян В.В. - х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мигреєнко М.С. - 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ипій В.В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исенко А.М. –  хво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ба Т.Ф. – виробнича необхід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ачан О.М.– х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урас Л.І. 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асько В.В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ащенко Л.М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реєва О.М. - хво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анилевська Т.М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Чаленко Л.В.  - 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рапунець Т.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аценко А.А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де засідання селищний голова   - Л.МИЛАШЕВИЧ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Про внесення змін до показників бюджету  Семенівської  селищної об’єднаної територіальної громади на 2020  рік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Доповідає С.ПАЛІЙ – заступник селищного голови з питань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кономічного розвитку та інвестицій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Про затвердження розпоряджень селищного голови виданих в міжсесійний період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Доповідає С.ПАЛІЙ – заступник селищного голови з питань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кономічного розвитку та інвестицій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Про внесення змін до «Плану соціально економічного розвитку Семенівської селищної ради (ОТГ) на 2020 рік</w:t>
      </w:r>
      <w:r>
        <w:rPr>
          <w:color w:val="000000"/>
          <w:sz w:val="28"/>
          <w:szCs w:val="28"/>
        </w:rPr>
        <w:t>»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Доповідає С.ПАЛІЙ – заступник селищного голови з питань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кономічного розвитку та інвестицій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4. Про внесення змін до «Програми </w:t>
      </w:r>
      <w:r>
        <w:rPr>
          <w:color w:val="000000"/>
          <w:sz w:val="28"/>
          <w:szCs w:val="28"/>
        </w:rPr>
        <w:t>розвитку житлово-комунального господарства та благоустрою населених пунктів Семенівської селищної ради (ОТГ) на 2019-2020 роки»</w:t>
      </w:r>
      <w:r>
        <w:rPr>
          <w:sz w:val="28"/>
          <w:szCs w:val="28"/>
        </w:rPr>
        <w:t xml:space="preserve">. 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Доповідає С.ПАЛІЙ – заступник селищного голови з питань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кономічного розвитку та інвестицій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Про затвердження акту приймання-передачі матеріальних цінностей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Доповідає С.ЧИНЧИК - </w:t>
        <w:tab/>
        <w:t>заступник селищного голови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Про затвердження акту приймання-передачі майна «Семенівської дитячої мистецької школи»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Доповідає С.ЧИНЧИК - </w:t>
        <w:tab/>
        <w:t>заступник селищного голови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Про затвердження акту приймання-передачі майна «Семенівської центральної районної бібліотеки»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Доповідає С.ЧИНЧИК - </w:t>
        <w:tab/>
        <w:t>заступник селищного голови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Про прийняття у комунальну власність Семенівської територіальної громади комунальної установи «Семенівський районний будинок дитячої та юнацької творчості».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Доповідає С.ЧИНЧИК - </w:t>
        <w:tab/>
        <w:t>заступник селищного голови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.  Про </w:t>
      </w:r>
      <w:r>
        <w:rPr>
          <w:color w:val="000000"/>
          <w:sz w:val="28"/>
          <w:szCs w:val="28"/>
        </w:rPr>
        <w:t xml:space="preserve">прийняття у комунальну власність Семенівської територіальної громади закладів освіти. 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Доповідає С.ЧИНЧИК - </w:t>
        <w:tab/>
        <w:t>заступник селищного голови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Про надання згоди на прийняття  у комунальну власність Семенівської </w:t>
      </w:r>
      <w:r>
        <w:rPr>
          <w:color w:val="000000"/>
          <w:sz w:val="28"/>
          <w:szCs w:val="28"/>
        </w:rPr>
        <w:t>територіальної громад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мунальної установи «Семенівський районний краєзнавчий музей»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Доповідає С.ЧИНЧИК - </w:t>
        <w:tab/>
        <w:t>заступник селищного голови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Про надання згоди на прийняття у комунальну власність Семенівської територіальної громади цілісного майнового комплексу «Семенівський районний будинок культури»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Доповідає С.ЧИНЧИК - </w:t>
        <w:tab/>
        <w:t>заступник селищного голови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8"/>
          <w:szCs w:val="28"/>
        </w:rPr>
        <w:t>12. Про надання згоди на прийняття  у комунальну власність Семенівської  територіальної громади цілісного майнового комплексу  «Семенівський  райкомунгосп»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Доповідає С.ЧИНЧИК - </w:t>
        <w:tab/>
        <w:t>заступник селищного голови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 xml:space="preserve">13. Про припинення </w:t>
      </w:r>
      <w:r>
        <w:rPr>
          <w:sz w:val="28"/>
          <w:szCs w:val="28"/>
        </w:rPr>
        <w:t xml:space="preserve"> «Центру соціальної підтримки сімей та дітей Семенівської селищної ради Семенівського району Полтавської області» шляхом реорганізації через приєднання до «</w:t>
      </w:r>
      <w:r>
        <w:rPr>
          <w:color w:val="000000"/>
          <w:sz w:val="28"/>
          <w:szCs w:val="28"/>
        </w:rPr>
        <w:t>Центру надання соціальних послуг»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Доповідає С.ЧИНЧИК - </w:t>
        <w:tab/>
        <w:t>заступник селищного голови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ро створення фінансового управління Семенівської селищної ради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Доповідає С.ПАЛІЙ – заступник селищного голови з питань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кономічного розвитку та інвестицій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Про створення Відділу соціального захисту населення Семенівської селищної ради.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Доповідає </w:t>
        <w:tab/>
        <w:t>А.ОНІПКО  – заступник селищного голови 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6. Про затвердження фінансового звіту за 9 місяців 2020 року про виконання бюджету </w:t>
      </w:r>
      <w:r>
        <w:rPr>
          <w:bCs/>
          <w:color w:val="000000"/>
          <w:sz w:val="28"/>
          <w:szCs w:val="28"/>
        </w:rPr>
        <w:t xml:space="preserve">Семенівської селищної ради. </w:t>
      </w:r>
      <w:r>
        <w:rPr>
          <w:sz w:val="28"/>
          <w:szCs w:val="28"/>
        </w:rPr>
        <w:t xml:space="preserve">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Доповідає Ю.КОЛОТУХА</w:t>
        <w:tab/>
        <w:t xml:space="preserve"> - начальник відділу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ухгалтерського обліку та звітності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Про внесення змін до структури  КУ «Центр надання соціальних послуг» Семенівської селищної ради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(Доповідає О.МІЗІН – начальник відділу організаційно-кадрової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роботи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. Про затвердження та введення в дію структури та штатного розпису Комунального закладу «Семенівська дитяча мистецька школа» Семенівської селищної ради.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(Доповідає О.МІЗІН – начальник відділу організаційно-кадрової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роботи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 Про затвердження та введення в дію штатного розпису КУ «Семенівська центральна районна бібліотека» Семенівської  селищної ради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(Доповідає О.МІЗІН – начальник відділу організаційно-кадрової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роботи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rStyle w:val="2"/>
          <w:iCs/>
          <w:color w:val="000000"/>
          <w:sz w:val="28"/>
          <w:szCs w:val="28"/>
        </w:rPr>
      </w:pPr>
      <w:r>
        <w:rPr>
          <w:rStyle w:val="2"/>
          <w:iCs/>
          <w:color w:val="000000"/>
          <w:sz w:val="28"/>
          <w:szCs w:val="28"/>
        </w:rPr>
        <w:t>20. Про внесення змін до штатного розпису Виконавчого комітету Семенівської селищної ради Семенівського району Полтавської області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 xml:space="preserve">(Доповідає О.МІЗІН – начальник відділу організаційно-кадрової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роботи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Про відмову у наданні ВАТ «Веселоподільський бурякорадгосп» дозволу на виготовлення технічної     документації  із землеустрою щодо встановлення  (відновлення) меж земельної ділянки.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2. Про припинення договору оренди землі  ТОВ «Сільські традиції»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3. Про надання дозволу на  виготовлення  технічної документації із землеустрою щодо встановлення (відновлення) меж земельної ділянки в натурі (на місцевості) для передачі земельних ділянок у власність чи користування громадян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4. Про припинення договору оренди земельної ділянки із земель транспорту в смт. Семенівка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5. Про надання дозволу на розробку проекту землеустрою щодо відведення земельної ділянки із земель житлової та громадської забудови у власність (користування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Про надання (відмову у наданні) дозволу на виготовлення проекту землеустрою щодо відведення у власність земельних ділянок для ведення особистого селянського господарства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7. Про затвердження технічної документації із землеустрою щодо встановлення (відновлення) меж</w:t>
      </w:r>
      <w:r>
        <w:rPr>
          <w:color w:val="000000"/>
          <w:sz w:val="28"/>
          <w:szCs w:val="28"/>
        </w:rPr>
        <w:t xml:space="preserve"> земельної ділянки в натурі (на місцевості), що перебуває у користуванні на умовах оренди.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8. Про затвердження технічної документації із землеустрою на земельну ділянку для ведення фермерського  господарства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Про затвердження технічної документації із землеустрою та передачу земельних ділянок у власність  громадян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Про затвердження проектів землеустрою щодо відведення земельних ділянок у власність для ведення особистого селянського господарства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1. Про надання матеріальної допомоги.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Доповідає С.ПАЛІЙ- заступник селищного голови з питань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кономічного розвитку та інвестиці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№ </w:t>
      </w:r>
      <w:r>
        <w:rPr>
          <w:sz w:val="28"/>
          <w:szCs w:val="28"/>
        </w:rPr>
        <w:t>1. СЛУХАЛИ:      Про внесення змін до показників бюджету  Семенівської  селищної об’єднаної територіальної громади на 2020  рік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Доповідає С.ПАЛІЙ – заступник селищного голови з питань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кономічного розвитку та інвестиці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Внести зміни та доповнення до рішення селищної ради 52 сесії 1 скликання від 13.12.2019 року «Про місцевий бюджет Семенівської селищної ради (об’єднаної територіальної громади) на 2020рік»  згідно з додатками 1-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Організацію виконання рішення  покласти на відділ економічного розвитку та інвестицій Виконавчого комітету Семенівської селищної ради  (внести відповідні зміни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 цього рішення покласти на постійну комісію </w:t>
      </w:r>
      <w:r>
        <w:rPr>
          <w:rFonts w:cs="Times New Roman" w:ascii="Times New Roman" w:hAnsi="Times New Roman"/>
          <w:color w:val="000000"/>
          <w:sz w:val="28"/>
          <w:szCs w:val="28"/>
        </w:rPr>
        <w:t>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з питань планування бюджету, фінансів та податкі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</w:rPr>
        <w:t>Додатки 1- 4 д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ього рішення є невід’ємною його частин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 1  чол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. СЛУХАЛИ: Про затвердження розпоряджень селищного голови виданих в міжсесійний період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Доповідає С.ПАЛІЙ – заступник селищного голови з питань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кономічного розвитку та інвестицій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Затвердити розпорядження Семенівського селищного голови, видані в міжсесійний період з 19.09.2020 року по 06.11.2020 року згідно додатків  1-5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ізацію виконання покласти на відділ економічного розвитку та інвестицій Виконавчого комітету Семенівської селищної ради (внести відповідні змін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 цього рішення покласти на постійну комісію з питань планування бюджету, фінансів та податків (голова комісії –                  Вакула Л.В.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Додатки  № 1-5 д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ього рішення є невід’ємною його части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</w:t>
      </w:r>
    </w:p>
    <w:p>
      <w:pPr>
        <w:pStyle w:val="Style20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 1  чол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. СЛУХАЛИ: Про внесення змін до «Плану соціально економічного розвитку Семенівської селищної ради (ОТГ) на 2020 рік</w:t>
      </w:r>
      <w:r>
        <w:rPr>
          <w:color w:val="000000"/>
          <w:sz w:val="28"/>
          <w:szCs w:val="28"/>
        </w:rPr>
        <w:t>»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Доповідає С.ПАЛІЙ – заступник селищного голови з питань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кономічного розвитку та інвестицій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  Внести зміни до «Плану соціально економічного розвитку Семенівської селищної ради (ОТГ) на 2020 рік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» затвердженого рішенням 57-ї сесії першого скликання Семенівської селищної ради від 23.07.2020р.   </w:t>
      </w:r>
    </w:p>
    <w:p>
      <w:pPr>
        <w:pStyle w:val="Style20"/>
        <w:ind w:left="0" w:firstLine="7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Додаток № 2 «Перелік програм та проектів, які планується реалізувати в 2020році» до «Плану соціально економічного розвитку Семенівської селищної ради (ОТГ) на 2020 рік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класти в новій редакції, згідно з Додатком № 1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Контроль за виконанням цього рішення покласти на постійну комісію селищної ради з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  <w:lang w:val="uk-UA"/>
        </w:rPr>
        <w:t>питань планування бюджету, фінансів та податк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Л. В. Вакула). </w:t>
      </w:r>
    </w:p>
    <w:p>
      <w:pPr>
        <w:pStyle w:val="Style20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 1  чол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. СЛУХАЛИ: Про внесення змін до «Програми </w:t>
      </w:r>
      <w:r>
        <w:rPr>
          <w:color w:val="000000"/>
          <w:sz w:val="28"/>
          <w:szCs w:val="28"/>
        </w:rPr>
        <w:t>розвитку житлово-комунального господарства та благоустрою населених пунктів Семенівської селищної ради (ОТГ) на 2019-2020 роки»</w:t>
      </w:r>
      <w:r>
        <w:rPr>
          <w:sz w:val="28"/>
          <w:szCs w:val="28"/>
        </w:rPr>
        <w:t xml:space="preserve">. 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Доповідає С.ПАЛІЙ – заступник селищного голови з питань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кономічного розвитку та інвестицій)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РІШИЛИ: 1.Внести зміни до переліку заходів «Прогр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витку житлово-комунального господарства та благоустрою населених пунктів Семенівської селищної ради (ОТГ) на 2019-2020 роки» затвердженої рішенням п’ятдесят дев’ятої   сесії першого скликання Семенівської селищної ради від 14.08.2020р, виклавши  їх в новій редакції. </w:t>
      </w:r>
    </w:p>
    <w:p>
      <w:pPr>
        <w:pStyle w:val="Style20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лік </w:t>
      </w:r>
      <w:r>
        <w:rPr>
          <w:rFonts w:cs="Times New Roman" w:ascii="Times New Roman" w:hAnsi="Times New Roman"/>
          <w:sz w:val="28"/>
          <w:szCs w:val="28"/>
        </w:rPr>
        <w:t xml:space="preserve">заходів до «Прогр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витку житлово-комунального господарства та благоустрою населених пунктів Семенівської селищної ради (ОТГ) на 2019-2020 роки.» КПК ВКМБ 6020 «Організація благоустрою населених пунктів»» викласти в редакції згідно Додатку № 1. </w:t>
      </w:r>
    </w:p>
    <w:p>
      <w:pPr>
        <w:pStyle w:val="Style20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лік </w:t>
      </w:r>
      <w:r>
        <w:rPr>
          <w:rFonts w:cs="Times New Roman" w:ascii="Times New Roman" w:hAnsi="Times New Roman"/>
          <w:sz w:val="28"/>
          <w:szCs w:val="28"/>
        </w:rPr>
        <w:t xml:space="preserve">заходів до «Прогр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витку житлово-комунального господарства та благоустрою населених пунктів Семенівської селищної ради (ОТГ) на 2019-2020 роки.» КПК ВКМБ 6030 «Організація благоустрою населених пунктів»» викласти в редакції згідно Додатку № 2. </w:t>
      </w:r>
    </w:p>
    <w:p>
      <w:pPr>
        <w:pStyle w:val="Style20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лік </w:t>
      </w:r>
      <w:r>
        <w:rPr>
          <w:rFonts w:cs="Times New Roman" w:ascii="Times New Roman" w:hAnsi="Times New Roman"/>
          <w:sz w:val="28"/>
          <w:szCs w:val="28"/>
        </w:rPr>
        <w:t xml:space="preserve">заходів до «Прогр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витку житлово-комунального господарства та благоустрою населених пунктів Семенівської селищної ради (ОТГ) на 2019-2020 роки.» КПК ВКМБ 6090 «Організація благоустрою населених пунктів»» викласти в редакції згідно Додатку № 3. 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иконанням цього рішення покласти на постійну комісію селищної ради з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</w:rPr>
        <w:t>питань планування бюджету, фінансів та                      податкі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Л. В. Вакула). </w:t>
      </w:r>
    </w:p>
    <w:p>
      <w:pPr>
        <w:pStyle w:val="Style20"/>
        <w:widowControl w:val="false"/>
        <w:suppressAutoHyphens w:val="true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Style20"/>
        <w:widowControl w:val="false"/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  1  чол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. СЛУХАЛИ: Про затвердження акту приймання-передачі матеріальних цінностей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Доповідає С.ЧИНЧИК - </w:t>
        <w:tab/>
        <w:t>заступник селищного голови)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И: 1. Прийняти із спільної власності територіальних громад сіл, селища Семенівського району у комунальну власність Семенівської  територіальної громади в особі Семенівської селищної ради наступне майно: </w:t>
      </w:r>
    </w:p>
    <w:p>
      <w:pPr>
        <w:pStyle w:val="Style20"/>
        <w:ind w:left="709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34"/>
        <w:gridCol w:w="2976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-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вентар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вісна балансова вартість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ита електри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040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я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1200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120105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120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75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Акт приймання-передачі матеріальних цінностей що передається із спільної власності територіальних громад сіл, селища Семенівського району в особі Семенівської районної ради у комунальну власність Семенівської  територіальної громади в особі Семенівської селищної ради згідно з додатком (Додаток №1).  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ділу бухгалтерського обліку та звітності виконавчого комітету </w:t>
      </w:r>
      <w:r>
        <w:rPr>
          <w:rFonts w:cs="Times New Roman" w:ascii="Times New Roman" w:hAnsi="Times New Roman"/>
          <w:sz w:val="28"/>
          <w:szCs w:val="28"/>
        </w:rPr>
        <w:t xml:space="preserve">Семенівської селищної ради забезпечити прийом матеріальних цінностей до комунальної власності об’єднаної територіальної громади в особі Семенівської селищної ради з подальшим обліком на балансі Виконавчого комітету Семенівської селищної ради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иконанням цього рішення покласти на постійну комісію селищної ради з питань соціального розвитку, комунального майна, житлово-комунального господарства, благоустрою та торгівельно-побутового обслуговування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widowControl w:val="false"/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20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Style20"/>
        <w:widowControl w:val="false"/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  1  чол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. СЛУХАЛИ: Про затвердження акту приймання-передачі майна «Семенівської дитячої мистецької школи»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Доповідає С.ЧИНЧИК - </w:t>
        <w:tab/>
        <w:t>заступник селищного голови)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И:1.  Затвердити Акт приймання-передачі нерухомого майна «Семенівської дитячої мистецької школи», код ЄДРПОУ – 37845256, що передається із спільної власності територіальних громад сіл, селища Семенівського району в особі Семенівської районної ради з балансу сектору культури Семенівської районної державної адміністрації у комунальну власність Семенівської територіальної громади в особі Семенівської селищної ради згідно з додатком (Додаток № 1). 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2. Затвердити Акт приймання-передачі матеріальних цінностей «Семенівської дитячої мистецької школи», код ЄДРПОУ – 37845256, що передається із спільної власності територіальних громад сіл, селища Семенівського району в особі Семенівської районної ради з балансу сектору культури Семенівської районної державної адміністрації у комунальну власність Семенівської  територіальної громади в особі Семенівської селищної ради згідно з додатком (Додаток № 2)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ділу бухгалтерського обліку та звітності виконавчого комітету </w:t>
      </w:r>
      <w:r>
        <w:rPr>
          <w:rFonts w:cs="Times New Roman" w:ascii="Times New Roman" w:hAnsi="Times New Roman"/>
          <w:sz w:val="28"/>
          <w:szCs w:val="28"/>
        </w:rPr>
        <w:t xml:space="preserve">Семенівської селищної ради забезпечити прийом матеріальних цінностей до комунальної власності об’єднаної територіальної громади в особі Семенівської селищної ради з подальшим обліком на балансі Виконавчого комітету Семенівської селищної ради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иконанням цього рішення покласти на постійну комісію селищної ради з питань соціального розвитку, комунального майна, житлово-комунального господарства, благоустрою та торгівельно-побутового обслуговування 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20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Style20"/>
        <w:widowControl w:val="false"/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  1  чол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. СЛУХАЛИ: Про затвердження акту приймання-передачі майна «Семенівської центральної районної бібліотеки»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Доповідає С.ЧИНЧИК - </w:t>
        <w:tab/>
        <w:t>заступник селищного голови)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И: 1.Затвердити Акт приймання-передачі нерухомого майна «Семенівської </w:t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ої районної бібліотеки</w:t>
      </w:r>
      <w:r>
        <w:rPr>
          <w:rFonts w:cs="Times New Roman" w:ascii="Times New Roman" w:hAnsi="Times New Roman"/>
          <w:sz w:val="28"/>
          <w:szCs w:val="28"/>
        </w:rPr>
        <w:t xml:space="preserve">», код ЄДРПОУ - 38142824, що передається із спільної власності територіальних громад сіл, селища Семенівського району в особі Семенівської районної ради з балансу сектору культури Семенівської районної державної адміністрації у комунальну власність Семенівської  територіальної громади в особі Семенівської селищної ради згідно з додатком (Додаток №1). 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Затвердити Акт приймання-передачі матеріальних цінностей «Семенівської </w:t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ої районної бібліотеки</w:t>
      </w:r>
      <w:r>
        <w:rPr>
          <w:rFonts w:cs="Times New Roman" w:ascii="Times New Roman" w:hAnsi="Times New Roman"/>
          <w:sz w:val="28"/>
          <w:szCs w:val="28"/>
        </w:rPr>
        <w:t>», код ЄДРПОУ - 38142824, що передається із спільної власності територіальних громад сіл, селища Семенівського району в особі Семенівської районної ради з балансу сектору культури Семенівської районної державної адміністрації у комунальну власність Семенівської  територіальної громади в особі Семенівської селищної ради згідно з додатком (Додаток №2)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Відділу бухгалтерського обліку та звітності виконавчого комітету </w:t>
      </w:r>
      <w:r>
        <w:rPr>
          <w:rFonts w:cs="Times New Roman" w:ascii="Times New Roman" w:hAnsi="Times New Roman"/>
          <w:sz w:val="28"/>
          <w:szCs w:val="28"/>
        </w:rPr>
        <w:t xml:space="preserve">Семенівської селищної ради забезпечити прийом матеріальних цінностей до комунальної власності об’єднаної територіальної громади в особі Семенівської селищної ради з подальшим обліком на балансі Виконавчого комітету Семенівської селищної ради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иконанням цього рішення покласти на постійну комісію селищної ради з питань соціального розвитку, комунального майна, житлово-комунального господарства, благоустрою та торгівельно-побутового обслуговування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20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Style20"/>
        <w:widowControl w:val="false"/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  1  чол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. СЛУХАЛИ: </w:t>
      </w:r>
      <w:r>
        <w:rPr>
          <w:color w:val="000000"/>
          <w:sz w:val="28"/>
          <w:szCs w:val="28"/>
        </w:rPr>
        <w:t xml:space="preserve">Про прийняття у комунальну власність Семенівської територіальної громади комунальної установи «Семенівський районний будинок дитячої та юнацької творчості».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Доповідає С.ЧИНЧИК - </w:t>
        <w:tab/>
        <w:t>заступник селищного голов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  Прийняти з 01.01.2021 року із спільної власності територіальних громад сіл, селища Семенівського району у комунальну власність Семенівської  територіальної громади в особі Семенівської селищної ради комунальну установу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менівський районний будинок дитячої та юнацької творч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(код  ЄДРПОУ 23553434), що знаходиться за адресою: 38200, вул. Миру, 9а, смт. Семенівка, Полтавська область.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Семенівській селищній раді ввійти до складу засновників комунальної установи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менівський районний будинок дитячої та юнацької творч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. </w:t>
      </w:r>
    </w:p>
    <w:p>
      <w:pPr>
        <w:pStyle w:val="Style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йняти з 01.01.2021 року  із спільної власності територіальних громад сіл, селища Семенівського району у комунальну власність Семенівської територіальної громади в особі Семенівської селищної ради цілісний майновий комплекс «</w:t>
      </w:r>
      <w:r>
        <w:rPr>
          <w:rFonts w:cs="Times New Roman" w:ascii="Times New Roman" w:hAnsi="Times New Roman"/>
          <w:color w:val="000000"/>
          <w:sz w:val="28"/>
          <w:szCs w:val="28"/>
        </w:rPr>
        <w:t>Семенівський районний будинок дитячої та юнацької творчості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ищному голові утворити комісію з питань передачі вказаного майна до комунальної власності Семенівської селищної ради.  </w:t>
      </w:r>
    </w:p>
    <w:p>
      <w:pPr>
        <w:pStyle w:val="Style2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Комісії з приймання-передачі здійснити передачу та приймання об’єктів нерухомого та рухомого майна визначеного в п.3 даного рішення з оформленням відповідного акту та поданням його на затвердження сесії селищної  ради. </w:t>
      </w:r>
    </w:p>
    <w:p>
      <w:pPr>
        <w:pStyle w:val="Style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ередачу вказаного майна здійснити відповідно до «Порядку безоплатної  передачі у комунальну власність об'єктів  соціальної сфери, житлового фонду, у тому числі незавершеного будівництва, а також внутрішньогосподарських меліоративних систем колективних сільськогосподарських підприємств, що не підлягали паюванню в процесі реорганізації цих підприємств та передані на баланс підприємств-правонаступників» затвердженого постановою Кабінету Міністрів України від 13.08.2003 року № 125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>постанови Кабінету Міністрів України від 21.09.1998 р. № 1482 «Про передачу об’єктів права державної та комунальної власності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Style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Контроль за виконанням цього рішення покласти на постійну комісію селищної ради з питань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1"/>
          <w:szCs w:val="21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</w:rPr>
        <w:t xml:space="preserve">соціального розвитку, комунального майна, житлово-комунального господарства, благоустрою та торгівельно-побутового обслуговуванн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 постійну комісію селищної ради з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</w:rPr>
        <w:t>питань планування бюджету, фінансів та податкі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20"/>
        <w:widowControl w:val="false"/>
        <w:suppressAutoHyphens w:val="true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Style20"/>
        <w:widowControl w:val="false"/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  1  чол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. СЛУХАЛИ: Про </w:t>
      </w:r>
      <w:r>
        <w:rPr>
          <w:color w:val="000000"/>
          <w:sz w:val="28"/>
          <w:szCs w:val="28"/>
        </w:rPr>
        <w:t xml:space="preserve">прийняття у комунальну власність Семенівської територіальної громади закладів освіти. 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Доповідає С.ЧИНЧИК - </w:t>
        <w:tab/>
        <w:t>заступник селищного голови)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И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 Прийняти з 01.01.2021 року із спільної власності територіальних громад сіл, селища Семенівського району у комунальну власність Семенівської  територіальної громади в особі Семенівської селищної ради наступні заклади освіти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«Богданівська загальноосвітня школа І-ІІІ ступенів» (код ЄДРПОУ - 25168172), що знаходиться за адресою: 38240, вул. Центральна, 20,                                    с. Богданівка,  Семенівський район, Полтавська область.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«Біляківська загальноосвітня школа І-ІІІ ступенів» (код ЄДРПОУ - </w:t>
      </w:r>
      <w:r>
        <w:rPr>
          <w:rFonts w:cs="Times New Roman" w:ascii="Times New Roman" w:hAnsi="Times New Roman"/>
          <w:sz w:val="28"/>
          <w:szCs w:val="28"/>
        </w:rPr>
        <w:t>25168404</w:t>
      </w:r>
      <w:r>
        <w:rPr>
          <w:rFonts w:cs="Times New Roman" w:ascii="Times New Roman" w:hAnsi="Times New Roman"/>
          <w:sz w:val="28"/>
          <w:szCs w:val="28"/>
          <w:lang w:val="uk-UA"/>
        </w:rPr>
        <w:t>), що знаходиться за адресою: 38253, вул. Шевченка, 11, с. Біляки,  Семенівський район, Полтавська област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«Брусівська загальноосвітня школа І-ІІ ступенів» (код ЄДРПОУ - </w:t>
      </w:r>
      <w:r>
        <w:rPr>
          <w:rFonts w:cs="Times New Roman" w:ascii="Times New Roman" w:hAnsi="Times New Roman"/>
          <w:sz w:val="28"/>
          <w:szCs w:val="28"/>
        </w:rPr>
        <w:t>25168255</w:t>
      </w:r>
      <w:r>
        <w:rPr>
          <w:rFonts w:cs="Times New Roman" w:ascii="Times New Roman" w:hAnsi="Times New Roman"/>
          <w:sz w:val="28"/>
          <w:szCs w:val="28"/>
          <w:lang w:val="uk-UA"/>
        </w:rPr>
        <w:t>), що знаходиться за адресою: 38253, вул. Леніна, 43, с. Брусове,  Семенівський район, Полтавська облас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«Василівська загальноосвітня школа І-ІІ ступенів» (код ЄДРПОУ - 25168350), що знаходиться за адресою: 38254, вул. Шевченка, 41, с. Василівка,  Семенівський район, Полтавська облас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«Заїчинська загальноосвітня школа І-ІІІ ступенів» (код ЄДРПОУ - 25168215), що знаходиться за адресою: 38252, вул. Центральна, 33, с. Заїчинці,  Семенівський район, Полтавська облас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«Криворудська загальноосвітня школа І-ІІІ ступенів» (код ЄДРПОУ - 25168396), що знаходиться за адресою: 38262, вул. Центральна, 29, с. Крива Руда,  Семенівський район, Полтавська облас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«Очеретуватська загальноосвітня школа І-ІІ ступенів» (код ЄДРПОУ - 25168315), що знаходиться за адресою: 38270, вул. Центральна, 42,                                с. Очеретувате,  Семенівський район, Полтавська област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«Рокитівська загальноосвітня школа І ступеня» (код ЄДРПОУ - </w:t>
      </w:r>
      <w:r>
        <w:rPr>
          <w:rFonts w:cs="Times New Roman" w:ascii="Times New Roman" w:hAnsi="Times New Roman"/>
          <w:sz w:val="28"/>
          <w:szCs w:val="28"/>
        </w:rPr>
        <w:t>25168433</w:t>
      </w:r>
      <w:r>
        <w:rPr>
          <w:rFonts w:cs="Times New Roman" w:ascii="Times New Roman" w:hAnsi="Times New Roman"/>
          <w:sz w:val="28"/>
          <w:szCs w:val="28"/>
          <w:lang w:val="uk-UA"/>
        </w:rPr>
        <w:t>), що знаходиться за адресою: 38240, вул. Центральна, 14, с. Рокити,  Семенівський район, Полтавська облас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«Устимівська загальноосвітня школа І-ІІІ ступенів» (код ЄДРПОУ - 25168444), що знаходиться за адресою: 38271, вул. Шевченка, 13, с. Устимівка,  Семенівський район, Полтавська облас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«Новоселицька загальноосвітня школа І ступеня» (код ЄДРПОУ - 25168249), що знаходиться за адресою: 38234, вул. Центральна, 41/42, с.Новоселиця,  Семенівський район, Полтавська облас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Семенівській селищній раді ввійти до складу засновників закладів освіти, вказаних в п. 1 даного рішення. </w:t>
      </w:r>
    </w:p>
    <w:p>
      <w:pPr>
        <w:pStyle w:val="Style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йняти з 01.01.2021 року із спільної власності територіальних громад сіл, селища Семенівського району у комунальну власність Семенівської  територіальної громади в особі Семенівської селищної ради цілісні майнові комплекси закладів освіти, вказаних в п.1 даного рішення.</w:t>
      </w:r>
    </w:p>
    <w:p>
      <w:pPr>
        <w:pStyle w:val="Style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ищному голові утворити комісію з питань передачі вказаного майна до комунальної власності Семенівської селищної ради.  </w:t>
      </w:r>
    </w:p>
    <w:p>
      <w:pPr>
        <w:pStyle w:val="Style2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Комісії з приймання-передачі здійснити передачу та приймання об’єктів нерухомого та рухомого майна визначеного в п. 3 даного рішення з оформленням відповідного акту та поданням його на затвердження сесії селищної  ради. </w:t>
      </w:r>
    </w:p>
    <w:p>
      <w:pPr>
        <w:pStyle w:val="Style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ередачу вказаного майна здійснити відповідно до «Порядку безоплатної  передачі у комунальну власність об'єктів  соціальної сфери, житлового фонду, у тому числі незавершеного будівництва, а також внутрішньогосподарських меліоративних систем колективних сільськогосподарських підприємств, що не підлягали паюванню в процесі реорганізації цих підприємств та передані на баланс підприємств-правонаступників» затвердженого постановою Кабінету Міністрів України від 13.08.2003 року № 125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>постанови Кабінету Міністрів України від 21.09.1998 р. № 1482 «Про передачу об’єктів права державної та комунальної власності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Style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Контроль за виконанням цього рішення покласти на постійну комісію селищної ради з питань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1"/>
          <w:szCs w:val="21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</w:rPr>
        <w:t>соціального розвитку, комунального майна, житлово-комунального господарства, благоустрою та торгівельно-побутового обслуговув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20"/>
        <w:widowControl w:val="false"/>
        <w:suppressAutoHyphens w:val="true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Style20"/>
        <w:widowControl w:val="false"/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  1  чол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. СЛУХАЛИ: Про надання згоди на прийняття  у комунальну власність Семенівської </w:t>
      </w:r>
      <w:r>
        <w:rPr>
          <w:color w:val="000000"/>
          <w:sz w:val="28"/>
          <w:szCs w:val="28"/>
        </w:rPr>
        <w:t>територіальної громад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мунальної установи «Семенівський районний краєзнавчий музей»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Доповідає С.ЧИНЧИК - </w:t>
        <w:tab/>
        <w:t>заступник селищного голови)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 Надати згоду на прийняття  із спільної власності територіальних громад сіл, селища Семенівського району у комунальну власність Семенівської  територіальної громади в особі Семенівської селищної ради комунальну установу «Семенівський районний краєзнавчий музей» (код ЄДРПОУ - 42572768), що знаходиться за адресою: 38200, вул. Незалежності, 63,                      смт. Семенівка, Полтавська область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Семенівській селищній раді ввійти до складу засновників комунальної установи «Семенівський районний краєзнавчий музей» (код ЄДРПОУ - 42572768). 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дати згоду на прийняття  із спільної власності територіальних громад сіл, селища Семенівського району у комунальну власність Семенівської  територіальної громади в особі Семенівської селищної ради цілісний майновий комплекс «Семенівський районний краєзнавчий музей».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ищному голові утворити комісію з питань передачі вказаного майна до комунальної власності Семенівської селищної ради.  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Комісії з приймання-передачі здійснити передачу та приймання об’єктів нерухомого та рухомого майна визначеного в п.3 даного рішення з оформленням відповідного акту та поданням його на затвердження сесії селищної  ради. 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Контроль за виконанням цього рішення покласти на постійну комісію селищної ради з питань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1"/>
          <w:szCs w:val="21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</w:rPr>
        <w:t>соціального розвитку, комунального майна, житлово-комунального господарства, благоустрою та торгівельно-побутового обслуговув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20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Style20"/>
        <w:widowControl w:val="false"/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  1  чол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.СЛУХАЛИ: Про надання згоди на прийняття у комунальну власність Семенівської територіальної громади цілісного майнового комплексу «Семенівський районний будинок культури»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Доповідає С.ЧИНЧИК - </w:t>
        <w:tab/>
        <w:t>заступник селищного голови).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ІШИЛИ: 1. Надати згоду на прийняття  із спільної власності територіальних громад сіл, селища Семенівського району у комунальну власність Семенівської  територіальної громади в особі Семенівської селищної ради цілісний майновий комплекс «Семенівський районний будинок культури» до складу якого входять: приміщення районного будинку культури, мінікотельня, гараж, туалет цегляний, танцювальний майданчик.</w:t>
      </w:r>
    </w:p>
    <w:p>
      <w:pPr>
        <w:pStyle w:val="Style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ищному голові утворити комісію з питань передачі вказаного майна до комунальної власності Семенівської селищної ради.  </w:t>
      </w:r>
    </w:p>
    <w:p>
      <w:pPr>
        <w:pStyle w:val="Style2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омісії з приймання-передачі здійснити передачу та приймання об’єктів нерухомого та рухомого майна визначеного в п. 1 даного рішення з оформленням відповідного акту та поданням його на затвердження сесії селищної  ради. </w:t>
      </w:r>
    </w:p>
    <w:p>
      <w:pPr>
        <w:pStyle w:val="Style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иконанням цього рішення покласти на постійну комісію селищної ради з питань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1"/>
          <w:szCs w:val="21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</w:rPr>
        <w:t>соціального розвитку, комунального майна, житлово-комунального господарства, благоустрою та торгівельно-побутового обслуговув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20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20"/>
        <w:tabs>
          <w:tab w:val="clear" w:pos="708"/>
          <w:tab w:val="left" w:pos="5715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  <w:tab/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Style20"/>
        <w:widowControl w:val="false"/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  1  чол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. СЛУХАЛИ: Про надання згоди на прийняття  у комунальну власність Семенівської  територіальної громади цілісного майнового комплексу  «Семенівський  райкомунгосп»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Доповідає С.ЧИНЧИК - </w:t>
        <w:tab/>
        <w:t>заступник селищного голови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згоду на прийняття  із спільної власності територіальних громад сіл, селища Семенівського району у комунальну власність Семенівської  територіальної громади в особі Семенівської селищної ради цілісний майновий комплекс «Семенівський райкомунгосп», до складу якого входять: 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майновий комплек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го стадіон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лос» (</w:t>
      </w:r>
      <w:r>
        <w:rPr>
          <w:rFonts w:cs="Times New Roman" w:ascii="Times New Roman" w:hAnsi="Times New Roman"/>
          <w:color w:val="000000"/>
          <w:sz w:val="28"/>
          <w:szCs w:val="28"/>
        </w:rPr>
        <w:t>Приміщення роздягальні, Вбиральня, Душова, Огорожа, Трибуни, Спортивний майданчик, Штучне покриття, Майданчик з рекреаційних видів спорту, Хокейний майданчик, Майданчик з тренажерами)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майновий комплекс  Нежитлова будівля «Побутсервіс»;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айновий комплекс Очисні споруди потужністю 400 м/куб добу;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майновий комплекс Незавершене будівництво самоплинного каналізаційного коллектору;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майновий комплекс нежитлова будівля за адресою: вул. Садова, 8,                 с. Вербки, Кременчуцький район, Полтавська область;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майновий комплекс частина нежитлового приміщення за адресою: вул. Шевченка, 78а, смт. Семенівка, Полтавська область; 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трактор ДТ-75; 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автомобіль ВАЗ 21070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ищному голові утворити комісію з питань передачі вказаного майна до комунальної власності Семенівської селищної ради.  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омісії з приймання-передачі здійснити передачу та приймання об’єктів нерухомого та рухомого майна визначеного в п. 1 даного рішення з оформленням відповідного акту та поданням його на затвердження сесії селищної  ради. 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иконанням цього рішення покласти на постійну комісію селищної ради з питань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</w:rPr>
        <w:t>соціального розвитку, комунального майна, житлово-комунального господарства, благоустрою та торгівельно-побутового обслуговув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20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20"/>
        <w:tabs>
          <w:tab w:val="clear" w:pos="708"/>
          <w:tab w:val="left" w:pos="5715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  <w:tab/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Style20"/>
        <w:widowControl w:val="false"/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  1  чол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. СЛУХАЛИ: </w:t>
      </w:r>
      <w:r>
        <w:rPr>
          <w:bCs/>
          <w:sz w:val="28"/>
          <w:szCs w:val="28"/>
        </w:rPr>
        <w:t xml:space="preserve">Про припинення </w:t>
      </w:r>
      <w:r>
        <w:rPr>
          <w:sz w:val="28"/>
          <w:szCs w:val="28"/>
        </w:rPr>
        <w:t xml:space="preserve"> «Центру соціальної підтримки сімей та дітей Семенівської селищної ради Семенівського району Полтавської області» шляхом реорганізації через приєднання до «</w:t>
      </w:r>
      <w:r>
        <w:rPr>
          <w:color w:val="000000"/>
          <w:sz w:val="28"/>
          <w:szCs w:val="28"/>
        </w:rPr>
        <w:t>Центру надання соціальних послуг»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Доповідає С.ЧИНЧИК - </w:t>
        <w:tab/>
        <w:t>заступник селищного голови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1.Припинити комунальну установу «Центр соціальної підтримки сімей та дітей Семенівської селищної ради Семенівського району Полтавської області», код ЄДРПОУ – 42717570 (юридична адреса: 38200, вул. Незалежності, 44,             смт. Семенівка, Семенівський район, Полтавська область) шляхом реорганізації через приєднання до комунальної установи «Центр надання соціальних послуг», код ЄДРПОУ –  41919606 (юридична адреса: 38200, вул. Добівська, 12,  смт. Семенівка, Семенівський район, Полтавська область)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«Центр надання соціальних послуг», код ЄДРПОУ – 41919606  вважати правонаступником активів та пасивів, всіх майнових прав та обов’язків комунальної установи «Центр соціальної підтримки сімей та дітей Семенівської селищної ради Семенівського району Полтавської області», код ЄДРПОУ – 42717570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Утворити комісію з реорганізації комунальної установи «Центр соціальної підтримки сімей та дітей Семенівської селищної ради Семенівського району Полтавської області» у складі:</w:t>
      </w:r>
    </w:p>
    <w:p>
      <w:pPr>
        <w:pStyle w:val="2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right="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місії:</w:t>
      </w:r>
    </w:p>
    <w:p>
      <w:pPr>
        <w:pStyle w:val="2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right="6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мельченко Жанна Василівна, </w:t>
      </w:r>
      <w:r>
        <w:rPr>
          <w:rFonts w:cs="Times New Roman" w:ascii="Times New Roman" w:hAnsi="Times New Roman"/>
          <w:sz w:val="28"/>
          <w:szCs w:val="28"/>
        </w:rPr>
        <w:t xml:space="preserve">(РНОКПП – 2886911903, паспорт серії КО № 519107 виданий Семенівським РВ УМВС України в Полтавській області 25.09.2003р.)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центру соціальної підтримки сімей та дітей, з правом надання першого</w:t>
      </w:r>
      <w:r>
        <w:rPr>
          <w:rFonts w:cs="Times New Roman" w:ascii="Times New Roman" w:hAnsi="Times New Roman"/>
          <w:sz w:val="28"/>
          <w:szCs w:val="28"/>
        </w:rPr>
        <w:t xml:space="preserve"> підпису.   </w:t>
      </w:r>
    </w:p>
    <w:p>
      <w:pPr>
        <w:pStyle w:val="22"/>
        <w:shd w:fill="auto" w:val="clear"/>
        <w:spacing w:lineRule="auto" w:line="240" w:before="0" w:after="0"/>
        <w:ind w:right="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комісії: 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лотуха Юлія Вікторівна </w:t>
      </w:r>
      <w:r>
        <w:rPr>
          <w:rFonts w:cs="Times New Roman" w:ascii="Times New Roman" w:hAnsi="Times New Roman"/>
          <w:sz w:val="28"/>
          <w:szCs w:val="28"/>
        </w:rPr>
        <w:t xml:space="preserve"> – (РНОКПП - 2815314403, паспорт серії КО №661960 виданий Семенівським РВ УМВС України в Полтавській області 26.10.2006р.)  начальник відділу бухгалтерського обліку та звітності - головний бухгалтер  Виконавчого комітету Семенівської селищної ради, з правом надання другого підпису.</w:t>
      </w:r>
    </w:p>
    <w:p>
      <w:pPr>
        <w:pStyle w:val="22"/>
        <w:shd w:fill="auto" w:val="clear"/>
        <w:spacing w:lineRule="auto" w:line="240" w:before="0" w:after="0"/>
        <w:ind w:right="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22"/>
        <w:shd w:fill="auto" w:val="clear"/>
        <w:spacing w:lineRule="auto" w:line="240" w:before="0" w:after="0"/>
        <w:ind w:right="6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алій Світлана Анатоліївна – фахівець із соціальної робо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у соціальної підтримки сімей та діт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Встановити, що до комісії з реорганізації з моменту призначення переходять повноваження щодо управління справами юридичної особи -                  комунальної установи «Центр соціальної підтримки сімей та дітей Семенівської селищної ради Семенівського району Полтавської області»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Затвердити Порядок припинення комунальної установи «Центр соціальної підтримки сімей та дітей Семенівської селищної ради Семенівського району Полтавської області» (Додаток №1)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ити строк для заявлення кредиторами своїх вимог до  комунальної установи «Центр соціальної підтримки сімей та дітей Семенівської селищної ради Семенівського району Полтавської області» - два місяці з дати публікації оголошення про ліквідацію юридичної особи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7. Голові комісії з реорганізації  протягом трьох днів з моменту набрання рішенням законної сили письмово повідомити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, що здійснює державну реєстрацію, для внесення до Єдиного державного реєстру запису про прийняте рішення щодо припинення комунальної установи «Центр соціальної підтримки сімей та дітей Семенівської селищної ради Семенівського району Полтавської області»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шляхом приєдн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Голові утвореної за цим рішенням комісії з реорганізації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ити своєчасне здійснення заходів, передбачених планом, та про результати проведеної роботи інформувати Семенівського селищного голов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Уповноважити голову комісії з реорганізації провести державну реєстрацію припинення юридичної особи в результаті приєднання та внести відповідні дані до Єдиного державного реєстру юридичних осіб, фізичних осіб – підприємців та громадських формуван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Контроль за виконанням даного ріш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стійну комісію селищної рад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з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  <w:lang w:val="uk-UA"/>
        </w:rPr>
        <w:t> питань соціального розвитку, комунального майна, житлово-комунального господарства, благоустрою та торгівельно-побутового обслугову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на постійну комісію селищної ради з питань соціального захисту і охорони здоров’я, освіти, культури, духовного відродження, сім’ї, молоді та спорту.</w:t>
      </w:r>
    </w:p>
    <w:p>
      <w:pPr>
        <w:pStyle w:val="Style20"/>
        <w:widowControl w:val="false"/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20"/>
        <w:tabs>
          <w:tab w:val="clear" w:pos="708"/>
          <w:tab w:val="left" w:pos="5715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  <w:tab/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  1  чол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4. СЛУХАЛИ: </w:t>
      </w:r>
      <w:r>
        <w:rPr>
          <w:color w:val="000000"/>
          <w:sz w:val="28"/>
          <w:szCs w:val="28"/>
        </w:rPr>
        <w:t>Про створення фінансового управління Семенівської селищної ради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Доповідає С.ПАЛІЙ – заступник селищного голови з питань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кономічного розвитку та інвестицій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ити  Фінансове управління Семенівської селищної ради, як юридичну особу публічного права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оложення про Фінансове управління Семенівської селищної ради (Додаток № 1)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структуру Фінансового управління Семенівської селищної ради (Додаток № 2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овноважити начальника відділу економічного розвитку та інвестицій Виконавчого комітету Семнівської селищної ради  (Мартян З.В.) здійснити заходи щодо проведення державної реєстрації юридичної особи, згідно чинного законодавства  Україн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ити місце розташування юридичної особи: 38200, смт. Семенівка, Полтавська область, вул.  Незалежності, 44 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фінансовому управлінню Семенівської селищної ради статус самостійного управління селищної ради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ити фінансове управління Семенівської селищної ради головним розпорядником коштів місцевого бюджету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рилюднити це рішення шляхом розміщення на офіційній веб- сторінці селищної ради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селищної ради з питань планування бюджету, фінансів та податків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before="0" w:after="0"/>
        <w:ind w:left="178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788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20"/>
        <w:tabs>
          <w:tab w:val="clear" w:pos="708"/>
          <w:tab w:val="left" w:pos="5715" w:leader="none"/>
        </w:tabs>
        <w:spacing w:before="0" w:after="0"/>
        <w:ind w:left="178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  <w:tab/>
      </w:r>
    </w:p>
    <w:p>
      <w:pPr>
        <w:pStyle w:val="Normal"/>
        <w:spacing w:before="0" w:after="0"/>
        <w:ind w:left="178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spacing w:lineRule="auto" w:line="240"/>
        <w:ind w:left="178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  1  чол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5. СЛУХАЛИ: </w:t>
      </w:r>
      <w:r>
        <w:rPr>
          <w:color w:val="000000"/>
          <w:sz w:val="28"/>
          <w:szCs w:val="28"/>
        </w:rPr>
        <w:t xml:space="preserve"> Про створення Відділу соціального захисту населення Семенівської селищної ради.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Доповідає </w:t>
        <w:tab/>
        <w:t>А.ОНІПКО  – заступник селищного голови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</w:t>
      </w:r>
      <w:r>
        <w:rPr>
          <w:rFonts w:cs="Times New Roman" w:ascii="Times New Roman" w:hAnsi="Times New Roman"/>
          <w:sz w:val="28"/>
          <w:szCs w:val="28"/>
        </w:rPr>
        <w:t xml:space="preserve">Створити  Управління соціального захисту населення та праці Семенівської селищної ради, як юридичну особу публічного пра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Затвердити Положення про Управління соціального захисту населення та праці Семенівської селищної ради (Додаток № 1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Затвердити структуру Управління соціального захисту населення та праці Семенівської селищної ради (Додаток №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Уповноважити начальника юридичного відділу Виконавчого комітету Семнівської селищної ради  (Зайченко М. В.) здійснити заходи щодо проведення державної реєстрації юридичної особи, згідно чинного законодавства 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 Визначити місце розташування юридичної особи: 38200, смт. Семенівка, Полтавська область, вул.  Незалежності, 44 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 </w:t>
      </w:r>
      <w:r>
        <w:rPr>
          <w:rFonts w:cs="Times New Roman" w:ascii="Times New Roman" w:hAnsi="Times New Roman"/>
          <w:sz w:val="28"/>
          <w:szCs w:val="28"/>
        </w:rPr>
        <w:t>Визначити Управління соціального захисту населення та праці Семенівської селищної ради головним розпорядником коштів місцевого бюдж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Оприлюднити це рішення шляхом розміщення на офіційній веб- сторінці селищної рад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на постійну комісію селищної ради з питань планування бюджету, фінансів та податк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before="0" w:after="0"/>
        <w:ind w:left="178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788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20"/>
        <w:tabs>
          <w:tab w:val="clear" w:pos="708"/>
          <w:tab w:val="left" w:pos="5715" w:leader="none"/>
        </w:tabs>
        <w:spacing w:before="0" w:after="0"/>
        <w:ind w:left="178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  <w:tab/>
      </w:r>
    </w:p>
    <w:p>
      <w:pPr>
        <w:pStyle w:val="Normal"/>
        <w:spacing w:before="0" w:after="0"/>
        <w:ind w:left="178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spacing w:lineRule="auto" w:line="240"/>
        <w:ind w:left="178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«не приймав участі у голосуванні» -  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чол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6. СЛУХАЛИ: </w:t>
      </w:r>
      <w:r>
        <w:rPr>
          <w:color w:val="000000"/>
          <w:sz w:val="28"/>
          <w:szCs w:val="28"/>
        </w:rPr>
        <w:t xml:space="preserve">Про затвердження фінансового звіту за 9 місяців 2020 року про виконання бюджету </w:t>
      </w:r>
      <w:r>
        <w:rPr>
          <w:bCs/>
          <w:color w:val="000000"/>
          <w:sz w:val="28"/>
          <w:szCs w:val="28"/>
        </w:rPr>
        <w:t xml:space="preserve">Семенівської селищної ради. </w:t>
      </w:r>
      <w:r>
        <w:rPr>
          <w:sz w:val="28"/>
          <w:szCs w:val="28"/>
        </w:rPr>
        <w:t xml:space="preserve">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Доповідає Ю.КОЛОТУХА</w:t>
        <w:tab/>
        <w:t xml:space="preserve"> - начальник відділу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ухгалтерського обліку та звітності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И:  1. Затвердити звіт про виконання селищного бюджету</w:t>
      </w:r>
      <w:r>
        <w:rPr>
          <w:rStyle w:val="Style17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еменівської селищної ради  </w:t>
      </w:r>
      <w:r>
        <w:rPr>
          <w:rFonts w:cs="Times New Roman" w:ascii="Times New Roman" w:hAnsi="Times New Roman"/>
          <w:sz w:val="28"/>
          <w:szCs w:val="28"/>
        </w:rPr>
        <w:t>за 9 місяців 2020 рік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о доходах в сумі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70796,1 тис. грн.</w:t>
      </w:r>
      <w:r>
        <w:rPr>
          <w:rFonts w:cs="Times New Roman" w:ascii="Times New Roman" w:hAnsi="Times New Roman"/>
          <w:sz w:val="28"/>
          <w:szCs w:val="28"/>
          <w:lang w:val="uk-UA"/>
        </w:rPr>
        <w:t>, (Додаток 1) в тому числі: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доходах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ого фон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юджету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менівської селищної  об`єднаної територіальної громад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67681,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ис. гр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left="284" w:firstLine="73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доходах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еціального фон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го бюджету –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115,0 тис. гр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в т.ч.: 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firstLine="709"/>
        <w:jc w:val="both"/>
        <w:rPr/>
      </w:pPr>
      <w:r>
        <w:rPr>
          <w:sz w:val="28"/>
          <w:szCs w:val="28"/>
          <w:lang w:val="uk-UA"/>
        </w:rPr>
        <w:t xml:space="preserve">- по видатках з урахуванням направлених вільних залишків на початок року в сумі – </w:t>
      </w:r>
      <w:r>
        <w:rPr>
          <w:b/>
          <w:sz w:val="28"/>
          <w:szCs w:val="28"/>
          <w:u w:val="single"/>
          <w:lang w:val="uk-UA"/>
        </w:rPr>
        <w:t>63228,7 тис. грн.</w:t>
      </w:r>
      <w:r>
        <w:rPr>
          <w:sz w:val="28"/>
          <w:szCs w:val="28"/>
          <w:lang w:val="uk-UA"/>
        </w:rPr>
        <w:t xml:space="preserve"> , (Додаток 2) в тому числі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по видатках </w:t>
      </w:r>
      <w:r>
        <w:rPr>
          <w:b/>
          <w:sz w:val="28"/>
          <w:szCs w:val="28"/>
          <w:lang w:val="uk-UA"/>
        </w:rPr>
        <w:t>загального фонду</w:t>
      </w:r>
      <w:r>
        <w:rPr>
          <w:sz w:val="28"/>
          <w:szCs w:val="28"/>
          <w:lang w:val="uk-UA"/>
        </w:rPr>
        <w:t xml:space="preserve"> селищного бюджету </w:t>
      </w:r>
      <w:r>
        <w:rPr>
          <w:b/>
          <w:sz w:val="28"/>
          <w:szCs w:val="28"/>
          <w:lang w:val="uk-UA"/>
        </w:rPr>
        <w:t>–59499,8 тис. грн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- по видатках </w:t>
      </w:r>
      <w:r>
        <w:rPr>
          <w:b/>
          <w:sz w:val="28"/>
          <w:szCs w:val="28"/>
          <w:lang w:val="uk-UA"/>
        </w:rPr>
        <w:t>спеціального фонду</w:t>
      </w:r>
      <w:r>
        <w:rPr>
          <w:sz w:val="28"/>
          <w:szCs w:val="28"/>
          <w:lang w:val="uk-UA"/>
        </w:rPr>
        <w:t xml:space="preserve"> селищного бюджету – </w:t>
      </w:r>
      <w:r>
        <w:rPr>
          <w:b/>
          <w:sz w:val="28"/>
          <w:szCs w:val="28"/>
          <w:lang w:val="uk-UA"/>
        </w:rPr>
        <w:t>3728,8 тис.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 цього рішення покласти на постійну комісію з питань   планування бюджету і фінанс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ки 1-2 цього рішення є невід’ємною його частин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before="0" w:after="0"/>
        <w:ind w:left="178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788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20"/>
        <w:tabs>
          <w:tab w:val="clear" w:pos="708"/>
          <w:tab w:val="left" w:pos="5715" w:leader="none"/>
        </w:tabs>
        <w:spacing w:before="0" w:after="0"/>
        <w:ind w:left="178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  <w:tab/>
      </w:r>
    </w:p>
    <w:p>
      <w:pPr>
        <w:pStyle w:val="Normal"/>
        <w:spacing w:before="0" w:after="0"/>
        <w:ind w:left="178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spacing w:lineRule="auto" w:line="240"/>
        <w:ind w:left="178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«не приймав участі у голосуванні» -  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чол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7. СЛУХАЛИ: </w:t>
      </w:r>
      <w:r>
        <w:rPr>
          <w:color w:val="000000"/>
          <w:sz w:val="28"/>
          <w:szCs w:val="28"/>
        </w:rPr>
        <w:t>Про внесення змін до структури  КУ «Центр надання соціальних послуг» Семенівської селищної ради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(Доповідає О.МІЗІН – начальник відділу організаційно-кадрової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роботи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ВИРІШИЛИ: 1. </w:t>
      </w:r>
      <w:r>
        <w:rPr>
          <w:color w:val="000000"/>
          <w:sz w:val="28"/>
          <w:szCs w:val="28"/>
        </w:rPr>
        <w:t xml:space="preserve">Затвердити та ввести в дію з 01 грудня 2020 року структуру «Центру надання соціальних послуг» Семенівської селищної ради згідно з додатком (Додаток №1 ). </w:t>
      </w:r>
    </w:p>
    <w:p>
      <w:pPr>
        <w:pStyle w:val="Style18"/>
        <w:shd w:fill="FFFFFF" w:val="clear"/>
        <w:tabs>
          <w:tab w:val="clear" w:pos="708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 цього рішення покласти на постійну комісію </w:t>
      </w:r>
      <w:r>
        <w:rPr>
          <w:color w:val="000000"/>
          <w:sz w:val="28"/>
          <w:szCs w:val="28"/>
        </w:rPr>
        <w:t>селищної ради</w:t>
      </w:r>
      <w:r>
        <w:rPr>
          <w:sz w:val="28"/>
          <w:szCs w:val="28"/>
        </w:rPr>
        <w:t xml:space="preserve"> з питань планування бюджету, фінансів та податків.</w:t>
      </w:r>
    </w:p>
    <w:p>
      <w:pPr>
        <w:pStyle w:val="Style18"/>
        <w:shd w:fill="FFFFFF" w:val="clear"/>
        <w:tabs>
          <w:tab w:val="clear" w:pos="708"/>
          <w:tab w:val="left" w:pos="851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ind w:left="178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788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20"/>
        <w:tabs>
          <w:tab w:val="clear" w:pos="708"/>
          <w:tab w:val="left" w:pos="5715" w:leader="none"/>
        </w:tabs>
        <w:spacing w:before="0" w:after="0"/>
        <w:ind w:left="178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  <w:tab/>
      </w:r>
    </w:p>
    <w:p>
      <w:pPr>
        <w:pStyle w:val="Normal"/>
        <w:spacing w:before="0" w:after="0"/>
        <w:ind w:left="178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е приймав участі у голосуванні» -  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чо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8. СЛУХАЛИ: </w:t>
      </w:r>
      <w:r>
        <w:rPr>
          <w:color w:val="000000"/>
          <w:sz w:val="28"/>
          <w:szCs w:val="28"/>
        </w:rPr>
        <w:t xml:space="preserve">Про затвердження та введення в дію структури та штатного розпису Комунального закладу «Семенівська дитяча мистецька школа» Семенівської селищної ради.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(Доповідає О.МІЗІН – начальник відділу організаційно-кадрової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роботи).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ИРІШИЛИ: </w:t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ити та ввести в дію з 01 листопада 2020 року Структуру Комунального закладу «Семенівська дитяча мистецька школа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менівської селищної ради згідно з додатком (Додаток №1).</w:t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нтроль за виконання цього рішення покласти на постійну комісію </w:t>
      </w:r>
      <w:r>
        <w:rPr>
          <w:color w:val="000000"/>
          <w:sz w:val="28"/>
          <w:szCs w:val="28"/>
        </w:rPr>
        <w:t>селищної ради</w:t>
      </w:r>
      <w:r>
        <w:rPr>
          <w:sz w:val="28"/>
          <w:szCs w:val="28"/>
        </w:rPr>
        <w:t xml:space="preserve"> з питань планування бюджету, фінансів та податків.</w:t>
      </w:r>
    </w:p>
    <w:p>
      <w:pPr>
        <w:pStyle w:val="Style18"/>
        <w:shd w:fill="FFFFFF" w:val="clear"/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ind w:left="178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788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20"/>
        <w:tabs>
          <w:tab w:val="clear" w:pos="708"/>
          <w:tab w:val="left" w:pos="5715" w:leader="none"/>
        </w:tabs>
        <w:spacing w:before="0" w:after="0"/>
        <w:ind w:left="178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  <w:tab/>
      </w:r>
    </w:p>
    <w:p>
      <w:pPr>
        <w:pStyle w:val="Normal"/>
        <w:spacing w:before="0" w:after="0"/>
        <w:ind w:left="178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е приймав участі у голосуванні» -  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чо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9. СЛУХАЛИ: </w:t>
      </w:r>
      <w:r>
        <w:rPr>
          <w:bCs/>
          <w:sz w:val="28"/>
          <w:szCs w:val="28"/>
        </w:rPr>
        <w:t>Про затвердження та введення в дію штатного розпису КУ «Семенівська центральна районна бібліотека» Семенівської  селищної ради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(Доповідає О.МІЗІН – начальник відділу організаційно-кадрової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робот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1. Затвердити та ввести в дію з 01 листопада 2020 року Структуру Комунальної установи «Семенівська центральна районна бібліотека» Семенівської селищної ради (Додаток №1)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виконанням цього рішення покласти на постійну депутатську комісію з питань планування, бюджету, фінансів та податкі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before="0" w:after="0"/>
        <w:ind w:left="178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788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20"/>
        <w:tabs>
          <w:tab w:val="clear" w:pos="708"/>
          <w:tab w:val="left" w:pos="5715" w:leader="none"/>
        </w:tabs>
        <w:spacing w:before="0" w:after="0"/>
        <w:ind w:left="178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  <w:tab/>
      </w:r>
    </w:p>
    <w:p>
      <w:pPr>
        <w:pStyle w:val="Normal"/>
        <w:spacing w:before="0" w:after="0"/>
        <w:ind w:left="178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е приймав участі у голосуванні» -  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чо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rStyle w:val="2"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0. СЛУХАЛИ: </w:t>
      </w:r>
      <w:r>
        <w:rPr>
          <w:rStyle w:val="2"/>
          <w:iCs/>
          <w:color w:val="000000"/>
          <w:sz w:val="28"/>
          <w:szCs w:val="28"/>
        </w:rPr>
        <w:t>Про внесення змін до штатного розпису Виконавчого комітету Семенівської селищної ради Семенівського району Полтавської області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 xml:space="preserve">(Доповідає О.МІЗІН – начальник відділу організаційно-кадрової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роботи)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РІШИЛИ: 1.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ивести посаду «Завідувач Сектору культур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кількості 1 штатна одиниця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Вивести посаду «Спеціаліст І категорії Сектору культур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кількості 1 штатна одиниця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Ввести посаду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еруючий справами (секретар) виконавчого комітету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кількості 1 штатна одиниця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Ввести посаду «Діловод» в кількості 1 штатна одиниця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. Внести зміни та ввести в дію з 07 листопада 2020 року Структуру Виконавчого комітету Семенівської селищної ради </w:t>
      </w:r>
      <w:r>
        <w:rPr>
          <w:rStyle w:val="2"/>
          <w:rFonts w:cs="Times New Roman" w:ascii="Times New Roman" w:hAnsi="Times New Roman"/>
          <w:iCs/>
          <w:color w:val="000000"/>
          <w:sz w:val="28"/>
          <w:szCs w:val="28"/>
        </w:rPr>
        <w:t>(Додаток № 1)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нести зміни та ввести в дію з 07 листопада 2020 року штатний розпис Виконавчого комітету Семенівської селищної ради </w:t>
      </w:r>
      <w:r>
        <w:rPr>
          <w:rStyle w:val="2"/>
          <w:rFonts w:cs="Times New Roman" w:ascii="Times New Roman" w:hAnsi="Times New Roman"/>
          <w:iCs/>
          <w:color w:val="000000"/>
          <w:sz w:val="28"/>
          <w:szCs w:val="28"/>
        </w:rPr>
        <w:t>(Додаток № 2)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</w:t>
      </w:r>
      <w:r>
        <w:rPr>
          <w:rFonts w:cs="Times New Roman" w:ascii="Times New Roman" w:hAnsi="Times New Roman"/>
          <w:sz w:val="28"/>
          <w:szCs w:val="28"/>
        </w:rPr>
        <w:t>Відділу бухгалтерського обліку та звітності Виконавчого комітету Семенівської селищної ради (Колотуха Ю.В.)  забезпечити виконання даного рішення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виконанням рішення покласти на постійну депутатську комісію з питань планування, бюджету, фінансів та податків (Вакула Л.В.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 w:eastAsia="uk-UA"/>
        </w:rPr>
      </w:r>
    </w:p>
    <w:p>
      <w:pPr>
        <w:pStyle w:val="Style20"/>
        <w:spacing w:before="0" w:after="0"/>
        <w:ind w:left="178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788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20"/>
        <w:tabs>
          <w:tab w:val="clear" w:pos="708"/>
          <w:tab w:val="left" w:pos="5715" w:leader="none"/>
        </w:tabs>
        <w:spacing w:before="0" w:after="0"/>
        <w:ind w:left="178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  <w:tab/>
      </w:r>
    </w:p>
    <w:p>
      <w:pPr>
        <w:pStyle w:val="Normal"/>
        <w:spacing w:before="0" w:after="0"/>
        <w:ind w:left="178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е приймав участі у голосуванні» -  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чо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1. СЛУХАЛИ: Про відмову у наданні ВАТ «Веселоподільський бурякорадгосп» дозволу на виготовлення технічної     документації  із землеустрою щодо встановлення  (відновлення) меж земельної ділянки.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Відмовити у наданні дозволу ВАТ «Веселоподільський бурякорадгосп» на виготовлення технічної документації із землеустрою щодо  встановлення (відновлення) меж земельної ділянки в натурі (на місцевості)  по вул. Матросова №103а в смт. Семенівка Семенівського району Полтавської області у зв’язку з тим, що на вказану у клопотанні земельну ділянку зареєстроване право власності (Державний акт на право власності на земельну ділянку від 11.05.2007 серія ЯГ №673764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Відмовити у наданні дозволу ВАТ «Веселоподільський бурякорадгосп» на виготовлення технічної документації із землеустрою щодо  встановлення (відновлення) меж земельної ділянки в натурі (на місцевості)  по вул. Незалежності 42/4 в смт. Семенівка Семенівського району Полтавської області, у зв’язку з тим що на вказану у клопотанні земельну ділянку зареєстроване право постійного користування (Державний акт на право постійного користування землею від 15 січня 1996  року, сері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ПЛ №00168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Відмовити у наданні дозволу ВАТ «Веселоподільський бурякорадгосп» на виготовлення технічної документації із землеустрою щодо  встановлення (відновлення) меж земельної ділянки в натурі (на місцевості)  по вул. Добівська (колишня вул.Щорса), 40 в смт. Семенівка Семенівського району Полтавської області у зв’язку з тим, що за ВАТ «Веселоподільський бурякорадгосп» не зареєстровано право власності  на нежитлову будівлю, що розміщена на вказаній у клопотанні земельній ділянц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Розроблену технічну документацію подати на затвердження сесії Семенів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рішення покласти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. Д. Синенк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before="0" w:after="0"/>
        <w:ind w:left="178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788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20"/>
        <w:tabs>
          <w:tab w:val="clear" w:pos="708"/>
          <w:tab w:val="left" w:pos="5715" w:leader="none"/>
        </w:tabs>
        <w:spacing w:before="0" w:after="0"/>
        <w:ind w:left="178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  <w:tab/>
      </w:r>
    </w:p>
    <w:p>
      <w:pPr>
        <w:pStyle w:val="Normal"/>
        <w:spacing w:before="0" w:after="0"/>
        <w:ind w:left="178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е приймав участі у голосуванні» -  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чо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. СЛУХАЛИ: Про припинення договору оренди землі  ТОВ «Сільські традиції»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ипинити шляхом розірвання за взаємною згодою сторін дію договору оренди землі від 26 лютого 2010 року, за яким Товариству з обмеженою відповідальністю «Сільські традиції», код ЄДРПОУ 36156348 (попередня назва ТОВ «Белгранкорм-Полтавщина»)  було передано у користування на умовах оренди земельну ділянку з кадастровим номером: 5324581201:01:001:0566 площею 13,0141 га із земель сільськогосподарського призначення з цільовим призначенням для ведення товарного сільськогосподарського виробництва  (код КВЦПЗ 01.01) під господарськими будівлями і дворами, розташовану за адресою: вул. Гагаріна, 9А, с. Веселий Поді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ендодавцю – Семенівській селищній раді в особі селищного голови – укласти додаткову угоду про припинення договору оренди земл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Орендарю ТОВ «Сільські традиції», код ЄДРПОУ 36156348 (попередня назва ТОВ «Белгранкорм-Полтавщина»), після повної сплати орендної плати за землю та укладення з орендодавцем додаткової угоди про припинення договору оренди землі, здійснити державну реєстрацію припинення права орен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Відділу земельних відносин Виконавчого комітету Семенівської селищної ради внести зміни в земельно-облікові документи.</w:t>
      </w:r>
    </w:p>
    <w:p>
      <w:pPr>
        <w:pStyle w:val="TextBody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rStyle w:val="Emphasis"/>
          <w:bCs/>
          <w:i w:val="false"/>
          <w:sz w:val="28"/>
          <w:szCs w:val="28"/>
        </w:rPr>
        <w:t>постійну комісію</w:t>
      </w:r>
      <w:r>
        <w:rPr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Style20"/>
        <w:spacing w:before="0" w:after="0"/>
        <w:ind w:left="178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788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20"/>
        <w:tabs>
          <w:tab w:val="clear" w:pos="708"/>
          <w:tab w:val="left" w:pos="5715" w:leader="none"/>
        </w:tabs>
        <w:spacing w:before="0" w:after="0"/>
        <w:ind w:left="178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  <w:tab/>
      </w:r>
    </w:p>
    <w:p>
      <w:pPr>
        <w:pStyle w:val="Normal"/>
        <w:spacing w:before="0" w:after="0"/>
        <w:ind w:left="178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е приймав участі у голосуванні» -  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чо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. СЛУХАЛИ: Про надання дозволу на  виготовлення  технічної документації із землеустрою щодо встановлення (відновлення) меж земельної ділянки в натурі (на місцевості) для передачі земельних ділянок у власність чи користування громадян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тлового будинку, господарських будівель і споруд, для передачі  у власність (користування)  наступним громадян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аблу Михайлу Петровичу, жителю с.Карпиха  – на земельну ділянку за адресою: вул. Вишнева, 82, с.Карпиха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розу Івану Івановичу, жителю вул.Шевченка, 2 с.Степанівка  – на земельну ділянку за адресою: вул. Дружби, 198, с.Степанівка Семенівського району Полтавської області, орієнтовною площею 0,25 г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дорожньому Руслану Вікторовичу, жителю смт Семенівка, вул. Пушкіна, 57  – на земельну ділянку за адресою: вул. Пушкіна, 57, смт Семенівка, Семенівського району Полтавської області, орієнтовною площею 0,06 г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ндосі Володимиру Васильовичу, жителю смт Семенівка,                        вул. Пушкіна, 61  – на земельну ділянку за адресою: вул. Пушкіна, 61, смт Семенівка, Семенівського району Полтавської області, орієнтовною площею 0,15 г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Надати дозвіл на виготовле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у власність наступним громадян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рві Любові Володимирівні, жительці вул.Л.Українки, 9 смт Семенівка Семенівського району Полтавської області – на земельну ділянку за адресою: вул.Л.Толстого, смт Семенівка  Семенівського району Полтавської області, орієнтовною площею 0,12 г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банець Валентині Олексіївні, жительці вул.Млинова, 31 с.Паніванівка Семенівського району Полтавської області – на земельну ділянку за адресою: вул.М.А.Шудрі, с.Паніванівка  Семенівського району Полтавської області, орієнтовною площею 0,20 г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дмовити у наданні дозволу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тлового будинку, господарських будівель і споруд, для передачі  у власність (користування) гр.Третяку Сергію Володимировичу, жителю вул.Центральна, 116, с.Вереміївка Семенівського району Полтавської області – на земельну ділянку за адресою: вул.Центральна, 68, с.Вереміївка Семенівського району Полтавської області, орієнтовною площею 0,25 га в зв’язку з відсутністю правовстановлюючих документів на житловий будинок, що розташований на земельній ділянці за вказаною адресою.</w:t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готовлену документацію подати на  розгляд  та затвердження сесії селищної ради.</w:t>
      </w:r>
    </w:p>
    <w:p>
      <w:pPr>
        <w:pStyle w:val="Style20"/>
        <w:spacing w:before="0" w:after="0"/>
        <w:ind w:left="178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788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20"/>
        <w:tabs>
          <w:tab w:val="clear" w:pos="708"/>
          <w:tab w:val="left" w:pos="5715" w:leader="none"/>
        </w:tabs>
        <w:spacing w:before="0" w:after="0"/>
        <w:ind w:left="178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  <w:tab/>
      </w:r>
    </w:p>
    <w:p>
      <w:pPr>
        <w:pStyle w:val="Normal"/>
        <w:spacing w:before="0" w:after="0"/>
        <w:ind w:left="178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е приймав участі у голосуванні» -  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чо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. СЛУХАЛИ: Про припинення договору оренди земельної ділянки із земель транспорту в смт. Семенівка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пинити шляхом розірвання за взаємною згодою сторін дію договору оренди землі від 09.02.2018, за яким Товариству з обмеженою відповідальністю «Полтаваавтотранс» було передано в користування на умовах оренди земельну ділянку комунальної власності із земель транспорту з цільовим призначенням 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я розміщення та експлуатації будівель і споруд автомобільного транспорту та дорожнього господарства</w:t>
      </w:r>
      <w:r>
        <w:rPr>
          <w:rFonts w:cs="Times New Roman" w:ascii="Times New Roman" w:hAnsi="Times New Roman"/>
          <w:sz w:val="28"/>
          <w:szCs w:val="28"/>
        </w:rPr>
        <w:t xml:space="preserve"> з кадастровим номером 5324555100:30:005:0020 площею 0,0903 га, розташовану по вул. Незалежності в смт. Семенівка Семенівського району Полтавської області під нежитловою будівлею (автостанцією).</w:t>
      </w:r>
    </w:p>
    <w:p>
      <w:pPr>
        <w:pStyle w:val="Normal"/>
        <w:tabs>
          <w:tab w:val="clear" w:pos="708"/>
          <w:tab w:val="left" w:pos="993" w:leader="none"/>
        </w:tabs>
        <w:ind w:right="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Орендодавцю – Семенівській селищній раді в особі селищного голови – укласти додаткову угоду про припинення договору оренди землі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рендарю Товариству з обмеженою відповідальністю «Полтаваавтотранс»  після повної сплати орендної плати за землю та укладення з орендодавцем додаткової угоди про припинення договору оренди землі здійснити державну реєстрацію припинення права орен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ідділу земельних відносин Виконавчого комітету Семенівської селищної ради внести зміни в земельно-облікові документ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5. Контроль за виконанням рішення покласти на </w:t>
      </w:r>
      <w:r>
        <w:rPr>
          <w:rStyle w:val="Emphasis"/>
          <w:bCs/>
          <w:i w:val="false"/>
          <w:sz w:val="28"/>
          <w:szCs w:val="28"/>
        </w:rPr>
        <w:t>постійну комісію</w:t>
      </w:r>
      <w:r>
        <w:rPr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Style20"/>
        <w:spacing w:before="0" w:after="0"/>
        <w:ind w:left="178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788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20"/>
        <w:tabs>
          <w:tab w:val="clear" w:pos="708"/>
          <w:tab w:val="left" w:pos="5715" w:leader="none"/>
        </w:tabs>
        <w:spacing w:before="0" w:after="0"/>
        <w:ind w:left="178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  <w:tab/>
      </w:r>
    </w:p>
    <w:p>
      <w:pPr>
        <w:pStyle w:val="Normal"/>
        <w:spacing w:before="0" w:after="0"/>
        <w:ind w:left="178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е приймав участі у голосуванні» -  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чо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 . СЛУХАЛИ: Про надання дозволу на розробку проекту землеустрою щодо відведення земельної ділянки із земель житлової та громадської забудови у власність (користування)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 дозвіл на розробку проекту землеустрою щодо  відведення у власність (користування) земельної ділянки із земель житлової та громадської забудови для будівництва та обслуговування житлового будинку, господарських будівель та споруд громадянц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егедзі Вікторії Ігорівні, жительці м.Полтава,  вул. </w:t>
      </w:r>
      <w:r>
        <w:rPr>
          <w:rFonts w:cs="Times New Roman" w:ascii="Times New Roman" w:hAnsi="Times New Roman"/>
          <w:color w:val="000000"/>
          <w:sz w:val="28"/>
          <w:szCs w:val="28"/>
        </w:rPr>
        <w:t>Ціолковського, 59, кв. 83 – на земельну ділянку за адресою: вул.Миру, 21-А, смт. Семенівка Семенівського району Полтавської області, орієнтовною площею 0,07 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готовлений проект землеустрою подати на  розгляд та затвердження сесії селищної ради.</w:t>
      </w:r>
    </w:p>
    <w:p>
      <w:pPr>
        <w:pStyle w:val="Style20"/>
        <w:spacing w:before="0" w:after="0"/>
        <w:ind w:left="1788" w:hanging="0"/>
        <w:contextualSpacing/>
        <w:rPr/>
      </w:pPr>
      <w:r>
        <w:rPr>
          <w:rFonts w:eastAsia="Calibri" w:cs="Calibri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788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20"/>
        <w:tabs>
          <w:tab w:val="clear" w:pos="708"/>
          <w:tab w:val="left" w:pos="5715" w:leader="none"/>
        </w:tabs>
        <w:spacing w:before="0" w:after="0"/>
        <w:ind w:left="178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  <w:tab/>
      </w:r>
    </w:p>
    <w:p>
      <w:pPr>
        <w:pStyle w:val="Normal"/>
        <w:spacing w:before="0" w:after="0"/>
        <w:ind w:left="178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е приймав участі у голосуванні» -  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чо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6. СЛУХАЛИ:  </w:t>
      </w:r>
      <w:r>
        <w:rPr>
          <w:color w:val="000000"/>
          <w:sz w:val="28"/>
          <w:szCs w:val="28"/>
        </w:rPr>
        <w:t>Про надання (відмову у наданні) дозволу на виготовлення проекту землеустрою щодо відведення у власність земельних ділянок для ведення особистого селянського господарства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дати  дозвіл на виготовлення проекту землеустрою щодо  відведення у власність земельних ділянок  сільськогосподарського призначення із земель комунальної власності Семенівської селищної ради для ведення особистого селянського господарства наступним громадяна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Безносу Андрію Олександровичу, жителю просп.Героїв Сталінграда, 148-А, кв.92 м.Харків Харківської області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 земельну ділянку орієнтованою площею 1,20 г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вул.Гагаріна в с.Степанівка Семенівського району Полтавської області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ідмовити в надані дозволу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ибулі Любові Михайлівні, жительці вул. Дружби, 22, смт. Семенівка Семенівс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 земельну ділянку орієнтованою площею 2,0 га на території Семенівської селищної ради Семенівського району Полтавської області, у зв’язку з тим, що відведення земельних ділянок, вказаних у графічних матеріалах, як бажане місце розташування земельних ділянок для ведення особистого селянського господарства, не відповідає принципам землеустрою, визначеним статтями 2, 6 Закону України «Про землеустрій», в частині створення раціональної системи землеволодінь та землекористуван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Іващенко Валентині Анатоліївні, жительці вул. Добівська, 32/1,                     смт. Семенівка Семенівс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 земельну ділянку орієнтованою площею 2,0 га на території Семенівської селищної ради Семенівського району Полтавської області, у зв’язку з відсутністю графічного зображення бажаного місця розташування земельної діля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Іващенку Василю Миколайовичу, жителю вул. Добівська, 32/1, смт. Семенівка Семенівс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 земельну ділянку орієнтованою площею 2,0 га на території Семенівської селищної ради Семенівського району Полтавської області, у зв’язку з відсутністю графічного зображення бажаного місця розташування земельної діля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оманенко Ользі Василівні, жительці вул. Добівська, 32/1, смт. Семенівка Семенівс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 земельну ділянку орієнтованою площею 2,0 га на території Семенівської селищної ради Семенівського району Полтавської області, у зв’язку з відсутністю графічного зображення бажаного місця розташування земельної ділянк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иконанням даного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Д. Синенко).</w:t>
      </w:r>
    </w:p>
    <w:p>
      <w:pPr>
        <w:pStyle w:val="Style20"/>
        <w:spacing w:before="0" w:after="0"/>
        <w:ind w:left="1788" w:hanging="0"/>
        <w:contextualSpacing/>
        <w:rPr/>
      </w:pPr>
      <w:r>
        <w:rPr>
          <w:rFonts w:eastAsia="Calibri" w:cs="Calibri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788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20"/>
        <w:tabs>
          <w:tab w:val="clear" w:pos="708"/>
          <w:tab w:val="left" w:pos="5715" w:leader="none"/>
        </w:tabs>
        <w:spacing w:before="0" w:after="0"/>
        <w:ind w:left="178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  <w:tab/>
      </w:r>
    </w:p>
    <w:p>
      <w:pPr>
        <w:pStyle w:val="Normal"/>
        <w:spacing w:before="0" w:after="0"/>
        <w:ind w:left="178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е приймав участі у голосуванні» -  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чо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27. СЛУХАЛИ: </w:t>
      </w:r>
      <w:r>
        <w:rPr>
          <w:sz w:val="28"/>
          <w:szCs w:val="28"/>
        </w:rPr>
        <w:t>. Про затвердження технічної документації із землеустрою щодо встановлення (відновлення) меж</w:t>
      </w:r>
      <w:r>
        <w:rPr>
          <w:color w:val="000000"/>
          <w:sz w:val="28"/>
          <w:szCs w:val="28"/>
        </w:rPr>
        <w:t xml:space="preserve"> земельної ділянки в натурі (на місцевості), що перебуває у користуванні на умовах оренди.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РІШИЛ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емельної ділянки в натурі (на місцевості) із земель сільськогосподарського призначення з цільовим призначенням  для ведення товарного сільськогосподарського виробництва (код КВЦПЗ 01.01) з кадастровим номером 5324581200:00:002:0001 площею 12,0000 га, що перебуває у користуванні на умовах оренди в гр. Бугая Івана Іванович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лишити за гр. Бугаєм Іваном Івановичем право оренди на земельну ділянку комунальної власно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з земель сільськогосподарського призначення з цільовим призначенням для ведення товарного сільськогосподарського виробництва (код КВЦПЗ 01.01) з кадастровим номером 5324581200:00:002:0001 площею 12,0000 га, розташовану за межами населених пунктів (за межами с. Паніванівка) на території Семенівської селищної ради Семенівського району Полтав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 рі</w:t>
      </w:r>
      <w:r>
        <w:rPr>
          <w:rFonts w:cs="Times New Roman" w:ascii="Times New Roman" w:hAnsi="Times New Roman"/>
          <w:sz w:val="28"/>
          <w:szCs w:val="28"/>
        </w:rPr>
        <w:t>шення покласти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. Д. Синенко).</w:t>
      </w:r>
    </w:p>
    <w:p>
      <w:pPr>
        <w:pStyle w:val="Style20"/>
        <w:spacing w:before="0" w:after="0"/>
        <w:ind w:left="1788" w:hanging="0"/>
        <w:contextualSpacing/>
        <w:rPr/>
      </w:pPr>
      <w:r>
        <w:rPr>
          <w:rFonts w:eastAsia="Calibri" w:cs="Calibri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788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20"/>
        <w:tabs>
          <w:tab w:val="clear" w:pos="708"/>
          <w:tab w:val="left" w:pos="5715" w:leader="none"/>
        </w:tabs>
        <w:spacing w:before="0" w:after="0"/>
        <w:ind w:left="178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  <w:tab/>
      </w:r>
    </w:p>
    <w:p>
      <w:pPr>
        <w:pStyle w:val="Normal"/>
        <w:spacing w:before="0" w:after="0"/>
        <w:ind w:left="178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е приймав участі у голосуванні» -  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чо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. СЛУХАЛИ: Про затвердження технічної документації із землеустрою на земельну ділянку для ведення фермерського  господарства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, з цільовим призначенням – 01.02 - для ведення фермерського господарства з кадастровим номером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5324581200:00:002:0039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ощею 15,0000 га, на території Семенівської селищної ради Семенівського району Полтавської області, згідно Державного акту IIІ-ПЛ №014502 від 19.12.1996 ро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лишити право постійного користування за гр.Осіяном Григорієм Вікторовичем на земельну ділянку з цільовим призначенням – 01.02 - для ведення фермерського господарства з кадастровим номером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5324581200:00:002:0039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ощею 15,0000 га, на території Семенівської селищної ради Семенівського району Полтавської області, згідно Державного акту IIІ-ПЛ № 014502 від 19.12.1996 року.</w:t>
      </w:r>
    </w:p>
    <w:p>
      <w:pPr>
        <w:pStyle w:val="Normal"/>
        <w:tabs>
          <w:tab w:val="clear" w:pos="708"/>
          <w:tab w:val="righ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Громадянину Осіяну Григорію Вікторовичу посвідчити паво постійного користування та виконувати обов’язки землекористувача згідно ст. 96 Земельного кодексу Україн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</w:t>
      </w:r>
    </w:p>
    <w:p>
      <w:pPr>
        <w:pStyle w:val="Style20"/>
        <w:spacing w:before="0" w:after="0"/>
        <w:ind w:left="1788" w:hanging="0"/>
        <w:contextualSpacing/>
        <w:rPr/>
      </w:pPr>
      <w:r>
        <w:rPr>
          <w:rFonts w:eastAsia="Calibri" w:cs="Calibri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788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20"/>
        <w:tabs>
          <w:tab w:val="clear" w:pos="708"/>
          <w:tab w:val="left" w:pos="5715" w:leader="none"/>
        </w:tabs>
        <w:spacing w:before="0" w:after="0"/>
        <w:ind w:left="178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  <w:tab/>
      </w:r>
    </w:p>
    <w:p>
      <w:pPr>
        <w:pStyle w:val="Normal"/>
        <w:spacing w:before="0" w:after="0"/>
        <w:ind w:left="178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е приймав участі у голосуванні» -  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чо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.СЛУХАЛИ:</w:t>
      </w:r>
      <w:r>
        <w:rPr>
          <w:color w:val="000000"/>
          <w:sz w:val="28"/>
          <w:szCs w:val="28"/>
        </w:rPr>
        <w:t xml:space="preserve"> Про затвердження технічної документації із землеустрою та передачу земельних ділянок у власність  громадян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</w:p>
    <w:p>
      <w:pPr>
        <w:pStyle w:val="Normal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зюбан Тетяні Василівні – на земельну ділянку за адресою:                  вул. Миру, 20, с.Новоселиця Семенівського району Полтавської області, площею 0,2500 га, з кадастровим номером 5324587609:09:001:0198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лому Андрію Вікторовичу та Гулій Надії Василівні у спільну сумісну власність – на земельну ділянку за адресою: вул. Семенченка, 6, смт. Семенівка Семенівського району Полтавської області, площею 0,0737 га, з кадастровим номером 5324555100:30:001:0459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рисенку Анатолію Миколайовичу – на земельну ділянку за адресою:                  вул. Братів Шестопал, 31, с.Греблі Семенівського району Полтавської області, площею 0,2500 га, з кадастровим номером 5324587605:05:001:0330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пенко Ользі Антонівні – на земельну ділянку за адресою:                  вул. Миру, 70, с.Греблі Семенівського району Полтавської області, площею 0,2500 га, з кадастровим номером 5324587605:05:001:0328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Дзюбан Тетяні Василівні –  земельну ділянку за адресою: вул. Миру, 20, с.Новоселиця Семенівського району Полтавської області, площею 0,2500 га, з кадастровим номером 5324587609:09:001:0198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лому Андрію Вікторовичу та Гулій Надії Василівні у спільну сумісну власність – земельну ділянку за адресою: вул. Семенченка, 6, смт. Семенівка Семенівського району Полтавської області, площею 0,0737 га, з кадастровим номером 5324555100:30:001:0459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рисенку Анатолію Миколайовичу –  земельну ділянку за адресою:                  вул. Братів Шестопал, 31, с.Греблі Семенівського району Полтавської області, площею 0,2500 га, з кадастровим номером 5324587605:05:001:0330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пенко Ользі Антонівні –  земельну ділянку за адресою:                  вул. Миру, 70, с.Греблі Семенівського району Полтавської області, площею 0,2500 га, з кадастровим номером 5324587605:05:001:0328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пенку Олександру Миколайовичу  – на земельну ділянку за адресою:                  вул. Миру, 70, с.Греблі Семенівського району Полтавської області, площею 0,1816 га, з кадастровим номером 5324587605:05:001:0329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рисенку Анатолію Миколайовичу  – на земельну ділянку за адресою:                  вул. Братів Шестопал, 31, с.Греблі Семенівського району Полтавської області, площею 0,2150 га, з кадастровим номером 5324587605:05:001:0331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илейко Аллі Василівні  – на земельну ділянку за адресою:                  вул.Набережна, смт. Семенівка Семенівського району Полтавської області, площею 0,0882 га, з кадастровим номером 5324555100:30:003:0205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ліці Миколі Олександровичу – на земельну ділянку за адресою:                  вул. Миру, б/н, с. Бадьорівка Семенівського району Полтавської області, площею 0,8000 га, з кадастровим номером 5324587600:00:002:0460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пенку Олександру Миколайовичу  –  земельну ділянку за адресою:                  вул. Миру, 70, с.Греблі Семенівського району Полтавської області, площею 0,1816 га, з кадастровим номером 5324587605:05:001:0329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рисенку Анатолію Миколайовичу  –  земельну ділянку за адресою:                  вул. Братів Шестопал, 31, с.Греблі Семенівського району Полтавської області, площею 0,2150 га, з кадастровим номером 5324587605:05:001:0331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илейко Аллі Василівні – земельну ділянку за адресою:                  вул.Набережна, смт. Семенівка Семенівського району Полтавської області, площею 0,0882 га, з кадастровим номером 5324555100:30:003:0205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ліці Миколі Олександровичу – земельну ділянку за адресою:                  вул. Миру, б/н, с. Бадьорівка Семенівського району Полтавської області, площею 0,8000 га, з кадастровим номером 5324587600:00:002:0460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 (Шквирю </w:t>
      </w:r>
      <w:r>
        <w:rPr>
          <w:rFonts w:cs="Times New Roman" w:ascii="Times New Roman" w:hAnsi="Times New Roman"/>
          <w:color w:val="000000"/>
          <w:sz w:val="28"/>
          <w:szCs w:val="28"/>
        </w:rPr>
        <w:t>Г.В.) внести зміни в земельно-облікові документи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Д. Синенко).</w:t>
      </w:r>
    </w:p>
    <w:p>
      <w:pPr>
        <w:pStyle w:val="Style20"/>
        <w:spacing w:before="0" w:after="0"/>
        <w:ind w:left="1788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788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20"/>
        <w:tabs>
          <w:tab w:val="clear" w:pos="708"/>
          <w:tab w:val="left" w:pos="5715" w:leader="none"/>
        </w:tabs>
        <w:spacing w:before="0" w:after="0"/>
        <w:ind w:left="178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  <w:tab/>
      </w:r>
    </w:p>
    <w:p>
      <w:pPr>
        <w:pStyle w:val="Normal"/>
        <w:spacing w:before="0" w:after="0"/>
        <w:ind w:left="178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е приймав участі у голосуванні» -  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чо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0. СЛУХАЛИ: 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у власність для ведення особистого селянського господарства.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уменко Ользі Володимирівні – на земельну ділянку в межах            смт Семенівка на території Семенівської селищної ради Семенівського району Полтавської області, площею 2,0000 га та кадастровим номером 5324555100:30:004:055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лотусі Юлії Вікторівні  – на земельну ділянку в межах смт Семенівка на території Семенівської селищної ради Семенівського району Полтавської області, площею 2,0000 га та кадастровим номером 5324555100:30:004:055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ардалим Антоніні Вікторівні – на земельну ділянку в межах                     смт Семенівка на території Семенівської селищної ради Семенівського району Полтавської області, площею 2,0000 га та кадастровим номером 5324555100:30:004:055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епію Олександру Михайловичу – на земельну ділянку в межах            смт Семенівка на території Семенівської селищної ради Семенівського району Полтавської області, площею 2,0000 га та кадастровим номером 5324555100:30:004:055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авченку Сергію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мешку Олександру Васильовичу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егенькому Сергію Васильовичу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7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уменко Ользі Володимирівні –  земельну ділянку в межах                      смт Семенівка на території Семенівської селищної ради Семенівського району Полтавської області, площею 2,0000 га та кадастровим номером 5324555100:30:004:055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лотусі Юлії Вікторівні  –  земельну ділянку в межах смт Семенівка на території Семенівської селищної ради Семенівського району Полтавської області, площею 2,0000 га та кадастровим номером 5324555100:30:004:055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ардалим Антоніні Вікторівні – земельну ділянку в межах                       смт Семенівка на території Семенівської селищної ради Семенівського району Полтавської області, площею 2,0000 га та кадастровим номером 5324555100:30:004:055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епію Олександру Михайловичу – земельну ділянку в межах             смт Семенівка на території Семенівської селищної ради Семенівського району Полтавської області, площею 2,0000 га та кадастровим номером 5324555100:30:004:055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авченку Сергію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мешку Олександру Васильовичу –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егенькому Сергію Васильовичу –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елнокову Геннадію Анатолійовичу (учаснику бойових дій) -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23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 Д. Синенко).</w:t>
      </w:r>
    </w:p>
    <w:p>
      <w:pPr>
        <w:pStyle w:val="Style20"/>
        <w:spacing w:before="0" w:after="0"/>
        <w:ind w:left="178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788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2  чол.</w:t>
      </w:r>
    </w:p>
    <w:p>
      <w:pPr>
        <w:pStyle w:val="Style20"/>
        <w:tabs>
          <w:tab w:val="clear" w:pos="708"/>
          <w:tab w:val="left" w:pos="5715" w:leader="none"/>
        </w:tabs>
        <w:spacing w:before="0" w:after="0"/>
        <w:ind w:left="178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  <w:tab/>
      </w:r>
    </w:p>
    <w:p>
      <w:pPr>
        <w:pStyle w:val="Normal"/>
        <w:spacing w:before="0" w:after="0"/>
        <w:ind w:left="178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е приймав участі у голосуванні» -  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чо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1. СЛУХАЛИ: Про надання матеріальної допомоги.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left="72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Доповідає С.ПАЛІЙ - заступник селищного голови з питань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кономічного розвитку та інвестиці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 </w:t>
      </w:r>
      <w:r>
        <w:rPr>
          <w:rFonts w:cs="Times New Roman" w:ascii="Times New Roman" w:hAnsi="Times New Roman"/>
          <w:sz w:val="28"/>
          <w:szCs w:val="28"/>
        </w:rPr>
        <w:t>Надати одноразову матеріальну допомог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ШНИЧЕНКО СВІТЛАНІ ВАСИЛІВНІ, жительці смт.Семенівка вул.Вишнева.80    в сумі 20000 (двадцять тисяч) гривень на лікування доньки, Мирошниченко Анни Володимирівни, 09.09.2006 р.н.</w:t>
      </w:r>
    </w:p>
    <w:p>
      <w:pPr>
        <w:pStyle w:val="Style20"/>
        <w:spacing w:before="0" w:after="0"/>
        <w:ind w:left="178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788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20"/>
        <w:tabs>
          <w:tab w:val="clear" w:pos="708"/>
          <w:tab w:val="left" w:pos="5715" w:leader="none"/>
        </w:tabs>
        <w:spacing w:before="0" w:after="0"/>
        <w:ind w:left="178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  <w:tab/>
      </w:r>
    </w:p>
    <w:p>
      <w:pPr>
        <w:pStyle w:val="Normal"/>
        <w:spacing w:before="0" w:after="0"/>
        <w:ind w:left="178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е приймав участі у голосуванні» -  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чо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Л.МИЛАШЕВИЧ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lang w:val="uk-UA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2">
    <w:name w:val="Основной текст (2)_"/>
    <w:qFormat/>
    <w:rPr>
      <w:shd w:fill="FFFFFF" w:val="clear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 w:before="0" w:after="0"/>
      <w:jc w:val="center"/>
    </w:pPr>
    <w:rPr>
      <w:rFonts w:eastAsia="Calibri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720" w:after="0"/>
      <w:jc w:val="both"/>
    </w:pPr>
    <w:rPr>
      <w:rFonts w:eastAsia="Calibri"/>
      <w:sz w:val="23"/>
      <w:szCs w:val="23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05:00Z</dcterms:created>
  <dc:creator>Sem3</dc:creator>
  <dc:description/>
  <cp:keywords/>
  <dc:language>en-US</dc:language>
  <cp:lastModifiedBy>Sem3</cp:lastModifiedBy>
  <cp:lastPrinted>2020-11-10T11:28:00Z</cp:lastPrinted>
  <dcterms:modified xsi:type="dcterms:W3CDTF">2020-11-10T14:39:00Z</dcterms:modified>
  <cp:revision>20</cp:revision>
  <dc:subject/>
  <dc:title/>
</cp:coreProperties>
</file>