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36880" cy="6394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’ятдесят перша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1 листопада </w:t>
      </w:r>
      <w:r>
        <w:rPr>
          <w:sz w:val="28"/>
          <w:szCs w:val="28"/>
        </w:rPr>
        <w:t>2019  року</w:t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4818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розробку проектів землеустрою щодо відведення земельних ділянок у користування громадян із земель сільськогосподарського призначення 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33, 36, 123 ЗК України, ст.ст. 25, 50 Закону України «Про землеустрій», ст. ст. 26, 59 Закону України «Про місцеве самоврядування в Україні»,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у проектів землеустро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щодо відведення земельних ділянок</w:t>
      </w:r>
      <w:r>
        <w:rPr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користування на умовах оренди із земель сільськогосподарського призначення для ведення городництва наступним громадянам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вченко Людмилі Никифорівні, жительці смт. Семенівка,                       вул. Соборна, 62  – на земельну ділянку в межах смт. Семенівка по                 вул. Соборна (район будинку №66), орієнтовною площею 0,09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ербіченко Єві Дмитрівні, жительці смт. Семенівка,                           вул. Горького, 33, кв.4 – на земельну ділянку в межах смт. Семенівка по вул. Горького, орієнтовною площею 0,016 г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отію Олексію Миколайовичу, жителю смт. Семенівка,                       вул. Матросова 55  – на земельну ділянку в межах смт. Семенівка по                 вул. Матросова (кагатне поле), орієнтовною площею 0,30 г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готовлені проекти землеустрою подати на розгляд та затвердження чергової сесі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даного </w:t>
      </w:r>
      <w:r>
        <w:rPr>
          <w:rFonts w:cs="Times New Roman" w:ascii="Times New Roman" w:hAnsi="Times New Roman"/>
          <w:sz w:val="28"/>
          <w:szCs w:val="28"/>
        </w:rPr>
        <w:t>рішення покласти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. Д. Синенко)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03:00Z</dcterms:created>
  <dc:creator>пользователь</dc:creator>
  <dc:description/>
  <cp:keywords/>
  <dc:language>en-US</dc:language>
  <cp:lastModifiedBy>Користувач Windows</cp:lastModifiedBy>
  <cp:lastPrinted>2017-12-21T15:43:00Z</cp:lastPrinted>
  <dcterms:modified xsi:type="dcterms:W3CDTF">2019-11-12T08:21:00Z</dcterms:modified>
  <cp:revision>26</cp:revision>
  <dc:subject/>
  <dc:title/>
</cp:coreProperties>
</file>