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86360</wp:posOffset>
            </wp:positionV>
            <wp:extent cx="393065" cy="524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9" r="-9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’ятдесят шос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0 липня 2020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ab/>
        <w:tab/>
        <w:tab/>
        <w:t xml:space="preserve">          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 виготовлення  технічної документації із землеустр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щодо встановлення (відновлення) меж земельної ділянки в натурі (на місцевості) для передачі земельних ділянок у власність чи користування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власність, керуючись ст.ст. 12, 22, 33, 38, 40, 89, 118, 121 Земельного кодексу України, ст.ст. 25, 55 Закону України «Про землеустрій», ст.ст. 25,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 для будівництва і обслуговування житлового будинку, господарських будівель і споруд, для передачі  у власність (користування)  наступним громадянам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зьменко Ірині Муратівні, жительці вул. Франка, 32                         смт. Семенівка та Кузьменку Сергію Володимировичу, жителю            вул. Франка, 32 смт. Семенівка – на земельну ділянку за адресою:                 вул. Франка, 32 смт. Семенівка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годіст Тетяні Володимирівні, жительці вул. Сухини, 33,                        смт. Семенівка – на земельну ділянку за адресою: вул. Сухини, 33,              смт. Семенівка Семенівського району Полтавської області, орієнтовною площею 0,1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рилову Руслану Володимировичу, жителю вул. Лесі Українки, 8,                        смт. Семенівка – на земельну ділянку за адресою: вул. Лесі Українки, 8,              смт. Семенівка Семенівського району Полтавської області, орієнтовною площею 0,1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хоренку Івану Андрійовичу, жителю вул. Дружби, 40,                             смт. Семенівка – на земельну ділянку за адресою: вул. Дружби, 40,              смт. Семенівка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ирі Борису Борисовичу, жителю вул. Сонячна, 55, смт. Семенівка – на земельну ділянку за адресою: вул. Сонячна, 55, смт. Семенівка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Федорченку Сергію Івановичу, жителю вул. Сонячна, 59/33,                        смт. Семенівка – на земельну ділянку за адресою: вул. Сонячна, 59/33,              смт. Семенівка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юшенку Миколі Анатолійовичу, жителю вул. Незалежності, 161, смт. Семенівка – на земельну ділянку за адресою: вул. Незалежності, 161, смт. Семенівка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ващенку Дмитру Миколайовичу, жителю вул. Лугова, 42,                         смт. Семенівка – на земельну ділянку за адресою: вул. Шевченка, 37,               с. Мал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убу Василю Івановичу, жителю вул. Транспортна, 38, с. Веселий Поділ – на земельну ділянку за адресою: вул. Транспортна, 38, с. Веселий Поділ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валенко Лідії Василівні, жительці вул. Миру, 63 с. Веселий Поділ – на земельну ділянку за адресою: вул. Миру, 63, с. Веселий Поділ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рховцевій Лідії Федорівні, жительці вул. Вернадського, 67, кв. 30,            м. Київ – на земельну ділянку за адресою: вул. Миру, 56, с. Веселий Поділ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зюбан Тетяні Василівні, жительці вул. Миру, 20, с. Новоселиця – на земельну ділянку за адресою: вул. Миру, 20, с. Новоселиця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упенко Ользі Анатоліївні, жительці вул. Миру, 70, с. Греблі – на земельну ділянку за адресою: вул. Миру, 70, с. Греблі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рисенку Анатолію Миколайовичу, жителю вул. Братів Шестопал, 31, с. Греблі – на земельну ділянку за адресою: вул. Братів Шестопал, 31,           с. Греблі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севій Нілі Микитівні, жительці вул. Шевченка, 46, с. Малі Липняги – на земельну ділянку за адресою: вул. Шевченка, 46, с. Малі Липняги Семенівського району Полтавської області, орієнтовною площею 0,11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щенку Івану Івановичу, жителю вул. Молодіжна, 25, с. Малі Липняги – на земельну ділянку за адресою: вул. Молодіжна, 25, с. Мал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чці Пелагеї Іванівні, жительці вул. Молодіжна, 23, с. Малі Липняги – на земельну ділянку за адресою: вул. Молодіжна, 23, с. Мал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оновичу Віктору Михайловичу, жителю вул. Молодіжна, 8, с. Малі Липняги – на земельну ділянку за адресою: вул. Молодіжна, 8, с. Мал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вицькому Андрію Петровичу, жителю вул. Молодіжна, 11, с. Великі Липняги – на земельну ділянку за адресою: вул. Молодіжна, 11, с. Велик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сяненко Тетяні Андріївні, жительці вул. Горького, 14, смт. Семенівка – на земельну ділянку за адресою: вул. Горького, 14, смт. Семенівка Семенівського району Полтавської області, площею 0,09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Сердюку Юрію Володимировичу, жителю вул. Шевченка, 45,                    с. Малі Липняги – на земельну ділянку за адресою: вул. Шевченка, 43,                 с. Мал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мперович Неонілі Андріївні, жительці с. Нова Петрівка Семенівського району, Полтавської області – на земельну ділянку за адресою: пров. Транспортний, 6, смт. Семенівка орієнтовною площею 0,15 г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дозвіл на виготовле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 у власність громадя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убу Василю Івановичу, жителю вул. Транспортна, 38, с. Веселий Поділ – на земельну ділянку за адресою: вул. Транспортна, 38, с. Веселий Поділ Семенівського району Полтавської області, орієнтовною площею 0,2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валенко Лідії Василівні, жительці вул. Миру, 63 с. Веселий Поділ – на земельну ділянку за адресою: вул. Миру, 63, с. Веселий Поділ Семенівського району Полтавської області, орієнтовною площею 0,18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убань Світлані Василівні, жительці вул. Транспортна, 57, с. Веселий Поділ – на земельну ділянку за адресою: вул. Мкртчана, 57, с. Веселий Поділ Семенівського району Полтавської області, орієнтовною площею 0,22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роватко Любові Іванівні, жительці вул. Незалежності, 42, с. Великі Липняги – на земельну ділянку за адресою: вул. Незалежності, 42,                      с. Великі Липняги Семенівського району Полтавської області, орієнтовною площею 0,7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color w:val="000000"/>
          <w:sz w:val="28"/>
          <w:szCs w:val="28"/>
          <w:lang w:val="uk-UA"/>
        </w:rPr>
        <w:t>Пилипенку Михайлу Івановичу, жителю вул. Горького, 111,                            с. Шелудьківка Харківської області – на земельну ділянку за адресою: вул. Молодіжна, 2, с. Великі Липняги Семенівського району Полтавської області, орієнтовною площею 0,6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ченко Наталії Василівні, жительці пров. Черненка, 5, с. Великі Липняги – на земельну ділянку за адресою: пров. Черненка, 8, с. Великі Липняги Семенівського району Полтавської області, орієнтовною площею 0,7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вриш Марії Миколаївні, жительці вул. Молодіжна, 23, с. Великі Липняги – на земельну ділянку за адресою: вул. Молодіжна, 23, с. Великі Липняги Семенівського району Полтавської області, орієнтовною площею 1,0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рану Олександру Миколайовичу, жителю вул. Незалежності, 56                    с. Великі Липняги – на земельну ділянку за адресою: вул. Незалежності, 51, с. Великі Липняги Семенівського району Полтавської області, орієнтовною площею 1,0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вицькому Андрію Петровичу, жителю вул. Молодіжна, 11, с. Великі Липняги – на земельну ділянку за адресою: вул. Молодіжна, 11, с. Великі Липняги Семенівського району Полтавської області, орієнтовною площею 1,0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ващенку Дмитру Миколайовичу, жителю вул. Лугова, смт. Семенівка – на земельну ділянку за адресою: вул. Шевченка, 37, с. Малі Липянги Семенівського району Полтавської області, орієнтовною площею 0,3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ндибей Марині Сергіївні, жительці вул. Транспортна, 66/1,                     смт. Семенівка – на земельну ділянку за адресою: вул. Незалежності,               с. Великі Липняги Семенівського району Полтавської області, орієнтовною площею 0,5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рану Анатолію Івановичу, жителю вул. Воїнів-інтернаціоналістів, 136, смт. Семенівка – на земельну ділянку за адресою: Воїнів-інтернаціоналістів, 136, смт. Семенівка Семенівського району Полтавської області, орієнтовною площею 0,08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лашевич Людмилі Павлівні, жительці смт. Семенівка, вул. Гагаріна №4, кв 2, на земельну ділянку в смт. Семенівка,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денко Наталії Миколаївні, жительці </w:t>
      </w:r>
      <w:r>
        <w:rPr>
          <w:color w:val="000000"/>
          <w:sz w:val="28"/>
          <w:szCs w:val="28"/>
          <w:shd w:fill="FFFFFF" w:val="clear"/>
        </w:rPr>
        <w:t>с. Великі Липняги,                    вул. Незалежності № 10, Семенівського району Полтавської області,</w:t>
      </w:r>
      <w:r>
        <w:rPr>
          <w:color w:val="000000"/>
          <w:sz w:val="28"/>
          <w:szCs w:val="28"/>
        </w:rPr>
        <w:t xml:space="preserve"> на земельну ділянку в с. Великі Липняги Семенівського району Полтавської області, орієнтованою  площею 1,0 га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упенку Олександру Миколайовичу, жителю вул. Миру, 39, с. Греблі – на земельну ділянку за адресою: вул. Миру, 70, с. Греблі Семенівського району Полтавської області, орієнтовною площею 0,16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рисенку Анатолію Миколайовичу, жителю вул. Братів Шестопал, 31, с. Греблі – на земельну ділянку за адресою: вул. Братів Шестопал, 31,           с. Греблі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ирі Борису Борисовичу, жителю вул. Сонячна, 55, смт. Семенівка – на земельну ділянку за адресою: вул. Сонячна, 55, смт. Семенівка Семенівського району Полтавської області, орієнтовною площею 0,3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уліці Миколі Олександровичу, жителю вул. Миру, 1, с. Бадьорівка – на земельну ділянку за адресою: вул. Миру, б/н, с. Бадьорівка Семенівського району Полтавської області, орієнтовною площею 0,8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рховцевій Лідії Федорівні, жительці вул. Вернадського, 67, кв. 30,            м. Київ – на земельну ділянку за адресою: вул. Миру, с. Веселий Поділ Семенівського району Полтавської області, орієнтовною площею 0,10 га;</w:t>
      </w:r>
    </w:p>
    <w:p>
      <w:pPr>
        <w:pStyle w:val="Normal"/>
        <w:ind w:firstLine="70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мовити в наданні дозволу на виготовле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 у власність таким громадянам:</w:t>
      </w:r>
    </w:p>
    <w:p>
      <w:pPr>
        <w:pStyle w:val="Normal"/>
        <w:ind w:firstLine="70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Туру Олегу Сергійовичу, жителю вул. Центральна, 1, с. Новоселиця – у зв’язку з незазначенням місця розташування  земельної ділянки;</w:t>
      </w:r>
    </w:p>
    <w:p>
      <w:pPr>
        <w:pStyle w:val="Normal"/>
        <w:ind w:firstLine="70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Бадьор Тетяні Олегівні, жительці вул. Скляра, 6, с. Товсте – у зв’язку з незазначенням місця розташування  земельної ділянки;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  <w:lang w:val="uk-UA"/>
        </w:rPr>
        <w:t>- Головненко Оксані Володимирівні, жительці вул. Забережна, 4,                      с. Товсте – у зв’язку з незазначенням місця розташування  земельної ділянки.</w:t>
      </w:r>
    </w:p>
    <w:p>
      <w:pPr>
        <w:pStyle w:val="Normal"/>
        <w:ind w:firstLine="70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готовлену документацію подати на  розгляд  та затвердження сесі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</w:t>
      </w:r>
      <w:r>
        <w:rPr>
          <w:b/>
          <w:sz w:val="28"/>
          <w:szCs w:val="28"/>
        </w:rPr>
        <w:t>Л.П. МИЛАШЕВ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3:05:00Z</dcterms:created>
  <dc:creator>пользователь</dc:creator>
  <dc:description/>
  <cp:keywords/>
  <dc:language>en-US</dc:language>
  <cp:lastModifiedBy>Sem3</cp:lastModifiedBy>
  <cp:lastPrinted>2020-05-07T14:01:00Z</cp:lastPrinted>
  <dcterms:modified xsi:type="dcterms:W3CDTF">2020-07-13T13:18:00Z</dcterms:modified>
  <cp:revision>64</cp:revision>
  <dc:subject/>
  <dc:title/>
</cp:coreProperties>
</file>