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eastAsia="Arial" w:cs="Arial" w:ascii="Arial" w:hAnsi="Arial"/>
          <w:sz w:val="36"/>
          <w:szCs w:val="36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  <w:szCs w:val="36"/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lang w:val="uk-UA"/>
        </w:rPr>
        <w:t>Двадцять перша (позачергова) сесія селищної ради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9 серпня  2017 року </w:t>
      </w: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основних засоб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Семен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Беручи до уваги рішення тринадцятої сесії селищної ради першого скликання від 28.12.2016 року « Про передачу основних засобів, оборотних та необоротних активів Семенівської селищної ради на виконавчий комітет Семенівської селищної ради», акти приймання передачі майнових комплексів Семенівського НВК № 1 ім. М.М.Хорунжого та Семенівського НВК № 2 затверджені рішеннями  двадцять першої сесії селищної ради першого скликання від 29.08.2017 року, керуючись ст. 22 Бюджетного кодексу України, ст.. 26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основні засоби Семенівської селищної ради, а саме: шкільний автобус 25 п.м. АС-Р 32053-07 «Мрія» та автобус «Еталон» на баланс виконавчого комітету Семенівської селищної рад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, бюджету і фінансів, житлово-комунального господарства та торгівельно-побутового обслуговування населення.</w:t>
      </w:r>
    </w:p>
    <w:p>
      <w:pPr>
        <w:pStyle w:val="Style15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08:00Z</dcterms:created>
  <dc:creator>Sel-3</dc:creator>
  <dc:description/>
  <cp:keywords/>
  <dc:language>en-US</dc:language>
  <cp:lastModifiedBy>Sel-3</cp:lastModifiedBy>
  <cp:lastPrinted>2017-09-19T14:46:00Z</cp:lastPrinted>
  <dcterms:modified xsi:type="dcterms:W3CDTF">2017-09-19T11:47:00Z</dcterms:modified>
  <cp:revision>3</cp:revision>
  <dc:subject/>
  <dc:title/>
</cp:coreProperties>
</file>