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квітня 2017 року                    </w:t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498" w:hanging="0"/>
        <w:jc w:val="both"/>
        <w:rPr/>
      </w:pPr>
      <w:r>
        <w:rPr>
          <w:b/>
          <w:szCs w:val="28"/>
        </w:rPr>
        <w:t xml:space="preserve">Про  припинення 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Розглянувши заяви громадян, керуючись ст. 141 ЗК України, ст. 26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Духну Петру Олексійовичу, жителю смт. Семенівка,                      пров. Український, 6  на земельну ділянку площею 0,05 га  в смт. Семенівка, 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якову Юрію Дмитровичу, жителю смт. Семенівка,                      вул. Миру, 64 на земельну ділянку площею 0,04 га  в смт. Семенівка, (район Шапірного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кевич Ользі Володимирівні, жительці с. Великі Липняги, вул. Незалежності, на земельну ділянку площею 0,17 га. в с. Великі Липняги, вул. Незалежності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именку Миколі Івановичу, жителю с. Великі Липняги, вул. Мічуріна, на земельну ділянку площею 0,28 га. в с. Великі Липняги, вул. Вишнева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Л.П.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3:00Z</dcterms:created>
  <dc:creator>пользователь</dc:creator>
  <dc:description/>
  <cp:keywords/>
  <dc:language>en-US</dc:language>
  <cp:lastModifiedBy>Tanya</cp:lastModifiedBy>
  <cp:lastPrinted>2017-07-04T09:07:00Z</cp:lastPrinted>
  <dcterms:modified xsi:type="dcterms:W3CDTF">2018-04-11T13:30:00Z</dcterms:modified>
  <cp:revision>21</cp:revision>
  <dc:subject/>
  <dc:title/>
</cp:coreProperties>
</file>