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56565" cy="531495"/>
            <wp:effectExtent l="0" t="0" r="0" b="0"/>
            <wp:docPr id="1" name="Рисунок 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4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53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КРЕМЕНЧУЦ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ІШЕННЯ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5 травня 2021 року</w:t>
        <w:tab/>
        <w:tab/>
        <w:t xml:space="preserve">                       </w:t>
        <w:tab/>
        <w:t xml:space="preserve">                       №  63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матеріальної допомоги</w:t>
      </w:r>
    </w:p>
    <w:p>
      <w:pPr>
        <w:pStyle w:val="Normal"/>
        <w:tabs>
          <w:tab w:val="clear" w:pos="708"/>
          <w:tab w:val="left" w:pos="98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гідно Положення про порядок надання матеріальної допомоги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ешканцям </w:t>
      </w:r>
      <w:r>
        <w:rPr>
          <w:bCs/>
          <w:color w:val="000000"/>
          <w:sz w:val="28"/>
          <w:szCs w:val="28"/>
          <w:lang w:val="uk-UA"/>
        </w:rPr>
        <w:t xml:space="preserve">Семенівської селищної територіальної громади на 2021-2025 роки,  затвердженого рішенням першої сесії селищної ради від 30.12.2020 року та </w:t>
      </w:r>
      <w:r>
        <w:rPr>
          <w:sz w:val="28"/>
          <w:szCs w:val="28"/>
          <w:lang w:val="uk-UA"/>
        </w:rPr>
        <w:t xml:space="preserve">враховуючи звернення громадян, </w:t>
      </w:r>
      <w:r>
        <w:rPr>
          <w:bCs/>
          <w:color w:val="212529"/>
          <w:sz w:val="28"/>
          <w:szCs w:val="28"/>
          <w:shd w:fill="FFFFFF" w:val="clear"/>
          <w:lang w:val="uk-UA"/>
        </w:rPr>
        <w:t xml:space="preserve">виконавчий комітет селищної рад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>Надати одноразову матеріальну допомогу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БАБАНЯНУ АРМЕНАКУ АВЕТІКОВИЧУ, жителю с. Біляки в сумі 3000  (три тисячі) гривень на лікування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РГУН КАТЕРИНІ ОЛЕКСІЇВНІ, жительці  смт.Семенівка, вул. Соборна, 12 в сумі 5000 (п’ять тисяч) гривень на лікування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ЛАШИНЕЦЬ МАРІЇ ВАСИЛІВНІ, жительці с.Крива Руда, вул. Степова, 75 в сумі 1000 (одна тисяча) гривень на лікування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ЗЕХУ ОЛЕКСАНДРУ ОЛЕКСАНДРОВИЧУ, жителю с. Великі Липняги,  в сумі 3000 (три тисячі) гривень на лікування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ИВОЛУПУ ПАВЛУ ПАВЛОВИЧУ, жителю села Вільне в сумі 1000 ( одна тисяча) гривень на лікування дружини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ВАЩЕНКО КАТЕРИНІ ІВАНІВНІ, жительці с.Устимівка, в сумі 5000 (п’ять) тисяч гривень на лікування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ЛЕГЕНЬКОМУ ОЛЕКСІЮ ОЛЕКСАНДРОВИЧУ, жителю смт. Семенівка, вул. Дружби, 72 в сумі 3000 (три тисячі) гривень на лікування;</w:t>
      </w:r>
    </w:p>
    <w:p>
      <w:pPr>
        <w:pStyle w:val="Normal"/>
        <w:ind w:left="106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МАШКУ БОГДАНУ АНАТОЛІЙОВИЧУ, жителю смт. Семенівка, вул.Гоголя, 18  в сумі 3000 (три тисячі) гривень на лікування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КРИПНІЧЕНКУ ВАСИЛЮ ІВАНОВИЧУ, жителю с. Вільне  в сумі 5000 (п’ять тисяч) гривень на лікування;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АБАЛІНУ МИКОЛІ  ІВАНОВИЧУ, жителю  с. Веселий Поділ в сумі 1000 (одна  тисяча) гривень на лікування  дружини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ТЛУ ВОЛОДИМИРУ МИКОЛАЙОВИЧУ, жителю с. Паніванівка, вул.Шкільна, 48  в сумі 5000 ( п’ять тисяч) гривень на лікування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СЕЛИЩНИЙ ГОЛОВА                                     Л.П.МИЛАШЕВИЧ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04:53:00Z</dcterms:created>
  <dc:creator>Пользователь Windows</dc:creator>
  <dc:description/>
  <cp:keywords/>
  <dc:language>en-US</dc:language>
  <cp:lastModifiedBy>User</cp:lastModifiedBy>
  <cp:lastPrinted>2021-03-30T15:36:00Z</cp:lastPrinted>
  <dcterms:modified xsi:type="dcterms:W3CDTF">2021-05-27T05:59:00Z</dcterms:modified>
  <cp:revision>6</cp:revision>
  <dc:subject/>
  <dc:title/>
</cp:coreProperties>
</file>