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3243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 22, 33, 40, 89, 118, 121 Земельного кодексу України,                    ст.ст. 25, 55 Закону України «Про землеустрій», ст. 26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яці Роману Григоровичу жителю смт. Семенівка, вул. Каденюка, 5 – на земельну ділянку в смт. Семенівка, вул. Каденюка, 5 – площею 0,0861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ахрушевій Надії Олексіївні, жительці смт. Семенівка,                       вул. Л. Толстого, 6/22 на земельну ділянку в смт. Семенівка,                     вул. Л. Толстого, 6/22 – орієнтовною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ч Наталії Олександрівні, жительці с. Паніванівка вул. Садова, 22 на земельну ділянку в с. Паніванівка вул. Садова, 22 –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буру Володимиру Борисовичу, жителю смт. Семенівка,                     вул. Соборна, 32 та Самбуру Євгенію Володимировичу, жителю смт. Семенівка, вул. Соборна, 32 у спільну часткову власність згідно права власності на будівлю, яка перебуває у спільній частковій власності 6/25 у гр. Самбура Володимира Борисовича та 13/25 у  гр. Самбура Євгенія Володимировича, на земельну ділянку в смт. Семенівка, вул. Соборна, 32 – орієнтовною площею 0,13 га. без виділення часток в натурі на місце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інельнику Василю Анатолійовичу, жителю смт. Семенівка,                       вул. Квітнева. 7 – на земельну ділянку в смт. Семенівка,                      вул. Квітнева, 7 – орієнтовною площею 0,1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равченко Ганні Миколаївні, жительці с. Паніванівка,                            вул. Перемоги,64, – на земельну ділянку в с. Паніванівка,                    вул. Перемоги, 64 – орієнтовною площею 0,25 га.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,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у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енко Валентині Миколаївні, жительці м. Кременчук,                 вул. Індустріальна, 42 – на земельну ділянку в с. Товсте вул. Скляра – орієнтовною  площею 0,5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овій Русудан Вардівні, жительці с. Бурімка вул. Миру, 60 – на земельну ділянку в с. Бурімка, вул. Миру – орієнтовною  площею 0,6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ак Іраіді Іванівні, жительці смт. Семенівка, вул. Шевченка, 79б                               – на земельну ділянку в смт. Семенівка – орієнтовною  площею 1,6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ич Олені Миколаївні, жительці смт. Семенівка вул. Горького, 55 кв.2 – орієнтовною 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ч Наталії Олександрівні, жительці с. Паніванівка вул. Садова, 22 на земельну ділянку в с. Паніванівка вул. Садова, 22 – орієнтовною площею 0,2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равченко Ганні Миколаївні, жительці с. Паніванівка,                              вул. Перемоги, 64, – на земельну ділянку в с. Паніванівка,                        вул. Перемоги, 64 – орієнтовною площею 0,2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Віктору Миколайовичу, жителю с. Паніванівка,                              вул. Перемоги,64, – на земельну ділянку в с. Паніванівка,                        – орієнтовною площею 0,40 га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59:00Z</dcterms:created>
  <dc:creator>пользователь</dc:creator>
  <dc:description/>
  <cp:keywords/>
  <dc:language>en-US</dc:language>
  <cp:lastModifiedBy>Kolya</cp:lastModifiedBy>
  <cp:lastPrinted>2018-06-07T09:39:00Z</cp:lastPrinted>
  <dcterms:modified xsi:type="dcterms:W3CDTF">2018-06-07T07:22:00Z</dcterms:modified>
  <cp:revision>51</cp:revision>
  <dc:subject/>
  <dc:title/>
</cp:coreProperties>
</file>