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30  грудня  2020  року</w:t>
        <w:tab/>
        <w:tab/>
        <w:tab/>
        <w:t xml:space="preserve">                    </w:t>
        <w:tab/>
        <w:tab/>
        <w:tab/>
        <w:t>№ 66</w:t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firstLine="567"/>
        <w:rPr/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 xml:space="preserve">постійної комісії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Артикульному Віктору Івановичу – на земельну ділянку по                    вул. Незалежності, 70 в смт. Семенівка Кременчуцького (Семенівського) району Полтавської області, площею 0,1083 га, з кадастровим номером 5324555100:30:004:055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сенко Світлані Миколаївні – на земельну ділянку по вул. Дружби, 158, с. Бурімка Кременчуцького (Семенівського) району Полтавської області, площею 0,2500 га, з кадастровим номером 5324587203:03:001:019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лій Людмилі Адамівні – на земельну ділянку по вул. Н.Курченко, 6 в смт. Семенівка Кременчуцького (Семенівського) району Полтавської області, площею 0,0901 га, з кадастровим номером 5324555100:30:008:021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абієвій Тетяні Василівні – на земельну ділянку по вул. Миру, 84 в смт. Семенівка Кременчуцького (Семенівського) району Полтавської області, площею 0,1222 га, з кадастровим номером 5324555100:30:004:056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Вендіну Олександру Олексійовичу – на земельну ділянку по                   вул. Лермонтова, 60 в смт. Семенівка Кременчуцького (Семенівського) району Полтавської області, площею 0,1500 га, з кадастровим номером 5324555100:30:004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лив'яному Володимиру Даниловичу – на земельну ділянку по                   вул. Братів Шестопал, 4 в с. Греблі  Кременчуцького (Семенівського) району Полтавської області, площею 0,2500 га, з кадастровим номером 5324587605:05:001:014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728" w:leader="none"/>
        </w:tabs>
        <w:ind w:left="0" w:right="-1" w:firstLine="709"/>
        <w:rPr>
          <w:color w:val="000000"/>
        </w:rPr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Артикульному Віктору Івановичу – земельну ділянку по                              вул. Незалежності, 70 в смт. Семенівка Кременчуцького (Семенівського) району Полтавської області, площею 0,1083 га, з кадастровим номером 5324555100:30:004:055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Лисенко Світлані Миколаївні – земельну ділянку по вул. Дружби, 158, с. Бурімка Кременчуцького (Семенівського) району Полтавської області, площею 0,2500 га, з кадастровим номером 5324587203:03:001:019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алій Людмилі Адамівні – земельну ділянку по вул. Н.Курченко, 6 в смт. Семенівка Кременчуцького (Семенівського) району Полтавської області, площею 0,0901 га, з кадастровим номером 5324555100:30:008:0210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Набієвій Тетяні Василівні – земельну ділянку по вул. Миру, 84 в смт. Семенівка Кременчуцького (Семенівського) району Полтавської області, площею 0,1222 га, з кадастровим номером 5324555100:30:004:0563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Вендіну Олександру Олексійовичу – земельну ділянку по                     вул. Лермонтова, 60 в смт. Семенівка Кременчуцького (Семенівського) району Полтавської області, площею 0,1500 га, з кадастровим номером 5324555100:30:004:0464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Полив'яному Володимиру Даниловичу – земельну ділянку по                   вул. Братів Шестопал, 4 в с. Греблі  Кременчуцького (Семенівського) району Полтавської області, площею 0,2500 га, з кадастровим номером 5324587605:05:001:0149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/>
      </w:pPr>
      <w:r>
        <w:rPr>
          <w:color w:val="000000"/>
        </w:rPr>
        <w:t>- Сурмило Одарці Михайлівні – земельну ділянку по вул. Сонячній, 43 в смт. Семенівка Кременчуцького (Семенівського) району Полтавської області, площею 0,0855 га, з кадастровим номером 5324555100:30:001:0218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Яковенку Миколі Васильовичу – на земельну ділянку в смт Семенівка Кременчуцького (Семенівського) району Полтавської області, площею 0,5000 га, з кадастровим номером 5324555100:30:008:012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Федорову Стахію Панасовичу – на земельну ділянку по вулиці Вишневій в с.Бакумівка Кременчуцького (Семенівського) району Полтавської області, площею 0,5000 га та кадастровим номером 5324582403:03:001:001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лив'яному Володимиру Даниловичу – на земельну ділянку по вул. Братів Шестопал, 4 в с. Греблі Кременчуцького (Семенівського) району Полтавської області, площею 0,2448 га, з кадастровим номером 5324587605:05:001:015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Яковенку Миколі Васильовичу – земельну ділянку в смт Семенівка Кременчуцького (Семенівського) району Полтавської області, площею 0,5000 га, з кадастровим номером 5324555100:30:008:0129;</w:t>
      </w:r>
    </w:p>
    <w:p>
      <w:pPr>
        <w:pStyle w:val="Normal"/>
        <w:tabs>
          <w:tab w:val="clear" w:pos="1728"/>
          <w:tab w:val="left" w:pos="567" w:leader="none"/>
        </w:tabs>
        <w:ind w:left="0" w:firstLine="709"/>
        <w:rPr/>
      </w:pPr>
      <w:r>
        <w:rPr>
          <w:color w:val="000000"/>
        </w:rPr>
        <w:t>- Федорову Стахію Панасовичу – земельну ділянку по вулиці Вишневій в с.Бакумівка Кременчуцького (Семенівського) району Полтавської області, площею 0,5000 га та кадастровим номером 5324582403:03:001:0016;</w:t>
      </w:r>
    </w:p>
    <w:p>
      <w:pPr>
        <w:pStyle w:val="Normal"/>
        <w:tabs>
          <w:tab w:val="clear" w:pos="1728"/>
          <w:tab w:val="left" w:pos="567" w:leader="none"/>
        </w:tabs>
        <w:ind w:left="0" w:right="-1" w:firstLine="709"/>
        <w:rPr>
          <w:color w:val="000000"/>
        </w:rPr>
      </w:pPr>
      <w:r>
        <w:rPr>
          <w:color w:val="000000"/>
        </w:rPr>
        <w:t>- Полив'яному Володимиру Даниловичу – земельну ділянку по                 вул. Братів Шестопал, 4 в с. Греблі Кременчуцького (Семенівського) району Полтавської області, площею 0,2448 га, з кадастровим номером 5324587605:05:001:0150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left="0" w:firstLine="709"/>
        <w:rPr/>
      </w:pPr>
      <w:r>
        <w:rPr>
          <w:color w:val="000000"/>
        </w:rPr>
        <w:t xml:space="preserve">4. Контроль за виконанням рішення покласти на постійну комісію з питань аграрної політики, земельних відносин, екології, природокористування, </w:t>
      </w:r>
      <w:r>
        <w:rPr>
          <w:bCs/>
          <w:iCs/>
        </w:rPr>
        <w:t>охорони навколишнього середовища, житлово-комунального господарства, містобудування та будівництва (Р.М.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1-16T10:00:00Z</dcterms:modified>
  <cp:revision>33</cp:revision>
  <dc:subject/>
  <dc:title/>
</cp:coreProperties>
</file>