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перш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9 жовтня</w:t>
      </w:r>
      <w:r>
        <w:rPr>
          <w:color w:val="000000"/>
          <w:sz w:val="28"/>
          <w:szCs w:val="28"/>
        </w:rPr>
        <w:t xml:space="preserve">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вуляк Олександр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іненку Олександ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</w:t>
      </w:r>
      <w:r>
        <w:rPr>
          <w:color w:val="000000"/>
          <w:sz w:val="28"/>
          <w:szCs w:val="28"/>
          <w:shd w:fill="FFFFFF" w:val="clear"/>
        </w:rPr>
        <w:t>1.7729</w:t>
      </w:r>
      <w:r>
        <w:rPr>
          <w:rFonts w:cs="Arial" w:ascii="Arial" w:hAnsi="Arial"/>
          <w:color w:val="333333"/>
          <w:sz w:val="14"/>
          <w:szCs w:val="14"/>
          <w:shd w:fill="FFFFFF" w:val="clear"/>
        </w:rPr>
        <w:t> 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 та кадастровим номером 5324587600:00:006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ашевському Станіслав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етейченку Іван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ханському Олег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кітенкову Олександ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ку Іван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ку Вітал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у Серг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нтюхову Ярослав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ричу Андр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енку Олександ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ириденку Володими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ишенку Станіславу Валенти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южному Олександр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ячуну Андр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полі Анатолію Пилип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жанівському Олександру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орському Юр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Євге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єці Олександру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щенку Вадим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атілову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ілокобильському Михайлу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іку В’</w:t>
      </w:r>
      <w:r>
        <w:rPr>
          <w:color w:val="000000"/>
          <w:sz w:val="28"/>
          <w:szCs w:val="28"/>
        </w:rPr>
        <w:t>ячеславу Юлійовичу</w:t>
      </w:r>
      <w:r>
        <w:rPr>
          <w:color w:val="000000"/>
          <w:sz w:val="28"/>
          <w:szCs w:val="28"/>
          <w:lang w:val="uk-UA"/>
        </w:rPr>
        <w:t xml:space="preserve">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обець Ірин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енку Євге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нчаку Ярослав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гризкову Станіславу Геннад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вієнку Денис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ьодорову Павлу Едуар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кіну Олександру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кошу Іван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урдею Олександр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инчуку Вадиму Євген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ружій Ольз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вській Наталії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ьдей Іго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юховецькому Олекс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ійник Олені Юр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ьодоровій Крістіні Павл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інєльник Оле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алову Юрі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ець Тетяні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пені Таїсії Анатол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хіву Іван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ло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пенку Володимир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іці Григорію Дми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дниченку Олександру Євген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цю Андрію Олег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єгов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2:05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у Олегу Олег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2:05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усу Павлу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бищі Олексію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щенку Богда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шурі Олександр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улі Серг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мацькому Ярослав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мченку Анатол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ханському Вітал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ченку Владислав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наєвій Вікторії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енку Михайлу Михай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доруку Володими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кову Вадиму Олег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вуляку Олегу Віта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новому Максиму Борис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ченку Віктору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нтачці Алі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ьченку Сергію Євге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щенко Людмил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оробйову Денису Анд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Серг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4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вуляк Олександр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іненку Олександру Івановичу – земельну ділянку за межами населених пунктів на території Семенівської селищної ради Семенівського району Полтавської області, площею </w:t>
      </w:r>
      <w:r>
        <w:rPr>
          <w:color w:val="000000"/>
          <w:sz w:val="28"/>
          <w:szCs w:val="28"/>
          <w:shd w:fill="FFFFFF" w:val="clear"/>
        </w:rPr>
        <w:t>1.7729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 та кадастровим номером 5324587600:00:006:0196;</w:t>
      </w:r>
      <w:r>
        <w:rPr>
          <w:rFonts w:cs="Arial" w:ascii="Arial" w:hAnsi="Arial"/>
          <w:color w:val="333333"/>
          <w:sz w:val="14"/>
          <w:szCs w:val="14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ашевському Станіслав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етейченку Івану Леоні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ханському Олег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кітенкову Олександ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бку Іван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уку Вітал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рамцову Вікто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нтюхову Ярослав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ричу Андрі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енку Олександр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ириденку Володими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ишенку Станіславу Валенти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южному Олександ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ячуну Андр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полі Анатолію Пилип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жанівському Олександру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орському Юр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Євге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єці Олександру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щенку Вадим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атілову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ілокобильському Михайлу Ю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іку В’</w:t>
      </w:r>
      <w:r>
        <w:rPr>
          <w:color w:val="000000"/>
          <w:sz w:val="28"/>
          <w:szCs w:val="28"/>
        </w:rPr>
        <w:t>ячеславу Юлійовичу</w:t>
      </w:r>
      <w:r>
        <w:rPr>
          <w:color w:val="000000"/>
          <w:sz w:val="28"/>
          <w:szCs w:val="28"/>
          <w:lang w:val="uk-UA"/>
        </w:rPr>
        <w:t xml:space="preserve">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обець Ірин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каченку Євге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нчаку Ярослав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гризкову Станіславу Геннад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вієнку Денис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ьодорову Павлу Едуар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кіну Олександру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кошу Іван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урдею Олександр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инчуку Вадиму Євген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ружій Ользі Микола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вській Наталії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ьдей Іго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юховецькому Олекс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ійник Олені Юр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ьодоровій Крістіні Павл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інєльник Оле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алову Юрі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ець Тетяні Анатол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пені Таїсії Анатол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хіву Іван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ло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пенку Володимир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іці Григорію Дми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дниченку Олександру Євген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цю Андрію Олег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єгов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2:05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ельнику Олегу Олег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2:05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усу Павлу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бищі Олексію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щенку Богда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шурі Олександр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улі Серг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ломацькому Ярослав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мченку Анатол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ханському Вітал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ченку Владислав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наєвій Вікторії Андрії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енку Михайлу Михай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доруку Володими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уткову Вадиму Олег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вуляку Олегу Віта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новому Максиму Борис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ченку Віктору Пав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нтачці Алін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ьченку Сергію Євге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ущенко Людмилі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бйову Денису Анд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Серг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0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10-22T09:18:00Z</cp:lastPrinted>
  <dcterms:modified xsi:type="dcterms:W3CDTF">2020-10-22T06:21:00Z</dcterms:modified>
  <cp:revision>18</cp:revision>
  <dc:subject/>
  <dc:title/>
</cp:coreProperties>
</file>