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ютого 2021 року</w:t>
        <w:tab/>
        <w:tab/>
        <w:t xml:space="preserve">                       </w:t>
        <w:tab/>
        <w:t xml:space="preserve">                      № 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заходів щодо   економного та раціонального використання  бюджетних коштів установами Семенівської селищної територіальної громади на 2021-2023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Постанови Кабінету Міністрів України від 11.10.2016 року № 710 «Про ефективне використання  державних коштів»  (зі змінами), рішення першої сесії Семенівської селищної ради  восьмого скликання від 30.12.2020 року № 60 «Про бюджет Семенівської  селищної територіальної громади на 2021 рік»,  з метою економного і раціонального використання бюджетних коштів, посилення фінансово-бюджетної дисципліни, керуючись ст. 28, ч.1 та ч.2 ст. 52, ч.6 ст.59 Закону України «Про місцеве самоврядування в Україні, виконавчий комітет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14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 щодо   економного та раціонального використання  бюджетних коштів установами Семенівської селищної територіальної громади на 2021-2023 роки (додається)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ам коштів бюджету Семенівської селищної територіальної громади забезпечити виконання  плану заходів по економному та раціональному використанню коштів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даного рішення покласти на головного відповідального виконавця – Фінансове управління Семенівської селищної ради (начальник – С.В.Палій)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rStyle w:val="Normaltextrun"/>
          <w:sz w:val="28"/>
          <w:szCs w:val="28"/>
          <w:lang w:val="uk-UA"/>
        </w:rPr>
        <w:t>п</w:t>
      </w:r>
      <w:r>
        <w:rPr>
          <w:rStyle w:val="Normaltextrun"/>
          <w:sz w:val="28"/>
          <w:szCs w:val="28"/>
        </w:rPr>
        <w:t>остійн</w:t>
      </w:r>
      <w:r>
        <w:rPr>
          <w:rStyle w:val="Normaltextrun"/>
          <w:sz w:val="28"/>
          <w:szCs w:val="28"/>
          <w:lang w:val="uk-UA"/>
        </w:rPr>
        <w:t>у</w:t>
      </w:r>
      <w:r>
        <w:rPr>
          <w:rStyle w:val="Normaltextrun"/>
          <w:sz w:val="28"/>
          <w:szCs w:val="28"/>
        </w:rPr>
        <w:t xml:space="preserve"> комісі</w:t>
      </w:r>
      <w:r>
        <w:rPr>
          <w:rStyle w:val="Normaltextrun"/>
          <w:sz w:val="28"/>
          <w:szCs w:val="28"/>
          <w:lang w:val="uk-UA"/>
        </w:rPr>
        <w:t>ю</w:t>
      </w:r>
      <w:r>
        <w:rPr>
          <w:rStyle w:val="Normaltextrun"/>
          <w:sz w:val="28"/>
          <w:szCs w:val="28"/>
        </w:rPr>
        <w:t xml:space="preserve"> з </w:t>
      </w:r>
      <w:r>
        <w:rPr>
          <w:sz w:val="28"/>
          <w:szCs w:val="28"/>
        </w:rPr>
        <w:t xml:space="preserve">питань </w:t>
      </w:r>
      <w:r>
        <w:rPr>
          <w:bCs/>
          <w:iCs/>
          <w:sz w:val="28"/>
          <w:szCs w:val="28"/>
        </w:rPr>
        <w:t>планування бюджету, фінансів, податків, майна  та соціально-економічного розвитку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Людмила МИЛАШЕВИЧ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561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комітету Семенівської селищної</w:t>
      </w:r>
    </w:p>
    <w:p>
      <w:pPr>
        <w:pStyle w:val="Normal"/>
        <w:tabs>
          <w:tab w:val="clear" w:pos="708"/>
          <w:tab w:val="left" w:pos="561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від 23.02.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лан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ходів  щодо   економного та раціонального використання  бюджетних коштів установами Семенівської селищної територіальної громади на 2021-2023 рок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126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і виконавц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ювати управління бюджетними коштами в межах встановлених бюджетних повноважень із забезпеченням ефективного, результативного, цільового та економного використання бюджетних коштів, належної організації та координації роботи розпорядників бюджетних коштів нижчого рівня та одержувачів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Семенівської селищної ради 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триматися від подання пропозицій щодо створення нових бюджетних установ, проведення перепрофілювання та реорганізації існуючих бюджетних установ, що призводить до збільшення видатків на їх утрим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допускати подання пропозицій та прийняття власних рішень щодо збільшення чисельності працівників бюджетних установ, крім випадків, пов’язаних з відкриттям (розширенням) установ, додатковим делегуванням повноважень, зростанням кількості одержувачів відповідних послуг для задоволення суспільних потреб та інших випадків, передбачених законодав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ереглянути доцільність утримання в бюджетних установах посад, які протягом більш ніж півроку залишаються вакантн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тановлення та здійснення нарахування підвищень до посадових окладів (ставок), надбавок, доплат, допомог, премій, інших заохочувальних виплат працівникам здійснювати виключно в межах затвердженого фонду оплати прац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безпечити утримання чисельності працівників установ та закладів у межах затвердженого кошторисами фонду оплати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внутрішній контроль за взяттям бюджетних зобов’язань розпорядниками бюджетних коштів нижчого рівня, одержувачами бюджетних коштів і витрачанням ними бюджетних кошт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неухильне дотримання норм Бюджетного Кодексу України щодо проведення в першочерговому порядку розрахунків за захищеними статтями видатків загального фонду бюджету Семенівської селищної територіальної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Семенівської селищної ради 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ити та затвердити план заходів з енергозбереження із  забезпеченням зменшення витрат на оплату комунальних послуг та енергоносії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ити контроль за забезпеченням своєчасності виплати заробітної плати працівникам бюджетної сфери у строки, встановлені колективними договорами та оплати спожитих бюджетними установами енергоносіїв та комунальних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Семенівської селищної ради 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ити контроль за ефективним використанням приміщень, що перебувають на балансі бюджетних установ та організацій, передбачивши здачу в оренду вільних приміщ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збільшення обсягу власних надходжень бюджетних установ, переглянути перелік платних послуг, що надаються бюджетними установами та вжити заходи щодо максимально можливого їх розшир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оловні розпорядники  коштів бюджету Семенівської селищної територіальної гром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ЛИЩНИЙ ГОЛОВА                                         Людмила МИЛАШЕВИЧ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2:00Z</dcterms:created>
  <dc:creator>Пользователь Windows</dc:creator>
  <dc:description/>
  <cp:keywords/>
  <dc:language>en-US</dc:language>
  <cp:lastModifiedBy>User</cp:lastModifiedBy>
  <cp:lastPrinted>2021-02-23T07:42:00Z</cp:lastPrinted>
  <dcterms:modified xsi:type="dcterms:W3CDTF">2001-12-31T22:44:00Z</dcterms:modified>
  <cp:revision>23</cp:revision>
  <dc:subject/>
  <dc:title/>
</cp:coreProperties>
</file>