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2425</wp:posOffset>
            </wp:positionH>
            <wp:positionV relativeFrom="paragraph">
              <wp:posOffset>-461645</wp:posOffset>
            </wp:positionV>
            <wp:extent cx="431800" cy="58356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/>
        </w:rPr>
        <w:t>                           </w:t>
      </w:r>
      <w:r>
        <w:rPr>
          <w:rFonts w:cs="Calibri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                    </w:t>
      </w:r>
      <w:r>
        <w:rPr>
          <w:rFonts w:cs="Calibri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 </w:t>
      </w:r>
      <w:r>
        <w:rPr>
          <w:rFonts w:cs="Calibri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</w:t>
      </w:r>
    </w:p>
    <w:p>
      <w:pPr>
        <w:pStyle w:val="Style19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 І Ш Е Н Н Я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6 вересня 2021 року                                                          </w:t>
        <w:tab/>
        <w:t xml:space="preserve">                       № 112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надання дозволу на здійснення правочину щодо нерухомого майна малолітньої дитин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ідповідно до статті 41 Конституції України, статей 34, 59, 73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т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2, 33, 56, 203 Цивільного кодексу України, статей 173, 177 Сімей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кодексу України, статті 17 Закону України «Про охорону дитинства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татті 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Закону України «Про забезпечення організаційно-правових умов соціального захисту дітей-сиріт та дітей, позбавлених батьківського піклування», пунктів 66, 67 постанови Кабінету Міністрів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4 вересня 2008 року № 866 «Питання діяльності органів опіки та піклування, пов’язаної із захистом прав дитини»  (із змінами), на підставі заяви опікуна дитини Синиченка Валентина Олеговича, 05.10.2007 року народження, - Вовка Сергія Григорович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ід 03.09.2021 ро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органу опіки та піклування на укладення договорів оренди земельних ділянок, що належать малолітньому, рішення комісії з питань захисту прав дитини при виконавчому комітеті Семенівської селищної ради від  14.09.2021 року № 04, з метою захисту майнових прав дитини,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конавчий комітет селищної  ради</w:t>
      </w:r>
    </w:p>
    <w:p>
      <w:pPr>
        <w:pStyle w:val="Style19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FR5"/>
        <w:suppressAutoHyphens w:val="false"/>
        <w:spacing w:before="0" w:after="0"/>
        <w:ind w:right="-7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FR5"/>
        <w:numPr>
          <w:ilvl w:val="0"/>
          <w:numId w:val="1"/>
        </w:numPr>
        <w:suppressAutoHyphens w:val="false"/>
        <w:spacing w:before="0" w:after="0"/>
        <w:ind w:left="0" w:right="-7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дозвіл опікуну дитини Вовку Сергію Григоровичу, 27.03.1964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у народження, жителю смт. Семенівка, вул. Лермонтова, буд.71, Кременчуцького району Полтавської області на укладення договорів оренди земельних ділянок, що належать малолітньому Синиченку Валентину  Олеговичу, 05.10.2007 року народження, а саме: 1/2 земельної ділянки з                4,7636 га (кадастровий номер 5324585600:00:001:0204) та 1/2 земельної ділянки з 0,5513 га (кадастровий номер 5324585600:00:001:0083), що розташовані на території Семенівської селищної ради (колишня Очеретуватська сільська рада).</w:t>
      </w:r>
    </w:p>
    <w:p>
      <w:pPr>
        <w:pStyle w:val="FR5"/>
        <w:numPr>
          <w:ilvl w:val="0"/>
          <w:numId w:val="1"/>
        </w:numPr>
        <w:suppressAutoHyphens w:val="false"/>
        <w:spacing w:before="0" w:after="0"/>
        <w:ind w:left="0" w:right="-7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бов’язати Вовка Сергія Григорович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ти комісії з питань захисту прав дитини при виконавчому комітеті селищної ради копії укладених договорів оренди земельних ділянок, що належать на праві власності дитині.</w:t>
      </w:r>
    </w:p>
    <w:p>
      <w:pPr>
        <w:pStyle w:val="FR5"/>
        <w:numPr>
          <w:ilvl w:val="0"/>
          <w:numId w:val="1"/>
        </w:numPr>
        <w:suppressAutoHyphens w:val="false"/>
        <w:spacing w:before="0" w:after="0"/>
        <w:ind w:left="0" w:right="-79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иконанням даного рішення покласти на постійну депутатську комісію селищної ради з питань </w:t>
      </w:r>
      <w:r>
        <w:rPr>
          <w:rFonts w:cs="Times New Roman" w:ascii="Times New Roman" w:hAnsi="Times New Roman"/>
          <w:sz w:val="28"/>
          <w:szCs w:val="28"/>
        </w:rPr>
        <w:t>охорони здоров’я, соціального розвитку, соціального захисту.</w:t>
      </w:r>
    </w:p>
    <w:p>
      <w:pPr>
        <w:pStyle w:val="Rvps2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селищного голов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ь діяльності виконавчих органів                    Юрій  СТЕЦ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  рішення  підготовлено  службою  у  справах   дітей    Семенівської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ї ради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служби                                                                 Тамара Таран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ЖЕНО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селищного голови 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ь діяльності виконавчих органів                                Сергій Чин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(секрета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Семенівської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ої ради                                                                        Людмила Лопата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7z0">
    <w:name w:val="WW8Num7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before="60" w:after="0"/>
      <w:jc w:val="center"/>
    </w:pPr>
    <w:rPr>
      <w:rFonts w:ascii="Arial" w:hAnsi="Arial" w:eastAsia="Arial" w:cs="Arial"/>
      <w:color w:val="auto"/>
      <w:sz w:val="20"/>
      <w:szCs w:val="20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59:00Z</dcterms:created>
  <dc:creator>User1</dc:creator>
  <dc:description/>
  <cp:keywords/>
  <dc:language>en-US</dc:language>
  <cp:lastModifiedBy>User</cp:lastModifiedBy>
  <cp:lastPrinted>2021-09-16T14:23:00Z</cp:lastPrinted>
  <dcterms:modified xsi:type="dcterms:W3CDTF">2021-09-16T11:23:00Z</dcterms:modified>
  <cp:revision>5</cp:revision>
  <dc:subject/>
  <dc:title/>
</cp:coreProperties>
</file>