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50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0" r="-9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ь четвер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 І Ш Е Н Н Я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травня  2018 року                                                          смт. Семенівка</w:t>
      </w:r>
    </w:p>
    <w:p>
      <w:pPr>
        <w:pStyle w:val="Normal"/>
        <w:spacing w:lineRule="atLeast" w:line="240" w:before="120" w:after="0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453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9"/>
        <w:gridCol w:w="6164"/>
      </w:tblGrid>
      <w:tr>
        <w:trPr/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 Програми підтримки  і стимулювання талановитої і обдарованої молоді Семенівської селищної ради (об’єднаної територіальної громади) на 2018- 2020 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Indent2"/>
        <w:rPr/>
      </w:pPr>
      <w:r>
        <w:rPr/>
        <w:t>З метою врегулювання питання надання грошових винагород переможцям і призерам обласного та заключних етапів Всеукраїнських учнівських олімпіад з базових дисциплін, обласного і заключних етапів Всеукраїнських конкурсів – захистів науково – дослідницьких робіт учнів – членів Малої академії наук України, турнірів, фестивалів, спартакіад,  тощо і вчителям, які підготували переможців та призерів цих олімпіад турнірів, фестивалів, спартакіад та відповідає вимогам Закону України «Про освіту», Державній національній програмі «Освіта», затвердженої постановою Кабінету Міністрів України від 03.11.1993 року № 896,  Положенню про Всеукраїнські учнівські олімпіади, турніри, конкурси з навчальних предметів, конкурси – захисти науково – 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року № 1093 керуючись ст.ст. 25, 26, 54, 59 Закону України «Про місцеве самоврядування в Україні», враховуючи рекомендації постійних комісій  Семенівська селищна рада</w:t>
      </w:r>
    </w:p>
    <w:p>
      <w:pPr>
        <w:pStyle w:val="BodyTextIndent2"/>
        <w:jc w:val="left"/>
        <w:rPr/>
      </w:pPr>
      <w:r>
        <w:rPr/>
      </w:r>
    </w:p>
    <w:p>
      <w:pPr>
        <w:pStyle w:val="BodyTextIndent2"/>
        <w:ind w:left="720" w:right="0"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BodyTextIndent2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firstLine="567"/>
        <w:jc w:val="both"/>
        <w:rPr/>
      </w:pPr>
      <w:r>
        <w:rPr>
          <w:sz w:val="28"/>
          <w:szCs w:val="28"/>
          <w:lang w:val="uk-UA"/>
        </w:rPr>
        <w:t>Розділ «Обсяги та джерела фінансування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грами підтримки і стимулювання талановитої і обдарованої молоді Семенівської селищної ради (об’єднаної територіальної громади) на 2018 -2020 роки, затвердженої рішенням двадцять восьмої сесії першого скликання від 22.12.2017 року викласти в наступній редакції: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  <w:lang w:val="uk-UA"/>
        </w:rPr>
        <w:t xml:space="preserve">Фінансування заходів Програми здійснюється за рахунок: коштів бюджету в межах асигнувань; інших джерел, що не суперечать чинному законодавству (додаток 2). 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також:</w:t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грошові винагороди переможцям і призерам обласного та заключного етапів Всеукраїнських учнівських олімпіад з базових дисциплін, обласного і заключного етапів Всеукраїнських конкурсів – захистів науково – дослідницьких робіт учнів – членів Малої академії наук України в розмірі: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ісце – 1500,00 грн.,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місце – 1200,00 грн.,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місце – 1000,00 грн.</w:t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становити грошові винагороди переможцям обласних етапів інтелектуальних, художньо – естетичних конкурсів та спортивних змагань в розмірі: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ісце – 500,00 грн.,</w:t>
      </w:r>
    </w:p>
    <w:p>
      <w:pPr>
        <w:pStyle w:val="Normal"/>
        <w:tabs>
          <w:tab w:val="clear" w:pos="708"/>
          <w:tab w:val="left" w:pos="4425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місце – 400,00 грн.,</w:t>
        <w:tab/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місце – 300,00 грн.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ити грошові винагороди педагогічним працівникам, які підготували переможців і призерів обласного та заключних етапів Всеукраїнських учнівських олімпіад з базових дисциплін, обласного і заключних етапів Всеукраїнських конкурсів – захистів науково – дослідницьких робіт учнів – членів Малої академії наук України, турнірів, фестивалів, спартакіад,  тощо в розмірі: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ісце – 500,00 грн.,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місце – 400,00 грн.,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 місце – 300,00 грн.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firstLine="567"/>
        <w:jc w:val="both"/>
        <w:rPr/>
      </w:pPr>
      <w:r>
        <w:rPr>
          <w:sz w:val="28"/>
          <w:szCs w:val="28"/>
        </w:rPr>
        <w:t xml:space="preserve">Контроль за виконанням даного рішення  покласти  </w:t>
      </w:r>
      <w:r>
        <w:rPr>
          <w:sz w:val="28"/>
          <w:szCs w:val="28"/>
          <w:lang w:val="uk-UA"/>
        </w:rPr>
        <w:t>на постійну комісію з питань соціального захисту і охорони здоров’</w:t>
      </w:r>
      <w:r>
        <w:rPr>
          <w:sz w:val="28"/>
          <w:szCs w:val="28"/>
        </w:rPr>
        <w:t xml:space="preserve">я, освіти, культури, духовного відродження, молоді і спорту </w:t>
      </w:r>
      <w:r>
        <w:rPr>
          <w:sz w:val="28"/>
          <w:szCs w:val="28"/>
          <w:lang w:val="uk-UA"/>
        </w:rPr>
        <w:t xml:space="preserve"> (Кононвич Т.І.)</w:t>
      </w:r>
    </w:p>
    <w:p>
      <w:pPr>
        <w:pStyle w:val="TextBodyIndent"/>
        <w:spacing w:before="0" w:after="0"/>
        <w:ind w:left="567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>Л.П. Милашевич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ії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32"/>
      <w:szCs w:val="32"/>
      <w:lang w:val="uk-UA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mbria" w:hAnsi="Cambria" w:eastAsia="Times New Roman" w:cs="Times New Roman"/>
      <w:kern w:val="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47:00Z</dcterms:created>
  <dc:creator>Admin</dc:creator>
  <dc:description/>
  <cp:keywords/>
  <dc:language>en-US</dc:language>
  <cp:lastModifiedBy>Користувач Windows</cp:lastModifiedBy>
  <cp:lastPrinted>2017-10-17T10:00:00Z</cp:lastPrinted>
  <dcterms:modified xsi:type="dcterms:W3CDTF">2018-06-08T12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