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76250" cy="617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’ята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 серпня 2021  року</w:t>
        <w:tab/>
        <w:tab/>
        <w:tab/>
        <w:tab/>
        <w:t xml:space="preserve">                   </w:t>
        <w:tab/>
        <w:tab/>
        <w:tab/>
        <w:t>№ 49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67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надання дозволу на виготовлення проєкту землеустрою щодо відведення земельних ділянок, розташованих в межах с. Крива Руда на території Семенівської селищної ради Кременчуцького району Полтавської області, для городництва на умовах оренди гр. Солоду Г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озглянувши заяви гр. Солода Геннадія Васильовича про надання дозволу на виготовлення проєкту землеустрою щодо відведення земельних ділянок, розташованих по вул. Вишнева в с. Крива Руда на території Семенівської селищної ради Кременчуцького району Полтавської області, орієнтовною площею 0,6 га у користування на умовах оренди для городництва, керуючись ст.ст. 12, 22, 36, 122, 123, 181-184 Земельного кодексу України, ст. 25, 50, 59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1.1. Надати дозвіл гр. Солоду Геннадію Васильовичу, жителю  с. Крива Руда Кременчуцького району Полтавської області, на виготовлення проєкту землеустрою щодо відведення земельної ділянки орієнтовною площею 0,6 га, розташованої по вул. Вишнева в с. Крива Руда на території Семенівської селищної ради Кременчуцького району Полтавської області між земельними ділянками з кадастровими номерами </w:t>
      </w:r>
      <w:r>
        <w:rPr>
          <w:color w:val="000000"/>
          <w:sz w:val="28"/>
          <w:szCs w:val="28"/>
          <w:shd w:fill="FFFFFF" w:val="clear"/>
        </w:rPr>
        <w:t>5324583201:01:001:0326 та 5324583201:01:001:0659</w:t>
      </w:r>
      <w:r>
        <w:rPr>
          <w:color w:val="000000"/>
          <w:sz w:val="28"/>
          <w:szCs w:val="28"/>
        </w:rPr>
        <w:t>, у користування на умовах оренди для городництва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9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1.2. Надати дозвіл гр. Солоду Геннадію Васильовичу, жителю  с. Крива Руда Кременчуцького району Полтавської області, на виготовлення проєкту землеустрою щодо відведення земельної ділянки орієнтовною площею 0,6 га, розташованої по вул. Вишнева в с. Крива Руда на території Семенівської селищної ради Кременчуцького району Полтавської області біля, що межує з земельною ділянкою з кадастровими номерами </w:t>
      </w:r>
      <w:r>
        <w:rPr>
          <w:color w:val="000000"/>
          <w:sz w:val="28"/>
          <w:szCs w:val="28"/>
          <w:shd w:fill="FFFFFF" w:val="clear"/>
        </w:rPr>
        <w:t>5324583201:01:001:0370</w:t>
      </w:r>
      <w:r>
        <w:rPr>
          <w:color w:val="000000"/>
          <w:sz w:val="28"/>
          <w:szCs w:val="28"/>
        </w:rPr>
        <w:t>, у користування на умовах оренди для городництва</w:t>
      </w:r>
    </w:p>
    <w:p>
      <w:pPr>
        <w:pStyle w:val="Style19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2. Виготовлені проєкти землеустрою подати на розгляд та затвердження чергової сесії селищної ради.</w:t>
      </w:r>
    </w:p>
    <w:p>
      <w:pPr>
        <w:pStyle w:val="Style19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3. Контроль за виконанням рішення покласти на 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</w:rPr>
        <w:t xml:space="preserve"> (Мидловець Р.М.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СЕЛИЩНИЙ  ГОЛОВА                                        Людмила  МИЛАШЕВИЧ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 розробле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Відділу земельних відносин</w:t>
        <w:tab/>
        <w:tab/>
        <w:tab/>
        <w:tab/>
        <w:t xml:space="preserve">          Г.В.Шкви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 погодже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упник селищного голови</w:t>
        <w:tab/>
        <w:tab/>
        <w:tab/>
        <w:tab/>
        <w:tab/>
        <w:tab/>
        <w:t xml:space="preserve">   Ю.С.Стец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комісії з питан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грарної політики, земельних відносин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кології, природокористування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хорони навколишнього середовищ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тлово-комунального господарств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тобудування та будівництва</w:t>
        <w:tab/>
        <w:tab/>
        <w:tab/>
        <w:tab/>
        <w:tab/>
        <w:t>Р.М.Мидловец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53:00Z</dcterms:created>
  <dc:creator>Володимир</dc:creator>
  <dc:description/>
  <cp:keywords/>
  <dc:language>en-US</dc:language>
  <cp:lastModifiedBy>User</cp:lastModifiedBy>
  <cp:lastPrinted>2021-09-07T10:32:00Z</cp:lastPrinted>
  <dcterms:modified xsi:type="dcterms:W3CDTF">2021-09-07T07:36:00Z</dcterms:modified>
  <cp:revision>10</cp:revision>
  <dc:subject/>
  <dc:title>0,</dc:title>
</cp:coreProperties>
</file>