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ar-SA"/>
        </w:rPr>
      </w:pPr>
      <w:r>
        <w:rPr>
          <w:color w:val="000000"/>
          <w:lang w:val="uk-UA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360</wp:posOffset>
            </wp:positionH>
            <wp:positionV relativeFrom="paragraph">
              <wp:posOffset>-86360</wp:posOffset>
            </wp:positionV>
            <wp:extent cx="393065" cy="5245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9" r="-9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val="uk-UA" w:eastAsia="ar-SA"/>
        </w:rPr>
      </w:pPr>
      <w:r>
        <w:rPr>
          <w:color w:val="000000"/>
          <w:sz w:val="24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істдесят перш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9 жовтня 2020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ab/>
        <w:tab/>
        <w:tab/>
        <w:t xml:space="preserve">                              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 виготовлення  технічної документації із землеустро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щодо встановлення (відновлення) меж земельної ділянки в натурі (на місцевості) для передачі земельних ділянок у власність чи користування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передачі їх у власність, керуючись ст.ст. 12, 22, 33, 38, 40, 89, 118, 121 Земельного кодексу України, ст.ст. 25, 55 Закону України «Про землеустрій», ст.ст. 25,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виготовлення технічної документації із землеустрою щодо встановлення (відновлення) меж земельної ділянки в натурі (на місцевості), із земель житлової та громадської забудови для будівництва і обслуговування житлового будинку, господарських будівель і споруд, для передачі  у власність (користування)  наступним громадянам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рофименку Івану Васильовичу, жителю вул. Миру, 98,                         смт. Семенівка – на земельну ділянку за адресою: вул. Вишнева, 31,                 смт. Семенівка Семенівського району Полтавської області, орієнтовною площею 0,1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ахалову Дмитру Валерійовичу, жителю вул. Комарова, 7,                    смт. Семенівка – на земельну ділянку за адресою: вул. Липова, 12,                     с. Малі Липняги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лій Людмилі Адамівні, жительці вул. Н. Курченко, 6, смт. Семенівка – на земельну ділянку за адресою: вул. Н. Курченко, 6, смт. Семенівка Семенівського району Полтавської області, орієнтовною площею 0,09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уденку Віктору Петровичу, жителю вул. Центральна, 13,                           с. Новоселиця – на земельну ділянку за адресою: вул. Центральна, 13,                с. Новоселиця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итвиненко Світлані  Миколаївні, жительці вул. Дружби, 7,                           с. Паніванівка – на земельну ділянку за адресою: вул. Шевченка, 15,                с. Панівнаівка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яшко Василині Вікторівні, жительці вул. Липова, 5, с. Малі Липняги                           – на земельну ділянку за адресою: вул. Липова, 5, с. Малі Липняги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роз Людмилі Миколаївні, жительці вул. Садова, 3, смт. Семенівка                           – на земельну ділянку за адресою: пров. Тичини, 5, с. Товсте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евченко Вірі Василівні, жительці вул. Незалежності, 58, с. Великі Липняги – на земельну ділянку за адресою: вул. Незалежності, 58, с. Великі Липняги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яшко Василині Вікторівні, жительці вул. Липова, 5, с. Малі Липняги                           – на земельну ділянку за адресою: вул. Липова, 5, с. Малі Липняги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арій Любові Петрівні, жительці туп. Воїнів-інтернаціоналістів, 17, смт. Семенівка – на земельну ділянку за адресою: туп. Воїнів-інтернаціоналістів, 17, смт. Семенівка Семенівського району Полтавської області, орієнтовною площею 0,08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верді Ганні Григорівні, жительці вул. Лермонтова, 47,                       смт. Семенівка – на земельну ділянку за адресою: Лермонтова, 47,                     смт. Семенівка Семенівського району Полтавської області, орієнтовною площею 0,07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улому Андрію Вікторовичу, жителю вул. Семенченка, 6,                         смт. Семенівка та Гулій Надії Василівні,  жительці вул. Семенченка, 6,                         смт. Семенівка – на земельну ділянку за адресою: Семенченка, 6,                     смт. Семенівка Семенівського району Полтавської області, орієнтовною площею 0,07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ртикульному Віктору Івановичу, жителю вул. Воїнів-інтернаціоналістів, 51, кв. 8, смт. Семенівка – на земельну ділянку за адресою: Незалежності, 70, смт. Семенівка Семенівського району Полтавської області, орієнтовною площею 0,11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усевій Нілі Микитівні, жительці вул. Шевченка, 46, с. Малі Липянги – на земельну ділянку за адресою: вул. Шевченка, 46, с. Малі Липянги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ив’яному Володимиру Даниловичу, жителю вул. Братів Шестопал, 4, с. Греблі – на земельну ділянку за адресою: вул. Братів Шестопал, 4,             с. Греблі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зноса Олександра Леонідовича, жителя с. Степанівка – на земельну ділянку за адресою: вул. Каденюка, 35, смт. Семенівка Семенівського району Полтавської області, орієнтовною площею 0,09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истряковій Ользі Олександрівні, жительці вул. Вишнева, 45,                    смт. Семенівка – на земельну ділянку за адресою: вул. Вишнева, 45,                   смт. Семенівка Семенівського району Полтавської області, орієнтовною площею 0,1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пак Ганні Василівні, жительці вул. Європейська, 102 кв. 16                    м. Полтава – на земельну ділянку за адресою: вул. 9 Січня, 62,                   с. Вереміївка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рвінову Василю Михайловичу, жителю вул. Іванюшина, 12                    с. Великі Липняги – на земельну ділянку за адресою: вул. Іванюшина, 12                    с. Великі Липняги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зніцову Олександру Леонідовичу, жителю вул. Вишнева, 14                    с. Великі Липняги – на земельну ділянку за адресою: вул. Вишнева, 14                                        с. Великі Липняги Семенівського району Полтавської області, орієнтовною площею 0,25 га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дозвіл на виготовлення технічної документації із землеустрою щодо встановлення (відновлення)  меж земельної ділянки в натурі (на місцевості) для ведення особистого селянського господарства у власність наступним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жадану Івану Івановичу, жителю пров. Лікарняний, 2, смт. Семенівка – на земельну ділянку за адресою: пров. Лікарняний, 2, смт. Семенівка Семенівського району Полтавської області, орієнтовною площею 0,10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уденку Віктору Петровичу, жителю вул. Центральна, 13,                           с. Новоселиця – на земельну ділянку за адресою: вул. Центральна, 13,                с. Новоселиця Семенівського району Полтавської області, орієнтовною площею 0,40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вченко Катерині Іванівні, жительці вул. Шевченка, 17,                          с. Новоселиця – на земельну ділянку за адресою: вул. Шевченка, б/н,                с. Новоселиця Семенівського району Полтавської області, орієнтовною площею 0,</w:t>
      </w: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  <w:lang w:val="uk-UA"/>
        </w:rPr>
        <w:t>0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ласенко Аліні Володимирівні, жительці вул. Горького, 53, смт. Семенівка  – на земельну ділянку за адресою: вул. Незалежності, 49,                с. Великі Липняги Семенівського району Полтавської області, орієнтовною площею 1,00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кальській Раїсі Андріївні, жительці вул. Незалежності, 6, кв. 3,                  с. Великі Липняги  – на земельну ділянку за адресою: вул. Незалежності, 6, с. Великі Липняги Семенівського району Полтавської області, орієнтовною площею 0,1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селкіній Лілії Анатоліївні, жительці вул. Затишна, 16, с. Паніванівка  – на земельну ділянку за адресою: вул. Затишна, б/н, с. Паніванівка Семенівського району Полтавської області, орієнтовною площею 0,50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ив’яному Володимиру Даниловичу, жителю вул. Братів Шестопал, 4, с. Греблі – на земельну ділянку за адресою: вул. Братів Шестопал, 4,             с. Греблі Семенівс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готовлену документацію подати на  розгляд  та затвердження сесі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 </w:t>
      </w:r>
      <w:r>
        <w:rPr>
          <w:b/>
          <w:sz w:val="28"/>
          <w:szCs w:val="28"/>
          <w:lang w:val="en-US"/>
        </w:rPr>
        <w:t xml:space="preserve">           </w:t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</w:rPr>
        <w:t>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3:05:00Z</dcterms:created>
  <dc:creator>пользователь</dc:creator>
  <dc:description/>
  <cp:keywords/>
  <dc:language>en-US</dc:language>
  <cp:lastModifiedBy>Sem3</cp:lastModifiedBy>
  <cp:lastPrinted>2020-08-27T11:56:00Z</cp:lastPrinted>
  <dcterms:modified xsi:type="dcterms:W3CDTF">2020-10-19T06:11:00Z</dcterms:modified>
  <cp:revision>96</cp:revision>
  <dc:subject/>
  <dc:title/>
</cp:coreProperties>
</file>