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872105</wp:posOffset>
            </wp:positionH>
            <wp:positionV relativeFrom="paragraph">
              <wp:posOffset>-14922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сьома (позачергова)  се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листопада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ошторис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за робочим проектом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Реконструкція нежитлової будівлі – будин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одиноких людей похилого ві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.Добівська (Щорса),12 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.Семенівка, Семенівського району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.Коригування».</w:t>
      </w:r>
    </w:p>
    <w:p>
      <w:pPr>
        <w:pStyle w:val="Normal"/>
        <w:spacing w:before="280" w:after="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  </w:t>
      </w:r>
      <w:r>
        <w:rPr>
          <w:color w:val="222222"/>
          <w:sz w:val="28"/>
          <w:szCs w:val="28"/>
          <w:lang w:val="uk-UA"/>
        </w:rPr>
        <w:t>На виконання вимог  ст..31 Закону України «Про місцеве самоврядування в Україні», у зв»язку зі зміною деяких цін в торгівельних мережах на обладнання, уточненням об»ємів виконаних робіт, доцільністю роботи окремих машин і механізмів на об»єкті, відповідно обсягам робіт, передбачених вимогами ДСТУ Б.Д.1.1.- 1:2013 «Правил визначення вартості будівництва за робочим проект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конструкція нежитлової будівлі -  будинку для одиноких людей похилого віку по вул..Добівська (Щорса),12 в смт.Семенівка, Семенівського району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лтавської області.Коригування», для посилення соціального захисту одиноких людей похилого віку, які проживають у вкрай складних життєвих умова на території громади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кошторисну частину проектної документації за робочим проектом«Реконструкція нежитлової будівлі - будинку для одиноких людей похилого віку по вул..Добівська (Щорса),12 в смт.Семенівка, Семенівського району, Полтавської області. Коригування», в таких показниках (в поточних цінах станом 20.11.2017 року) в сумі кошторисної вартості 4541,53072 тис.грн., в т.ч.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- будівельні роботи  2945,90753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- устаткування 444,4699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-  інші витрати 1151, 15321 тис.грн.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          </w:t>
      </w:r>
      <w:r>
        <w:rPr>
          <w:color w:val="222222"/>
          <w:sz w:val="28"/>
          <w:szCs w:val="28"/>
          <w:lang w:val="uk-UA"/>
        </w:rPr>
        <w:t>СЕЛИЩНИЙ ГОЛОВА                                Л.П.МИЛАШЕВИЧ</w:t>
      </w:r>
    </w:p>
    <w:p>
      <w:pPr>
        <w:pStyle w:val="Normal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34:00Z</dcterms:created>
  <dc:creator>Sel-3</dc:creator>
  <dc:description/>
  <cp:keywords/>
  <dc:language>en-US</dc:language>
  <cp:lastModifiedBy>Sel-3</cp:lastModifiedBy>
  <cp:lastPrinted>2017-11-16T14:06:00Z</cp:lastPrinted>
  <dcterms:modified xsi:type="dcterms:W3CDTF">2017-11-16T12:07:00Z</dcterms:modified>
  <cp:revision>3</cp:revision>
  <dc:subject/>
  <dc:title/>
</cp:coreProperties>
</file>