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’ят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6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(на території колишньої Рокитівської сільської ради)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Рокит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Рокит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різану Юрію Гео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мінько Надії Михайлівні – на земельну ділянк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2000:00:007:02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бин Людмилі Петрівні – на земельну ділянку по пров. Степовий, б/н в с. Нова Петрівка на території Семенівської селищної ради Кременчуцького району Полтавської області, площею 1,1273 га та кадастровим номером 5324582009:09:001:00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бину Миколі Миколайовичу – на земельну ділянку по вул. Центральна, 16 в с. Нова Петрівка на території Семенівської селищної ради Кременчуцького району Полтавської області, площею 0,2800 га та кадастровим номером 5324582009:09:001:0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тковій Ірині Володимирівні – на земельну ділянку в межах с. Калинівка на території Семенівської селищної ради Кременчуцького району Полтавської області, площею 0,8000 га та кадастровим номером 5324582008:08:001:00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ожець Інні Володимирівні – на земельну ділянку в межах с. Калинівка на території Семенівської селищної ради Кременчуцького району Полтавської області, площею 1,2000 га та кадастровим номером 5324582008:08:001:00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рповій Валентині Миколаївні – на земельну ділянку в межах с. Калинівка на території Семенівської селищної ради Кременчуцького району Полтавської області, площею 0,6700 га та кадастровим номером 5324582008:08:002:00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совій Валентині Терентіївні – на земельну ділянку в межах с. Рокити по вул. Лугова на території Семенівської селищної ради Кременчуцького району Полтавської області, площею 0,8500 га та кадастровим номером 5324582001:01:003:00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рібній Галині Терентіївні – на земельну ділянку в межах с. Осокори на території Семенівської селищної ради Кременчуцького району Полтавської області, площею 1,8000 га та кадастровим номером 5324582011:11:001:00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орожньому Олександру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0,7671 га та кадастровим номером 5324582000:00:007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енко Ганні Павлівні – на земельну ділянку за межами населених пунктів на території Семенівської селищної ради Кременчуцького району Полтавської області, площею 0,5669 га та кадастровим номером 5324582000:00:007:00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ржанян Рузанні Симовонівні – на земельну ділянку в межах с. Рокити вул. Першотравнева на території Семенівської селищної ради Кременчуцького району Полтавської області, площею 0,3900 га та кадастровим номером 5324582001:01:002:00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ржаняну Сергію Сиракановичу – на земельну ділянку в межах с. Рокити вул. Першотравнева на території Семенівської селищної ради Кременчуцького району Полтавської області, площею 0,3721 га та кадастровим номером 5324582001:01:002:00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жичаніній Валентині Миколаївні – на земельну ділянку в межах с. Нова Петрівка на території Семенівської селищної ради Кременчуцького району Полтавської області, площею 0,6289 га та кадастровим номером 5324582009:09:001:0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пію Дмитру Олександ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хильку Сергію Вікторовичу – на земельну ділянку в межах с. Нова Петрівка на території Семенівської селищної ради Кременчуцького району Полтавської області, площею 0,7723 га та кадастровим номером 5324582009:09:001:00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роні Юрію Петровичу – на земельну ділянку в межах с. Нова Петрівка на території Семенівської селищної ради Кременчуцького району Полтавської області, площею 1,6750 га та кадастровим номером 5324582009:09:001:01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хильку Валерію Володимировичу – на земельну ділянку в межах с. Нова Петрівка на території Семенівської селищної ради Кременчуцького району Полтавської області, площею 1,2692 га та кадастровим номером 5324582009:09:001:01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довій Наталії Павлівні – на земельну ділянку в межах с. Калинівка на території Семенівської селищної ради Кременчуцького району Полтавської області, площею 1,5420 га та кадастровим номером 5324582008:08:002:00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у Петру Григоровичу – на земельну ділянку в межах с. Калинівка на території Семенівської селищної ради Кременчуцького району Полтавської області, площею 0,8156 га та кадастровим номером 5324582008:08:001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ожцю Володимиру Івановичу – на земельну ділянку в межах с. Калинівка на території Семенівської селищної ради Кременчуцького району Полтавської області, площею 0,6514 га та кадастровим номером 5324582008:08:001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аннику Івану Івановичу – на земельну ділянку в межах с. Рокити на території Семенівської селищної ради Кременчуцького району Полтавської області, площею 0,9969 га та кадастровим номером 5324582001:01:002:00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ві Лідії Степанівні – на земельну ділянку в межах с. Калинівка на території Семенівської селищної ради Кременчуцького району Полтавської області, площею 0,9193 га та кадастровим номером 5324582008:08:001:00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ві Сергію Миколайовичу – на земельну ділянку в межах с. Калинівка на території Семенівської селищної ради Кременчуцького району Полтавської області, площею 1,7556 га та кадастровим номером 5324582008:08:002:00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кіну Олександру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чеку Миколі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втухову Сергію Олександ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ихоненко Світлані Владислав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ороб’ю Юрію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хоненку Юрію Володими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кітічу Ярославу Вікто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1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теренку Сергію Пет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1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доренку Юрію Михайл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у Григорію Олександровичу – на земельну ділянку за межами населених пунктів на території Семенівської селищної ради Кременчуцького району Полтавської області, площею 1,9998 га та кадастровим номером 5324582000:00:007:00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ахно Світлані Анатоліївні – на земельну ділянку в межах с. Осокори на території Семенівської селищної ради Кременчуцького району Полтавської області, площею 2,0000 га та кадастровим номером 5324582011:11:001:00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о Вірі Федорівні – на земельну ділянку в межах с. Калинівка на території Семенівської селищної ради Кременчуцького району Полтавської області, площею 0,6620 га та кадастровим номером 5324582008:08:002:00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рві Роману Вікто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3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аранцову Сергію Валер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русу Вадиму Василь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рлаку Руслану Анатол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менію Валерію Іван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3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в’ятченку Сергію Анатол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зі Юрію Микола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анцову Сергію Валер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агану Ігорю Валентин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сенку Олексію Серг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ьку Миколі Микола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шу Дмитру Григо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3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ачку Василю Як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тенку Анатолію Олександ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арченку Юрію Григо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нгеру Едуарду Костянтин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9919 га та кадастровим номером 5324582000:00:003:04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су Сергію Олександ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кусарі Валерію Володимировичу (учасник бойових дій) – на 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пченкову Олегу Леонід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бці Івану Пет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бошапці Віктору Олександ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вкову Дмитру Серг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аховському Віталію Іван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слаку Андрію Валер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жидаєвій Аллі Дмитрівні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сильєву Вадиму Вікто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ентьєвій Лілії Іванівні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дову Миколі Івановичу – на земельну ділянку в межах с. Калинівка на території Семенівської селищної ради Кременчуцького району Полтавської області, площею 1,8113 га та кадастровим номером 5324582008:08:002:00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пці Сергію Василь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3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зуру Сергію Юр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елиці Сергію Іван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юрі Анатолію Станіслав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рмі Андрію Юр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льховику Сергію Олександ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риченку Валерію Михайл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ревкові Максиму Олександ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рещенку Ігорю Микола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і Максиму Володими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дачіну Олександру Павл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нсіцькому Івану Іван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епі Денису Серг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рольову Артему Іго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ленку Валерію Микола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нявському Роману Роман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енку Денису Анатол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ренку Валерію Микола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інчуку Андрію Євген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рсову Андрію Микола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ломенцеву Сергію Олександ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шку Андрію Всеволод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Жарикову Олександру Володими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ізьку Євгену Леонід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100:00:005:04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єксєєву Роману Володими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рипникову Вадиму Вікто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зван Дмитру Станіслав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скаленку Сергію Микола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бишу Миколі Володими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егульському Олексію Геннад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ікіну Євгенію Олекс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ожському Олександру Петр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ину Дмитру Сергійовичу (учасник бойових дій)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утасю Сергію Олександ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енко Зої Олександр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шті Лесі Олег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Хоменку Володимиру Володими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барь Алін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зьменку Сергію Пет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повалу Олександ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тяніс Руслан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ченку Івану Іллі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вку Ярославу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Яцині Інні Володимир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митренку Юрію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оді Ользі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гнашовій Ірині Степан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дратьєвій Любов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опивці Юлії Віктор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ценку Миколі Пет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итюк Тетяні Олександр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ценко Світлан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росяну Семену Царук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маренко Анастасії Роман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говенко Світлані Віталі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динцю Івану Степан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нголу Ярославу Олександ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тошу Юрію Федо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опивці Віктору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харченку Роману Валентин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аннік Катерині Сергі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ому Сергію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менко Ользі Сергі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цькій Оксані Віктор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рній Людмилі Віктор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итюку Миколі Леонід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анніку Олегу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брат Марині Сергі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щенку Володимиру Олексі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ець Мирославі Яросла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ирку Віктору Як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ибі Владиславу Роман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ролову Роману Валентин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ласевич Надії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брату Юрію Віталі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корик Сніжані Владислав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роні Миколі Антон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ленко Марії Крил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сову Олексію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хименко Марин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чиць Любов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ирко Юлії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ещенко Юрію Геннаді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дорожній Наталії Станіслав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берко Наталії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ласевич Ірині  Валері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вій Руслані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шті Альоні Олександр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влик Катерин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ченку Володимиру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сюрі Михайлу Григо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котарь Ганні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у Олександру Анатолі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ині Віктору Анатолі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ині Олегу Анатолі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слі Сергію Григо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йдуку Дмитру Григо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ині Діані Олег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щенко Валентині Дмитр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дратьєву Юрію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товці Віталію Олександ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нниченко Валентині Філат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нашу Олегу Михайл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ині Анатолію Володими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кобильській Нін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наш Наталії Володимир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ченку Іллі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лю Валерію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гнашову Андрію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твиненку Олексію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рченко Альоні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рченку Івану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ійнику Сергію Олег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повал Оксан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новській Світлані Юрі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повалу Василю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ривенку Володимиру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нчарову Олександру Володимир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венку Василю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ьшину Максиму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лінградському Сергію Вячеславовичу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аньшин Зої Володимир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лінградській Ілоні Олександрі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8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різан Юрію Гео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мінько Надії Михайлівні – земельну ділянк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2000:00:007:02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бин Людмилі Петрівні – земельну ділянку по пров. Степовий, б/н в с. Нова Петрівка на території Семенівської селищної ради Кременчуцького району Полтавської області, площею 1,1273 га та кадастровим номером 5324582009:09:001:00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бину Миколі Миколайовичу – земельну ділянку по вул. Центральна, 16 в с. Нова Петрівка на території Семенівської селищної ради Кременчуцького району Полтавської області, площею 0,2800 га та кадастровим номером 5324582009:09:001:0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тковій Ірині Володимирівні – земельну ділянку в межах с. Калинівка на території Семенівської селищної ради Кременчуцького району Полтавської області, площею 0,8000 га та кадастровим номером 5324582008:08:001:00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ожець Інні Володимирівні – земельну ділянку в межах с. Калинівка на території Семенівської селищної ради Кременчуцького району Полтавської області, площею 1,2000 га та кадастровим номером 5324582008:08:001:00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рповій Валентині Миколаївні – земельну ділянку в межах с. Калинівка на території Семенівської селищної ради Кременчуцького району Полтавської області, площею 0,6700 га та кадастровим номером 5324582008:08:002:00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совій Валентині Терентіївні – земельну ділянку в межах с. Рокити по вул. Лугова на території Семенівської селищної ради Кременчуцького району Полтавської області, площею 0,8500 га та кадастровим номером 5324582001:01:003:00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рібній Галині Терентіївні – земельну ділянку в межах с. Осокори на території Семенівської селищної ради Кременчуцького району Полтавської області, площею 1,8000 га та кадастровим номером 5324582011:11:001:00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орожньому Олександ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0,7671 га та кадастровим номером 5324582000:00:007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о Марії Денисівні – земельну ділянку за межами населених пунктів на території Семенівської селищної ради Кременчуцького району Полтавської області, площею 0,5669 га та кадастровим номером 5324582000:00:007:00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жанян Рузанні Симовонівні – земельну ділянку в межах с. Рокити вул. Першотравнева на території Семенівської селищної ради Кременчуцького району Полтавської області, площею 0,3900 га та кадастровим номером 5324582001:01:002:00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жаняну Сергію Сиракановичу – земельну ділянку в межах с. Рокити вул. Першотравнева на території Семенівської селищної ради Кременчуцького району Полтавської області, площею 0,3721 га та кадастровим номером 5324582001:01:002:00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жичаніній Валентині Миколаївні – земельну ділянку в межах с. Нова Петрівка на території Семенівської селищної ради Кременчуцького району Полтавської області, площею 0,6289 га та кадастровим номером 5324582009:09:001:0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Лепію Дмитру Олександ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роні Юрію Петровичу – земельну ділянку в межах с. Нова Петрівка на території Семенівської селищної ради Кременчуцького району Полтавської області, площею 1,6750 га та кадастровим номером 5324582009:09:001:01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хильку Сергію Вікторовичу – земельну ділянку в межах с. Нова Петрівка на території Семенівської селищної ради Кременчуцького району Полтавської області, площею 0,7723 га та кадастровим номером 5324582009:09:001:00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хильку Валерію Володимировичу – земельну ділянку в межах с. Нова Петрівка на території Семенівської селищної ради Кременчуцького району Полтавської області, площею 1,2692 га та кадастровим номером 5324582009:09:001:01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удовій Наталії Павлівні – земельну ділянку в межах с. Калинівка на території Семенівської селищної ради Кременчуцького району Полтавської області, площею 1,5420 га та кадастровим номером 5324582008:08:002:00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ахну Петру Григоровичу – земельну ділянку в межах с. Калинівка на території Семенівської селищної ради Кременчуцького району Полтавської області, площею 0,8156 га та кадастровим номером 5324582008:08:001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порожцю Володимиру Івановичу – земельну ділянку в межах с. Калинівка на території Семенівської селищної ради Кременчуцького району Полтавської області, площею 0,6514 га та кадастровим номером 5324582008:08:001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араннику Івану Івановичу – земельну ділянку в межах с. Рокити на території Семенівської селищної ради Кременчуцького району Полтавської області, площею 0,9969 га та кадастровим номером 5324582001:01:002:00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ві Лідії Степанівні – земельну ділянку в межах с. Калинівка на території Семенівської селищної ради Кременчуцького району Полтавської області, площею 0,9193 га та кадастровим номером 5324582008:08:001:00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ві Сергію Миколайовичу – земельну ділянку в межах с. Калинівка на території Семенівської селищної ради Кременчуцького району Полтавської області, площею 1,7556 га та кадастровим номером 5324582008:08:002:00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кіну Олександ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ечеку Миколі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Євтухову Серг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ихоненко Світлані Владислав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ороб’ю Юрію Іван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ихоненку Юрію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ікітічу Ярославу Вікто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1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стеренку Сергію Пет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1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доренку Юрію Михайл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яченку Григор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9998 га та кадастровим номером 5324582000:00:007:00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о Світлані Анатоліївні – земельну ділянку в межах с. Осокори на території Семенівської селищної ради Кременчуцького району Полтавської області, площею 2,0000 га та кадастровим номером 5324582011:11:001:00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о Вірі Федорівні – земельну ділянку в межах с. Калинівка на території Семенівської селищної ради Кременчуцького району Полтавської області, площею 0,6620 га та кадастровим номером 5324582008:08:002:00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рві Роману Вікто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3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анцову Сергію Валер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русу Вадиму Василь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рлаку Руслану Анатол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ю Валерію Іван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3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в’ятченку Сергію Анатол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зі Юрію Микола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анцову Сергію Валер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агану Ігорю Валентин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сенку Олексію Серг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ьку Миколі Микола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яташу Дмитру Григо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3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рачку Василю Як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2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тенку Анатолію Олександ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ченку Юрію Григо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енгеру Едуарду Костянтин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су Сергію Олександ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кусарі Валерію Володими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пченкову Олегу Леонід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бці Івану Пет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бошапці Віктору Олександ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вкову Дмитру Серг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аховському Віталію Іван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слаку Андрію Валер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жидаєвій Аллі Дмитрівні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сильєву Вадиму Вікто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ентьєвій Лілії Іванівні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1,9919 га та кадастровим номером 5324582000:00:003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дову Миколі Івановичу – земельну ділянку в межах с. Калинівка на території Семенівської селищної ради Кременчуцького району Полтавської області, площею 1,8113 га та кадастровим номером 5324582008:08:002:00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пці Сергію Василь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395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зуру Сергію Юрійовичу (учасник бойових дій) – 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елиці Сергію Іван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юрі Анатолію Станіслав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рмі Андрію Юр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льховику Сергію Олександ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риченку Валерію Михайл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вкові Максиму Олександ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ещенку Ігорю Миколайовичу (учасник бойових дій) – 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і Максиму Володими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дачіну Олександру Павл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нсіцькому Івану Іван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епі Денису Серг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льову Артему Іго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ленку Валерію Микола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нявському Роману Роман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енку Денису Анатол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ренку Валерію Микола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інчуку Андрію Євген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рсову Андрію Микола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ломенцеву Сергію Олександровичу (учасник бойових дій) –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шку Андрію Всеволод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Жарикову Олександру Володими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4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ізьку Євгену Леонід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100:00:005:04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єксєєву Роману Володимировичу 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рипникову Вадиму Вікто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зван Дмитру Станіслав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скаленку Сергію Микола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бишу Миколі Володимир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егульському Олексію Геннад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ікіну Євгенію Олексій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ожському Олександру Петровичу (учасник бойових дій) –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ину Дмитру Сергійовичу (учасник бойових дій)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3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утасю Серг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енко Зої Олександрівні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шті Лесі Олег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менку Володимиру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барь Алі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зьменку Сергію Петровичу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повалу Олександ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тяніс Русла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ченку Івану Іллі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вку Ярослав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цині Інні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митренку Юрію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роді Ользі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гнашовій Ірині Степ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дратьєвій Любов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опивці Юлії Вікто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ценку Миколі Пет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итюк Тетяні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ценко Світла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росяну Семену Царук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маренко Анастасії Ром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говенко Світлані Вітал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динцю Івану Степ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нголу Ярославу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тошу Юрію Фед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опивці Вікто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енку Роману Валенти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аннік Катерині Серг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ому Сергію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менко Ользі Серг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цькій Оксані Вікторівні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ій Людмилі Вікто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итюку Миколі Леонід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анніку Олег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брат Марині Серг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щенку Володимиру Олекс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ець Мирославі Яросла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ирку Віктору Як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ибі Владиславу Ром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ролову Роману Валенти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ласевич Надії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брату Юрію Вітал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орик Сніжані Владислав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роні Миколі Анто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ленко Марії Кр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сову Олексі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хименко Мари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чиць Любов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ирко Юлії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ещенко Юрію Геннад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орожній Наталії Станіслав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берко Наталії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ласевич Ірині  Валер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вій Русла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шті Альоні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влик Катери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ченку Володими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сюрі Михайлу Григ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котарь Ганні Василівні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у Олександру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ині Віктору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ині Олегу Анатолійовичу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слі Сергію Григ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йдуку Дмитру Григ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ині Діані Олег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щенко Валентині Дмит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дратьєву Юрі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товці Вітал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нниченко Валентині Філат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нашу Олегу Михайл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ині Анатолію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кобильській Ні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наш Наталії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ченку Іллі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лю Валерію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гнашову Андрі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твиненку Олексі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рченко Альо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рченку Іван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ійнику Сергію Олег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повал Окса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новській Світлані Юр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аповалу Василю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венку Володимир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нчарову Олександру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венку Василю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ьшину Максиму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лінградському Сергію Вячеслав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ьшин Зої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лінградській Ілоні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8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Людмила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1-09-03T15:54:00Z</cp:lastPrinted>
  <dcterms:modified xsi:type="dcterms:W3CDTF">2021-09-10T06:35:00Z</dcterms:modified>
  <cp:revision>204</cp:revision>
  <dc:subject/>
  <dc:title/>
</cp:coreProperties>
</file>