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5 листопада   2021  року</w:t>
        <w:tab/>
        <w:tab/>
        <w:tab/>
        <w:t xml:space="preserve">                    </w:t>
        <w:tab/>
        <w:tab/>
        <w:t xml:space="preserve">         № 626</w:t>
      </w:r>
    </w:p>
    <w:p>
      <w:pPr>
        <w:pStyle w:val="Normal"/>
        <w:spacing w:lineRule="auto" w:line="240" w:before="0" w:after="0"/>
        <w:ind w:right="4932"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в межах населеного пункту із земель комунальної власності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орбенку Віктору Панас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о Тетяні Як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йдук Альоні Вікторівні, жительці с. Новоселиця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по вул. Берегов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яску Юрію Іван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Сіренку Владиславу Анатолійовичу, жителю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яка розташована по вул. Миру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ніченко Тамарі Микола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09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ілатовій Анастасії Олександр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Фрідман Наталії Микола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яка розташован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Зимі Івану Віктор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color w:val="FF0000"/>
          <w:sz w:val="28"/>
          <w:szCs w:val="28"/>
          <w:shd w:fill="FFFFFF" w:val="clear"/>
          <w:lang w:val="uk-UA"/>
        </w:rPr>
      </w:pPr>
      <w:r>
        <w:rPr>
          <w:rFonts w:cs="Times New Roman" w:ascii="Times New Roman" w:hAnsi="Times New Roman"/>
          <w:i/>
          <w:color w:val="FF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каченку Сергію Михайловичу, жителю м. Киї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за межами населених пунктів (за межами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Муравченко Любові</w:t>
      </w:r>
      <w:r>
        <w:rPr>
          <w:rFonts w:cs="Times New Roman" w:ascii="Times New Roman" w:hAnsi="Times New Roman"/>
          <w:sz w:val="28"/>
          <w:szCs w:val="28"/>
          <w:shd w:fill="FFFFFF" w:val="clear"/>
          <w:lang w:val="uk-UA"/>
        </w:rPr>
        <w:t xml:space="preserve"> Андрі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8812 га за рахунок земельної ділянки площею 1,8812 га з кадастровим номером: 5324580600:00:002:0333 з цільовим призначенням - 16.00 - землі запасу,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Бутурлим Тетяні Євген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уравченку Максиму Сергійовичу, жителю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 Муравченко Наталії Миколаївні, жительці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на території Семенівської селищної ради Кременчуцького району Полтавської області (за межами с. Богданівка);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ркалу Володимиру Михайловичу, жителю с. Петраш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2,0 га за рахунок земельної ділянки  площею 2,0 га з кадастровим номером: 5324580600:00:002:0327 </w:t>
      </w:r>
      <w:r>
        <w:rPr>
          <w:rFonts w:cs="Times New Roman" w:ascii="Times New Roman" w:hAnsi="Times New Roman"/>
          <w:color w:val="000000"/>
          <w:sz w:val="28"/>
          <w:szCs w:val="28"/>
          <w:shd w:fill="FFFFFF" w:val="clear"/>
          <w:lang w:val="uk-UA"/>
        </w:rPr>
        <w:t>з цільовим призначенням - 01.03 для ведення особистого селянського господарства,</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утурлиму Євгенію Олександровичу, жителю с. Богданівка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26 га за рахунок земельної ділянки  площею 1,26 га з кадастровим номером: 5324580600:00:002:0326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розташованої розташована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инич Оксані Анатол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15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Васільєву Олександру Анатолійовичу, жителю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13:00Z</dcterms:created>
  <dc:creator>Пользователь Windows</dc:creator>
  <dc:description/>
  <dc:language>en-US</dc:language>
  <cp:lastModifiedBy>Sem108</cp:lastModifiedBy>
  <cp:lastPrinted>2021-11-08T15:05:00Z</cp:lastPrinted>
  <dcterms:modified xsi:type="dcterms:W3CDTF">2021-11-16T13:19:00Z</dcterms:modified>
  <cp:revision>4</cp:revision>
  <dc:subject/>
  <dc:title/>
</cp:coreProperties>
</file>