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Шістдесят друга (позачергова) сесія</w:t>
      </w:r>
      <w:r>
        <w:rPr>
          <w:color w:val="000000"/>
        </w:rPr>
        <w:t xml:space="preserve">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color w:val="000000"/>
          <w:lang w:val="ru-RU"/>
        </w:rPr>
        <w:t xml:space="preserve">21 </w:t>
      </w:r>
      <w:r>
        <w:rPr>
          <w:color w:val="000000"/>
        </w:rPr>
        <w:t>жовтня</w:t>
      </w:r>
      <w:r>
        <w:rPr/>
        <w:t xml:space="preserve">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жиму Леоніду Пилиповичу – на земельну ділянку за адресою:                  вул. Затишна, 54, смт. Семенівка Семенівського району Полтавської області, площею 0,0852 га, з кадастровим номером 5324555100:30:002:021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Галині Степанівні – на земельну ділянку за адресою:                  вул. Братів Шестопал, 20, с. Греблі Семенівського району Полтавської області, площею 0,2500 га, з кадастровим номером 5324587605:05:001:014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Анатолію Миколайовичу – на земельну ділянку за адресою:                  вул. Шевченка, 11, с. Новоселиця Семенівського району Полтавської області, площею 0,2500 га, з кадастровим номером 5324587609:09:001:019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 xml:space="preserve">1.1. Передати у власність із земель запасу Семенівської селищної ради </w:t>
      </w:r>
      <w:r>
        <w:rPr/>
        <w:t>земельні ділянки</w:t>
      </w:r>
      <w:r>
        <w:rPr>
          <w:color w:val="000000"/>
        </w:rPr>
        <w:t xml:space="preserve">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ужиму Леоніду Пилиповичу – земельну ділянку за адресою:                  вул. Затишна, 54, смт. Семенівка Семенівського району Полтавської області, площею 0,0852 га, з кадастровим номером 5324555100:30:002:021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Галині Степанівні – земельну ділянку за адресою: вул. Братів Шестопал, 20, с. Греблі Семенівського району Полтавської області, площею 0,2500 га, з кадастровим номером 5324587605:05:001:014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Анатолію Миколайовичу – земельну ділянку за адресою:                  вул. Шевченка, 11, с. Новоселиця Семенівського району Полтавської області, площею 0,2500 га, з кадастровим номером 5324587609:09:001:019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Галині Степанівні – на земельну ділянку за адресою:                  вул. Братів Шестопал, 20, с. Греблі Семенівського району Полтавської області, площею 0,1790 га, з кадастровим номером 5324587605:05:001:014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Анатолію Миколайовичу – на земельну ділянку за адресою:                  вул. Шевченка, 11, с. Новоселиця Семенівського району Полтавської області, площею 0,7300 га, з кадастровим номером 5324587609:09:001:02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о Зої Миколаївні – на земельну ділянку за адресою:                  вул. Шевченка, б/н, с. Новоселиця Семенівського району Полтавської області, площею 2,0000 га, з кадастровим номером 5324587609:09:001:0197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із земель запасу Семенівської селищної ради</w:t>
      </w:r>
      <w:r>
        <w:rPr>
          <w:color w:val="FF0000"/>
        </w:rPr>
        <w:t xml:space="preserve"> </w:t>
      </w:r>
      <w:r>
        <w:rPr/>
        <w:t>земельні ділянки</w:t>
      </w:r>
      <w:r>
        <w:rPr>
          <w:color w:val="FF0000"/>
        </w:rPr>
        <w:t xml:space="preserve"> </w:t>
      </w:r>
      <w:r>
        <w:rPr/>
        <w:t>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Темник Галині Степанівні – земельну ділянку за адресою: вул. Братів Шестопал, 20, с. Греблі Семенівського району Полтавської області, площею 0,1790 га, з кадастровим номером 5324587605:05:001:014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Анатолію Миколайовичу – земельну ділянку за адресою:                  вул. Шевченка, 11, с. Новоселиця Семенівського району Полтавської області, площею 0,7300 га, з кадастровим номером 5324587609:09:001:02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о Зої Миколаївні – земельну ділянку за адресою:                           вул. Шевченка, б/н, с. Новоселиця Семенівського району Полтавської області, площею 2,0000 га, з кадастровим номером 5324587609:09:001:0197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КРЕТАР СЕЛИЩНОЇ РАДИ                                              А.В.БАРДАЛИМ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Kolya</cp:lastModifiedBy>
  <cp:lastPrinted>2020-09-18T08:19:00Z</cp:lastPrinted>
  <dcterms:modified xsi:type="dcterms:W3CDTF">2020-10-28T13:47:00Z</dcterms:modified>
  <cp:revision>9</cp:revision>
  <dc:subject/>
  <dc:title/>
</cp:coreProperties>
</file>