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2095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>П»ятнадцята  сесія селищн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ершого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03 березня  2017 рок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         </w:t>
      </w:r>
    </w:p>
    <w:tbl>
      <w:tblPr>
        <w:tblW w:w="4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годження мінімальних нор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послуг з вивезення побутових відходів на 2017 рік Семенівського комунального підприємства «Благоустрій»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. 22 ч. 1 ст. 26 Закону України «Про місцеве самоврядування в Україні», згідно Закону України «Про благоустрій населених пунктів»,  відповідно до  Постанови Кабінету  Міністрів України від 26.07.2006 року №1010 «Про затвердження  Порядку формування тарифів на послуги з вивезення побутових відходів», керуючись постановою  Кабінету Міністрів України від 10.12.2008 року №1070  «Про затвердження правил надання послуг з вивезення побутових відходів» з метою ефективного використання ресурсів під час надання послуг на вивезення твердих побутових відходів розглянуто «Мінімальні норми надання послуг з вивезення побутових відходів смт. </w:t>
      </w:r>
      <w:r>
        <w:rPr>
          <w:rFonts w:cs="Times New Roman" w:ascii="Times New Roman" w:hAnsi="Times New Roman"/>
          <w:sz w:val="28"/>
          <w:szCs w:val="28"/>
        </w:rPr>
        <w:t>Семенівка  на 2017 рік</w:t>
      </w:r>
      <w:r>
        <w:rPr>
          <w:rFonts w:cs="Times New Roman" w:ascii="Times New Roman" w:hAnsi="Times New Roman"/>
          <w:sz w:val="28"/>
          <w:szCs w:val="28"/>
          <w:lang w:val="uk-UA"/>
        </w:rPr>
        <w:t>»  Семенівського к</w:t>
      </w:r>
      <w:r>
        <w:rPr>
          <w:rStyle w:val="2"/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омунального підприємства «Благоустрій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селищна рада ВИРІШИЛ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огодити</w:t>
      </w:r>
      <w:r>
        <w:rPr>
          <w:rStyle w:val="2"/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 «Мінімальні нор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ння послуг з вивезення побутових відходів смт. Семенівка  на 2017 рік»  Семенівського к</w:t>
      </w:r>
      <w:r>
        <w:rPr>
          <w:rStyle w:val="2"/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>омунального підприємства «Благоустрій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даток № 1)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: заступника селищного голови  С.М. Полупана.</w:t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лищний голова                                                  Л.МИЛАШЕВИЧ</w:t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">
    <w:name w:val="Основной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 w:before="0" w:after="0"/>
      <w:jc w:val="center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9:07:00Z</dcterms:created>
  <dc:creator>USER001</dc:creator>
  <dc:description/>
  <cp:keywords/>
  <dc:language>en-US</dc:language>
  <cp:lastModifiedBy>USER001</cp:lastModifiedBy>
  <cp:lastPrinted>2017-03-10T11:06:00Z</cp:lastPrinted>
  <dcterms:modified xsi:type="dcterms:W3CDTF">2017-03-10T09:07:00Z</dcterms:modified>
  <cp:revision>2</cp:revision>
  <dc:subject/>
  <dc:title/>
</cp:coreProperties>
</file>