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 xml:space="preserve">дев’ят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4 вересня 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іну Олексію Михайл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ку Сергію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іку Олександру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овському Віктору Вале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ьмірову Олегу Вікт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довському Олександру Дмит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оненку Володимиру Фед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ибельському Антон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нику Вячеслав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дюку Серг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1:00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їну Євген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їну Євген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люсвічці Віталію Се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енку Андрію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у Віталію Вадим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овичу Віктору Михайл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3900:00:001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лакову Віталію Валентиновичу – на земельну ділянку в межах             смт. Семенівка на території Семенівської селищної ради Семенівського району Полтавської області, площею 1,00 га та кадастровим номером 5324555100:30:008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сіній Вікторії Володимирівні – на земельну ділянку по                   вул. Дружби в с. Бурімка на території Семенівської селищної ради Семенівського району Полтавської області, площею 0,6399 га та кадастровим номером 5324587203:03:001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козі Яні Валеріївні – на земельну ділянку по вул. Дружби в                       с. Бурімка на території Семенівської селищної ради Семенівського району Полтавської області, площею 0,4045 га та кадастровим номером 53245587203:03:001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іну Васил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ранець Тетяні Олександрівні – на земельну ділянку в с. Товсте (район вул. Степова) на території Семенівської селищної ради Семенівського району Полтавської області, площею 2,00 га та кадастровим номером 5324587601:01:001:01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і Віктору Дмитровичу – на земельну ділянку за межами населених пунктів на території Семенівської селищної ради Семенівського району Полтавської області, площею 1,6640 га та кадастровим номером 5324587600:00:007:04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точій Катерині Миколаївні 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1:02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ному Анатолію Васильовичу  – на земельну ділянку за межами населених пунктів на території Семенівської селищної ради Семенівського району Полтавської області, площею 1,8874 га та кадастровим номером 5324581200:00:002:0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балу Юрію Володимировичу  – на земельну ділянку за межами населених пунктів на території Семенівської селищної ради Семенівського району Полтавської області, площею 1,7891 га та кадастровим номером 5324583900:00:001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юльці Ганні Михайлівні  – на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вир Валентині Михайлівні – на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існяк Ларисі Дмитрівні  – на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арапунцю Іван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7760 га та кадастровим номером 5324587200:00:001:02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емчук Тамарі Андріївні – на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ебрат Інні Олександрівні  – на земельну ділянку за межами населених пунктів на території Семенівської селищної ради Семенівського району Полтавської області, площею 1,6784 га та кадастровим номером 5324583900:00:001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урчину Володимиру Івановичу  – на земельну ділянку за межами населених пунктів на території Семенівської селищної ради Семенівського району Полтавської області, площею 1,7891 га та кадастровим номером 5324583900:00:001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Віктору Степановичу  – на земельну ділянку в с. Товсте (район вул. Степова) Семенівського району Полтавської області, площею 2,0000 га та кадастровим номером 5324587601:01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охановій Надії Володимирівні – на земельну ділянку в с. Товсте (район вул. Степова) Семенівського району Полтавської області, площею 2,0000 га та кадастровим номером 5324587601:01:001:01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Віктору Степановичу  – на земельну ділянку в с. Товсте (район вул. Степова) Семенівського району Полтавської області, площею 2,0000 га та кадастровим номером 5324587601:01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авченко Яні Василівні  – на земельну ділянку в с. Товсте (район             вул. Степова) Семенівського району Полтавської області, площею 2,0000 га та кадастровим номером 5324587601:01:001:01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убар Карині Вячеславівні – на земельну ділянку в с. Товсте (район вул. Степова) Семенівського району Полтавської області, площею 2,0000 га та кадастровим номером 5324587601:01:001:01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асю Івану Федоровичу  – на земельну ділянку в с. Товсте (район вул. Степова) Семенівського району Полтавської області, площею 1,0000 га та кадастровим номером 5324587601:01:001:01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зсмертній Людмилі Миколаївні – на земельну ділянку в с. Товсте (район вул. Степова) Семенівського району Полтавської області, площею 1,0000 га та кадастровим номером 5324587601:01:001:01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дьор Жанні Павлівні  – на земельну ділянку в с. Товсте (район                 вул. Степова) Семенівського району Полтавської області, площею 1,0000 га та кадастровим номером 5324587601:01:001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итвину Олександру Дми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55100:00:001:00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уботіну Ю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8740 га та кадастровим номером 5324581200:00:001:1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пусті Роман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4:00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евченко Тетя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оманюк Ніні Сидорівні – на земельну ділянку за межами населених пунктів на території Семенівської селищної ради Семенівського району Полтавської області, площею 1,9400 га та кадастровим номером 5324583900:00:002:05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оманюку Олександру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1,9400 га та кадастровим номером 5324583900:00:002:05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околовській Аллі Андрії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ревик Ользі Петрівні – на земельну ділянку за межами населених пунктів на території Семенівської селищної ради Семенівського району Полтавської області, площею 0,9998 га та кадастровим номером 5324583900:00:001:02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интюку Серг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0,9998 га та кадастровим номером 5324583900:00:002:05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Христенку Андрію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1,9999 га та кадастровим номером 5324583900:00:001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вирю Сергію Валерійовичу - на земельну ділянку в межах смт.Семенівка на території Семенівської селищної ради Семенівського району Полтавської області, площею 1,98 га та кадастровим номером 5324555100:30:001:04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йку Вадим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лбні Серг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ронцю Юрію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лабанову Серг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моршку Ігор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нідець Роман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ейні Владислав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олонському Вікто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ліснику Серг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уненку Олександр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илипенку Григорію Як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Уланову Вітал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риценку Миколі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еменчак Олекс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ляєву Олександ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рядці Вікто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акуцу Ігорю Борис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птелю Дмитру Феодос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царенку Григор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лошину Олександр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егеті Володимиру Франк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апуціну Михайл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саленк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утовому Ігор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валенку Олександр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етряєву Володими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зговому Олександр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зі Євгену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арому Геннадію Ю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узубу Володими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авченку Вале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ю Володимир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якіну Олександру Віле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арі Юрію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1,8324 га та кадастровим номером 5324587600:00:007:04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заренко Ларис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1,8323 га та кадастровим номером 5324587600:00:007:04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уковському Геннад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1,6639 га та кадастровим номером 5324587600:00:007:04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йтенку Сергію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1,6639 га та кадастровим номером 5324587600:00:007:04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молякову Володимир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6640 га та кадастровим номером 5324587600:00:007:04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козі Яні Валеріївні – на земельну ділянку по вул. Дружби в                     с. Бурім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404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3:03:001:018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глак Олександрі Валентинівна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ожчику Ю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гель Гали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6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чковасі Валерію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1,0802 га та кадастровим номером 5324587203:03:001:01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лакову Ігору Володимировичу  – на земельну ділянку за межами населених пунктів на території Семенівської селищної ради Семенівського району Полтавської області, площею 1,4855 га та кадастровим номером 5324581200:00:002:002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лакову Максиму Ігоровичу 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27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енку Василю Антон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36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женку Васил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72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іну Олексію Михайл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ку Сергію Миколайовичу – 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іку Олександру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овському Віктору Валер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ьмірову Олегу Вікто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довському Олександру Дмит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оненку Володимиру Федо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ибельському Антону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нику Вячеславу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дюку Сергію Іван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їну Євгену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люсвічці Віталію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енку Андрію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у Віталію Вадим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овичу Віктору Михайл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3900:00:001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лакову Віталію Валентиновичу – земельну ділянку в межах             смт. Семенівка на території Семенівської селищної ради Семенівського району Полтавської області, площею 1,00 га та кадастровим номером 5324555100:30:008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сіній Вікторії Володимирівні – земельну ділянку по вул. Дружби в с. Бурімка на території Семенівської селищної ради Семенівського району Полтавської області, площею 0,6399 га та кадастровим номером 5324587203:03:001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козі Яні Валеріївні – земельну ділянку по вул. Дружби в                       с. Бурімка на території Семенівської селищної ради Семенівського району Полтавської області, площею 0,4045 га та кадастровим номером 53245587203:03:001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іну Васил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ранець Тетяні Олександрівні – земельну ділянку в с. Товсте (район вул. Степова) на території Семенівської селищної ради Семенівського району Полтавської області, площею 2,00 га та кадастровим номером 5324587601:01:001:01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і Віктору Дмитровичу – земельну ділянку за межами населених пунктів на території Семенівської селищної ради Семенівського району Полтавської області, площею 1,6640 га та кадастровим номером 5324587600:00:007:04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точій Катерині Миколаївні 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1:02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ному Анатолію Васильовичу  – земельну ділянку за межами населених пунктів на території Семенівської селищної ради Семенівського району Полтавської області, площею 1,8874 га та кадастровим номером 5324581200:00:002:0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балу Юр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7891 га та кадастровим номером 5324583900:00:001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юльці Ганні Михайлівні  –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вир Валентині Михайлівні –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існяк Ларисі Дмитрівні  –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арапунцю Іван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7760 га та кадастровим номером 5324587200:00:001:02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емчук Тамарі Андріївні –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ебрат Інні Олександрівні  – земельну ділянку за межами населених пунктів на території Семенівської селищної ради Семенівського району Полтавської області, площею 1,6784 га та кадастровим номером 5324583900:00:001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урчину Володимиру Івановичу  – земельну ділянку за межами населених пунктів на території Семенівської селищної ради Семенівського району Полтавської області, площею 1,7891 га та кадастровим номером 5324583900:00:001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Віктору Степановичу  – земельну ділянку в с. Товсте (район вул. Степова) Семенівського району Полтавської області, площею 2,0000 га та кадастровим номером 5324587601:01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охановій Надії Володимирівні – земельну ділянку в с. Товсте (район вул. Степова) Семенівського району Полтавської області, площею 2,0000 га та кадастровим номером 5324587601:01:001:01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Віктору Степановичу  – земельну ділянку в с. Товсте (район вул. Степова) Семенівського району Полтавської області, площею 2,0000 га та кадастровим номером 5324587601:01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авченко Яні Василівні  – земельну ділянку в с. Товсте (район             вул. Степова) Семенівського району Полтавської області, площею 2,0000 га та кадастровим номером 5324587601:01:001:01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убар Карині Вячеславівні – земельну ділянку в с. Товсте (район вул. Степова) Семенівського району Полтавської області, площею 2,0000 га та кадастровим номером 5324587601:01:001:01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асю Івану Федоровичу  – земельну ділянку в с. Товсте (район вул. Степова) Семенівського району Полтавської області, площею 1,0000 га та кадастровим номером 5324587601:01:001:01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зсмертній Людмилі Миколаївні – земельну ділянку в с. Товсте (район вул. Степова) Семенівського району Полтавської області, площею 1,0000 га та кадастровим номером 5324587601:01:001:01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дьор Жанні Павлівні  – земельну ділянку в с. Товсте (район                 вул. Степова) Семенівського району Полтавської області, площею 1,0000 га та кадастровим номером 5324587601:01:001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итвину Олександру Дми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55100:00:001:00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боці Олег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8740 га та кадастровим номером 5324581200:00:001:1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пусті Роман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4:00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евченко Тетяні Івані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оманюк Ніні Сидорівні – земельну ділянку за межами населених пунктів на території Семенівської селищної ради Семенівського району Полтавської області, площею 1,9400 га та кадастровим номером 5324583900:00:002:05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оманюку Олександру Леонідовичу – земельну ділянку за межами населених пунктів на території Семенівської селищної ради Семенівського району Полтавської області, площею 1,9400 га та кадастровим номером 5324583900:00:002:05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околовській Аллі Андрії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ревик Ользі Петрівні – земельну ділянку за межами населених пунктів на території Семенівської селищної ради Семенівського району Полтавської області, площею 0,9998 га та кадастровим номером 5324583900:00:001:02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интюку Серг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0,9998 га та кадастровим номером 5324583900:00:002:05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Христенку Андрію Григоровичу – земельну ділянку за межами населених пунктів на території Семенівської селищної ради Семенівського району Полтавської області, площею 1,9999 га та кадастровим номером 5324583900:00:001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вирю Сергію Валерійовичу - земельну ділянку в межах смт.Семенівка на території Семенівської селищної ради Семенівського району Полтавської області, площею 1,98 га та кадастровим номером 5324555100:30:001:04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йку Вадим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лбні Серг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ронцю Юрію Фед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лабанову Серг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моршку Ігор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нідець Роман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ейні Владислав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олонському Вікто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ліснику Сергію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уненку Олександр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илипенку Григорію Як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Уланову Вітал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риценку Миколі Пав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еменчак Олекс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ляєву Олександ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рядці Віктор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акуцу Ігорю Борис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птелю Дмитру Феодос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царенку Григорію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лошину Олександр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егеті Володимиру Франк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апуціну Михайл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саленку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утовому Ігор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валенку Олександр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етряєву Володимир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зговому Олександр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зі Євгену Пе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арому Геннадію Ю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узубу Володимир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авченку Валер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ю Володимиру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якіну Олександру Віле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арі Юрію Петровичу – земельну ділянку за межами населених пунктів на території Семенівської селищної ради Семенівського району Полтавської області, площею 1,8324 га та кадастровим номером 5324587600:00:007:04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заренко Ларис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1,8323 га та кадастровим номером 5324587600:00:007:04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уковському Геннадію Олександровичу –  земельну ділянку за межами населених пунктів на території Семенівської селищної ради Семенівського району Полтавської області, площею 1,6639 га та кадастровим номером 5324587600:00:007:04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йтенку Сергію Павловичу – земельну ділянку за межами населених пунктів на території Семенівської селищної ради Семенівського району Полтавської області, площею 1,6639 га та кадастровим номером 5324587600:00:007:04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молякову Володимир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1,6640 га та кадастровим номером 5324587600:00:007:04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козі Яні Валеріївні – земельну ділянку по вул. Дружби в                     с. Бурім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404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3:03:001:018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глак Олександрі Валентинівна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ожчику Юр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гель Галині Васил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чковасі Валерію Григоровичу –  земельну ділянку за межами населених пунктів на території Семенівської селищної ради Семенівського району Полтавської області, площею 1,0802 га та кадастровим номером 5324587203:03:001:019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ко Аліні Юріївні –  земельну ділянку за межами населених пунктів на території Семенівської селищної ради Семенівського району Полтавської області, площею 0,70 га та кадастровим номером 5324587200:00:002:063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лакову Ігору Володимировичу   земельну ділянку за межами населених пунктів на території Семенівської селищної ради Семенівського району Полтавської області, площею 1,4855 га та кадастровим номером 5324581200:00:002:002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лакову Максиму Ігоровичу 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2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енку Василю Антоновичу – 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36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женку Василю Володимир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72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6:00Z</dcterms:created>
  <dc:creator>пользователь</dc:creator>
  <dc:description/>
  <cp:keywords/>
  <dc:language>en-US</dc:language>
  <cp:lastModifiedBy>Користувач Windows</cp:lastModifiedBy>
  <cp:lastPrinted>2019-10-01T08:29:00Z</cp:lastPrinted>
  <dcterms:modified xsi:type="dcterms:W3CDTF">2019-10-01T05:30:00Z</dcterms:modified>
  <cp:revision>28</cp:revision>
  <dc:subject/>
  <dc:title/>
</cp:coreProperties>
</file>