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адцять друга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сесія  селищної 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 вересня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4535" w:hanging="0"/>
        <w:jc w:val="both"/>
        <w:rPr/>
      </w:pPr>
      <w:r>
        <w:rPr>
          <w:b/>
          <w:sz w:val="28"/>
          <w:szCs w:val="28"/>
          <w:lang w:val="uk-UA"/>
        </w:rPr>
        <w:t>Про надання  дозволу  на  виготовлення  технічної документації із землеустрою      для      передачі земельних ділянок  у власність     громадянам</w:t>
      </w:r>
    </w:p>
    <w:p>
      <w:pPr>
        <w:pStyle w:val="Normal"/>
        <w:tabs>
          <w:tab w:val="clear" w:pos="708"/>
          <w:tab w:val="left" w:pos="4820" w:leader="none"/>
        </w:tabs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аяви громадян, керуючись  ст.ст.12,33,40,118,121 Земельного кодексу України, ст.ст. 25,55 Закону України «Про землеустрій», ст. 26 Закону України «Про місцеве самоврядування в Україні» та враховуючи рекомендації постійної  комісії з питань агропромислового комплексу, земельних ресурсів, екології, соціального розвитку селища, селищна рада </w:t>
      </w: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Надати  дозвіл на виготовлення технічної документації із землеустрою щодо  встановлення (відновлення)  меж земельної ділянки в натурі (на місцевості), для будівництва і обслуговування жилого будинку, господарських будівель і споруд із земель житлової та громадської забудови для передачі  їх безоплатно у власність наступним громадянам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роті Валентині Миколаївні, жительці смт. Семенівка, вул. Спортивна, 52  – на земельну ділянку в смт. Семенівка  по  вул. Пушкіна, 84 - орієнтовною площею 0,07 га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лазському Віталію Олександровичу, жителю смт. Семенівка, вул. Перемоги, 46  – на земельну ділянку в смт. Семенівка  по  вул. Перемоги, 46  - орієнтовною площею 0,07 га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ек Любові Петрівні, жительці смт. Семенівка, вул. Горького,40  – на земельну ділянку в смт. Семенівка  по  вул. Горького,40  - орієнтовною площею 0,07 га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стопал Олені Василівні, жительці смт. Семенівка, вул. Пушкіна, 82  – на земельну ділянку в смт. Семенівка  по  вул. Пушкіна, 82  - орієнтовною площею 0,15 га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йко Валентині Іванівні, жительці с. Тарасівка, вул. Малинівська, 32 у спільну сумісну власність  із Гелюк Катериною Корніївною жителькою с. Тарасівка, вул. Малинівська, 32 на земельну ділянку в с.Тарасівка, по вул. Малинівська, 32 - орієнтовною площею 0,25 га;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sz w:val="28"/>
          <w:szCs w:val="28"/>
          <w:lang w:val="uk-UA"/>
        </w:rPr>
        <w:t>Остапенко Аллі Сергіївні, жительці смт. Решетилівка, вул. Старокиївська, 7/56, на земельну ділянку в смт. Семенівка по вул. Горького, 4 - орієнтовною площею 0,09 га.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sz w:val="28"/>
          <w:szCs w:val="28"/>
          <w:lang w:val="uk-UA"/>
        </w:rPr>
        <w:t>Писаренко Ніні Василівні, жительці смт. Семенівка, вул. Лесі Українки, 1, на земельну ділянку в смт. Семенівка  по  вул. Лесі Українки, 1 - орієнтовною площею 0,15 га.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sz w:val="28"/>
          <w:szCs w:val="28"/>
          <w:lang w:val="uk-UA"/>
        </w:rPr>
        <w:t>Удовиченку Ярославу Миколайовичу, жителю смт. Семенівка вул. Вишнева, 28, на земельну ділянку в смт. Семенівка вул. Вишнева, 28 площею 0,0661 га. з кадастровим номером: 5324555100:30:001:0250.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sz w:val="28"/>
          <w:szCs w:val="28"/>
          <w:lang w:val="uk-UA"/>
        </w:rPr>
        <w:t xml:space="preserve">Роздайбіді Світлані Сергіївні, жительці смт. Семенівка, вул. Незалежності, 140, на земельну ділянку в смт. Семенівка по вул. Незалежності, 140 – орієнтовною площею 0,12 га. 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 Надати  дозвіл на виготовлення технічної документації із землеустрою щодо  встановлення (відновлення)  меж земельної ділянки в натурі (на місцевості) для ведення особистого селянського господарства із земель сільськогосподарського призначення для передачі  їх безоплатно у власність наступним громадянам: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ачаненко Юлії  Григорівні, жительці смт. Семенівка, вул. Лугова, 54 на земельну ділянку в смт. Семенівка по вул. Лугова, 54, орієнтовною площею, 0,22 г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Лисенко Любові Павлівні, жительці смт. Семенівка, вул. Лугова, 54 на земельну ділянку в смт. Семенівка, орієнтовною площею 0,30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коз Ользі Михайлівні, жительці смт. Семенівка, вул. Сонячна, 27 на земельну ділянку в смт. Семенівка орієнтовною площею, 0,30 га;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Виготовлену документацію подати на  розгляд  та затвердження сесії селищної ради.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 ГОЛОВА                                                    Л. МИЛАШЕВИЧ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45:00Z</dcterms:created>
  <dc:creator>пользователь</dc:creator>
  <dc:description/>
  <cp:keywords/>
  <dc:language>en-US</dc:language>
  <cp:lastModifiedBy>Пользователь Windows</cp:lastModifiedBy>
  <cp:lastPrinted>2017-09-15T08:35:00Z</cp:lastPrinted>
  <dcterms:modified xsi:type="dcterms:W3CDTF">2017-12-26T15:22:00Z</dcterms:modified>
  <cp:revision>73</cp:revision>
  <dc:subject/>
  <dc:title/>
</cp:coreProperties>
</file>