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четвер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 травня  2018 року</w:t>
        <w:tab/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89, 91, 121, 125, 126, 186 Земельного кодексу України, ст. 26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 в натурі (на місцевості) із земель житлової та громадської забудови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ністратенко Тетяні Григорівні, на земельну ділянку за адресою: смт. Семенівка, вул. Лисенка, 35, площею – 0,1346 га. (кадастровий номер земельної ділянки 5324555100:30:004:0492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нку Василю Миколайовичу, на земельну ділянку за адресою: смт. Семенівка, вул. Богдана Хмельницького, 24, площею – 0,1093 га. (кадастровий номер земельної ділянки 5324555100:30:004:0493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Удовиченку Ярославу Миколайовичу, на земельну ділянку за адресою: смт. Семенівка, вул. Вишнева, 28, площею – 0,0661 га. (кадастровий номер земельної ділянки 5324555100:30:001:0250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Хабло Валентині Григорівні , на земельну ділянку за адресою:             смт. Семенівка, вул. Матросова, 17, площею – 0,0704 га. (кадастровий номер земельної ділянки 5324555100:30:002:019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уліничу Анатолію Миколайовичу, на земельну ділянку за адресою: смт. Семенівка, вул. Богдана Хмельницького, 14 кв. 2, площею – 0,0771 га. (кадастровий номер земельної ділянки 5324555100:30:004:049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на земельну ділянку за адресою:                с. Бурімка, вул. Садова, 27, площею – 0,25 га. (кадастровий номер земельної ділянки 5324587203:03:001:0179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равченку Сергію Миколайовичу, Вакуленко Марині Миколаївні, Далте Вікторії Миколаївні, на земельну ділянку за адресою:                    с. Степанівка, вул. Дружби, 200, площею – 0,25 га. (кадастровий номер земельної ділянки 5324587201:01:001:024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ирю Василю Васильовичу, на земельну ділянку за адресою:                с. Веселий Поділ вул. Михаська, 42, площею – 0,25 га. (кадастровий номер земельної ділянки 5324581201:01:001:059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Литовченко Ользі Федорівні, на земельну ділянку за адресою:               с. Товсте вул. Забережна, 6 площею – 0,25 га. (кадастровий номер земельної ділянки 5324587601:01:002:012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ьому Миколі Володимировичу, на земельну ділянку за адресою: смт. Семенівка вул. Транспортна, 44 площею – 0,15 га. (кадастровий номер земельної ділянки 5324555100:30:003:0174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ленку Ярославу Ігоревичу, на земельну ділянку за адресою: смт. Семенівка вул. Соборна, 68 площею – 0,15 га. (кадастровий номер земельної ділянки 5324555100:30:001:034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Сергію Григоровичу, на земельну ділянку за адресою:              смт. Семенівка, вул. Лермонтова, 71 площею 0,0722 га (кадастровий номер земельної ділянки 5324555100:30:004:049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ею Івану Петровичу, на земельну ділянку за адресою:              смт. Семенівка, вул. Миру, 34 площею 0,0767 га (кадастровий номер земельної ділянки 5324555100:30:004:030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ну Валентину Володимировичу, на земельну ділянку за адресою: с. Вереміївка, вул. Низова, 13 площею 0,2500 га (кадастровий номер земельної ділянки 5324581301:10:003:008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ці Олександру Дмитровичу, на земельну ділянку за адресою: с. Вереміївка, вул. Хорольська, 16 площею 0,2500 га (кадастровий номер земельної ділянки 5324581301:01:003:0087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Ганістратенко Тетяні Григорівні, земельну ділянку за адресою: смт. Семенівка, вул. Лисенка, 35, площею – 0,1346 га. (кадастровий номер земельної ділянки 5324555100:30:004:0492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Стріленку Василю Миколайовичу, земельну ділянку за адресою: смт. Семенівка, вул. Богдана Хмельницького, 24, площею – 0,1093 га. (кадастровий номер земельної ділянки 5324555100:30:004:0493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виченку Ярославу Миколайовичу, земельну ділянку за адресою: смт. Семенівка, вул. Вишнева, 28, площею – 0,0661 га. (кадастровий номер земельної ділянки 5324555100:30:001:025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бло Валентині Григорівні, земельну ділянку за адресою: смт. Семенівка, вул. Матросова, 17, площею – 0,0704 га. (кадастровий номер земельної ділянки 5324555100:30:002:019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ичу Анатолію Миколайовичу, земельну ділянку за адресою: смт. Семенівка, вул. Богдана Хмельницького, 14 кв. 2, площею – 0,0771 га. (кадастровий номер земельної ділянки 5324555100:30:004:049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земельну ділянку за адресою: с. Бурімка, вул. Садова, 27, площею – 0,25 га. (кадастровий номер земельної ділянки 5324587203:03:001:017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Сергію Миколайовичу, Вакуленко Марині Миколаївні, Далте Вікторії Миколаївні, земельну ділянку у спільну сумісну власність за адресою: с. Степанівка, вул. Дружби, 200, площею – 0,25 га. (кадастровий номер земельної ділянки 5324587201:01:001:024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ирю Василю Васильовичу, земельну ділянку за адресою: с. Веселий Поділ вул. Михаська, 42, площею – 0,25 га. (кадастровий номер земельної ділянки 5324581201:01:001:054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товченко Ользі Федорівні, земельну ділянку за адресою: с. Товсте вул. Забережна, 6 площею – 0,25 га. (кадастровий номер земельної ділянки 5324587601:01:002:012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ьому Миколі Володимировичу, земельну ділянку за адресою: смт. Семенівка вул. Транспортна, 44 площею – 0,15 га. (кадастровий номер земельної ділянки 5324555100:30:003:017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у Ярославу Ігоревичу, земельну ділянку за адресою: смт. Семенівка вул. Соборна, 68 площею – 0,15 га. (кадастровий номер земельної ділянки 5324555100:30:001:0340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Сергію Григоровичу, на земельну ділянку за адресою:              смт. Семенівка, вул. Лермонтова, 71 площею 0,0722 га (кадастровий номер земельної ділянки 5324555100:30:004:049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ею Івану Петровичу, на земельну ділянку за адресою:              смт. Семенівка, вул. Миру, 34 площею 0,0767 га (кадастровий номер земельної ділянки 5324555100:30:004:0309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ну Валентину Володимировичу, на земельну ділянку за адресою: с. Вереміївка, вул. Низова, 13 площею 0,2500 га (кадастровий номер земельної ділянки 5324581301:10:003:008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ці Олександру Дмитровичу, земельну ділянку за адресою: с. Вереміївка, вул. Хорольська, 16 площею 0,2500 га (кадастровий номер земельної ділянки 5324581301:01:003:0087)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меж земельних ділянок  в натурі (на місцевості)  у 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на земельну ділянку за адресою: с. Бурімка, вул. Садова, 27, площею – 0,1296 га. (кадастровий номер земельної ділянки 5324587203:03:001:017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льовій Ользі Володимирівні, на земельну ділянку за адресою: смт. Семенівка, вул. Воїнів-інтернаціоналістів, 118, площею – 0,1534 га. (кадастровий номер земельної ділянки 5324555100:30:001:039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ну Валентину Володимировичу, на земельну ділянку за адресою: с. Вереміївка, вул. Низова, 13 площею 0,1569 га (кадастровий номер земельної ділянки 5324581301:10:003:008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ці Олександру Дмитровичу, на земельну ділянку за адресою: с. Вереміївка, вул. Хорольська, 16 площею 0,2150 га (кадастровий номер земельної ділянки 5324581301:01:003:008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еник Катерині Олексіївні, на земельну ділянку за адресою: с. Вереміївка, вул. Селекціонерів площею 0,43 га (кадастровий номер земельної ділянки 5324581301:01:001:0207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 сільськогосподарського призначення  для ведення  особистого селянського господарства  громадянам:</w:t>
      </w:r>
    </w:p>
    <w:p>
      <w:pPr>
        <w:pStyle w:val="Normal"/>
        <w:tabs>
          <w:tab w:val="clear" w:pos="708"/>
          <w:tab w:val="left" w:pos="1377" w:leader="none"/>
        </w:tabs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льзі Максимівні, земельну ділянку за адресою: с. Бурімка, вул. Садова, 27, площею – 0,1296 га. (кадастровий номер земельної ділянки 5324587203:03:001:017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льовій Ользі Володимирівні, земельну ділянку за адресою: смт. Семенівка, вул. Воїнів-інтернаціоналістів, 118, площею – 0,1534 га. (кадастровий номер земельної ділянки 5324555100:30:001:039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ну Валентину Володимировичу, на земельну ділянку за адресою: с. Вереміївка, вул. Низова, 13 площею 0,1569 га (кадастровий номер земельної ділянки 5324581301:10:003:0085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ці Олександру Дмитровичу, земельну ділянку за адресою: с. Вереміївка, вул. Хорольська, 16 площею 0,2150 га (кадастровий номер земельної ділянки 5324581301:01:003:008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еник Катерині Олексіївні, земельну ділянку за адресою: с. Вереміївка, вул. Селекціонерів площею 0,43 га (кадастровий номер земельної ділянки 5324581301:01:001:0207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0:00Z</dcterms:created>
  <dc:creator>пользователь</dc:creator>
  <dc:description/>
  <cp:keywords/>
  <dc:language>en-US</dc:language>
  <cp:lastModifiedBy>Kolya</cp:lastModifiedBy>
  <cp:lastPrinted>2018-06-04T10:10:00Z</cp:lastPrinted>
  <dcterms:modified xsi:type="dcterms:W3CDTF">2018-06-06T07:00:00Z</dcterms:modified>
  <cp:revision>48</cp:revision>
  <dc:subject/>
  <dc:title/>
</cp:coreProperties>
</file>