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адцять п`я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озачергова)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  жовтня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89" w:hanging="0"/>
        <w:jc w:val="both"/>
        <w:rPr/>
      </w:pPr>
      <w:r>
        <w:rPr>
          <w:b/>
          <w:sz w:val="28"/>
          <w:szCs w:val="28"/>
        </w:rPr>
        <w:t xml:space="preserve">Про   надання дозволу  на   виготовлення проекту землеустрою щодо   відведення у власність  земельних ділянок для ведення особистого    селянського   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ерію Віктору Степановичу, жителю смт. Семенівка, вул.                               Уточкіна 6, кв 16 –  на земельну ділянку в  смт. Семенівка Семенівського району Полтавської області (район Рудки ) - орієнтовною площею 2,0 га (пасовищ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мбалу Юрію Володимировичу, жителю смт. Семенівка, вул.                               Матросова, 91 –  на земельну ділянку в  смт. Семенівка Семенівського району Полтавської області (район Рудки ) - орієнтовною площею            2,0 га (пасовищ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илашевичу Володимиру Павловичу, жителю смт. Семенівка, вул.                               Уточкіна 10, кв5 –  на земельну ділянку в  смт. Семенівка (район Рудки) - орієнтовною площею 2,0 га (пасовищ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иготовлений проект землеустрою подати на  розгляд та затвердження сесії селищної рад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42:00Z</dcterms:created>
  <dc:creator>Володимир</dc:creator>
  <dc:description/>
  <cp:keywords/>
  <dc:language>en-US</dc:language>
  <cp:lastModifiedBy>Пользователь Windows</cp:lastModifiedBy>
  <cp:lastPrinted>2017-10-25T09:47:00Z</cp:lastPrinted>
  <dcterms:modified xsi:type="dcterms:W3CDTF">2017-10-25T06:47:00Z</dcterms:modified>
  <cp:revision>8</cp:revision>
  <dc:subject/>
  <dc:title>0,</dc:title>
</cp:coreProperties>
</file>