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 xml:space="preserve">          </w:t>
        <w:tab/>
        <w:tab/>
        <w:tab/>
        <w:tab/>
        <w:tab/>
        <w:tab/>
        <w:t xml:space="preserve">   № 510</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 Калинівка на території Семенівської селищної ради Кременчуцького району Полтавської області, для ведення індивідуального садівництва                   гр. Погребняк Л.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гребняк Лідії Володимирівни про надання дозволу на виготовлення проєкту землеустрою щодо відведення у власність земельної ділянки, розташованої в межах с. Калинівка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 Погребняк Лідії Володимирівні, жительці                         смт Семенівка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є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20:00Z</dcterms:created>
  <dc:creator>Володимир</dc:creator>
  <dc:description/>
  <cp:keywords/>
  <dc:language>en-US</dc:language>
  <cp:lastModifiedBy>User</cp:lastModifiedBy>
  <cp:lastPrinted>2019-04-16T15:24:00Z</cp:lastPrinted>
  <dcterms:modified xsi:type="dcterms:W3CDTF">2021-09-27T08:02:00Z</dcterms:modified>
  <cp:revision>10</cp:revision>
  <dc:subject/>
  <dc:title>0,</dc:title>
</cp:coreProperties>
</file>