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тринадцят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ії селищної ради першого скликання ві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12.2016 року «Про преміювання заступник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го голови, виплату їм надбавок і допомо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2017 році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ст. 26 Закону України «Про місцеве самоврядування в Україні» та відповідно до статті 21 Закону України "Про службу в органах місцевого самоврядування, постановою Кабінету Міністрів України № 268 від  09.03.2006 року «Про впорядкування структури та умов  оплати праці працівників органів виконавчої влади, органів прокуратури, судів та інших органів», Постановою КМУ від 24.06.2016 року № 368 «Про внесення зміни до пункту 1 постанови Кабінету Міністрів України від 9 березня 2006 року № 268», листом Міністерства соціальної політики України від 19.12.2016 № 21289/0/2-16/28, відповідно до рішення 13 сесії селищної ради 1 скликання від 28.12.2016 року «Про преміювання заступників селищного голови, виплату їм надбавок і допомог в 2017 році»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13 сесії селищної ради 1 скликання від 28.12.2016 року «Про преміювання заступників  селищного голови, виплату їм  надбавок і допомог в 2017 році», додавши п. 4 та виклавши його в слідуючій редакції: « проводити заступникам селищного голови щомісячно виплату надбавки </w:t>
      </w:r>
      <w:r>
        <w:rPr>
          <w:rFonts w:cs="Times New Roman" w:ascii="Times New Roman" w:hAnsi="Times New Roman"/>
          <w:sz w:val="28"/>
          <w:szCs w:val="28"/>
        </w:rPr>
        <w:t>за високі досягнення у праці або за виконання особливо важливої роботи в розмірі 50 відсотків посадового окладу з урахування надбавки за ранг державного службовця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1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надбавки провести з 1 січня 2017 року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бухгалтерію виконавчого комітету селищної ради та постійну комісію селищної ради з питань планування, бюджету, фінансів, житлово-комунального господарства та торгівельно-побутового обслуговування населення (голова комісії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0:00Z</dcterms:created>
  <dc:creator>USER001</dc:creator>
  <dc:description/>
  <cp:keywords/>
  <dc:language>en-US</dc:language>
  <cp:lastModifiedBy>USER001</cp:lastModifiedBy>
  <cp:lastPrinted>2017-03-10T14:18:00Z</cp:lastPrinted>
  <dcterms:modified xsi:type="dcterms:W3CDTF">2017-03-10T12:20:00Z</dcterms:modified>
  <cp:revision>2</cp:revision>
  <dc:subject/>
  <dc:title/>
</cp:coreProperties>
</file>