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ять шоста сесія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 липня 2018 року  </w:t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18" w:hanging="0"/>
        <w:jc w:val="both"/>
        <w:rPr/>
      </w:pPr>
      <w:r>
        <w:rPr>
          <w:b/>
          <w:sz w:val="28"/>
          <w:szCs w:val="28"/>
        </w:rPr>
        <w:t xml:space="preserve">Про надання дозволу на   виготовлення проекту землеустрою щодо відведення у власність  земельної ділянки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и громадян, про надання дозволу на виготовлення проекту землеустрою щодо відведення у власність земельної ділянки для ведення особистого селянського господарства, керуючись ст.ст. 33, 118, 121 ЗК України, ст. 25, 50 Закону України «Про землеустрій», ст.ст.  26, 59 Закону України «Про місцеве самоврядування в Україні», 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Надати  дозвіл на виготовлення проекту землеустрою щодо  відведення у власність земельної ділянки сільськогосподарського призначення за рахунок земель запасу Семенівської селищної ради в межах смт. Семенівка для ведення особистого селянського господарства наступним громадянам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паті Володимиру Юрійовичу, жителю смт. Семенівка, вул. Сухини, 23 – на земельну ділянку в межах смт. Семенівка </w:t>
      </w:r>
      <w:r>
        <w:rPr>
          <w:sz w:val="28"/>
          <w:szCs w:val="28"/>
          <w:lang w:val="ru-RU"/>
        </w:rPr>
        <w:t>(пасовище</w:t>
      </w:r>
      <w:r>
        <w:rPr>
          <w:sz w:val="28"/>
          <w:szCs w:val="28"/>
        </w:rPr>
        <w:t xml:space="preserve">), Семенівського району Полтавської області - орієнтовною площею  2,0000 г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порожцю Ігорю Юрійовичу, жителю с. Новоселиця, вул.Центральна, 5 – на земельну ділянку в межах с. Новоселиця,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 xml:space="preserve">рілля), по вул. Садова, Семенівського району Полтавської області - орієнтовною площею  2,0000 г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Жарку Віктору Григоровичу, жителю с. Степанівка, вул. Дружби, 202 – на земельну ділянку в межах с. Степанівк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рілля), Семенівського району Полтавської області - орієнтовною площею 0,30 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стюкевич Вікторії Олександрівні, жительці с. Степанівка, вул. Миру, 174 – на земельну ділянку в межах с. Степанівка, Семенівського району Полтавської області - орієнтовною площею 0,41 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нець Марії Григорівні, жительці с. Степанівка, пров. Гагаріна, 8 – на земельну ділянку в межах с. Степанівка, вул. Дружби Семенівського району Полтавської області - орієнтовною площею 0,50 г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пу Івану Петровичу, жителю смт. Семенівка, вул. Хорольська, 26 – на земельну ділянку в межах смт. Семенівка, вул. Матросова Семенівського району Полтавської області – орієнтовною площею 0,05г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готовлений проект землеустрою подати на  розгляд та затвердження сесії селищної рад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 ГОЛОВА                                       Л.П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39:00Z</dcterms:created>
  <dc:creator>Володимир</dc:creator>
  <dc:description/>
  <cp:keywords/>
  <dc:language>en-US</dc:language>
  <cp:lastModifiedBy>Користувач Windows</cp:lastModifiedBy>
  <cp:lastPrinted>2018-06-18T11:36:00Z</cp:lastPrinted>
  <dcterms:modified xsi:type="dcterms:W3CDTF">2018-08-03T04:49:00Z</dcterms:modified>
  <cp:revision>38</cp:revision>
  <dc:subject/>
  <dc:title>0,</dc:title>
</cp:coreProperties>
</file>