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276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3 лютого 2020 року</w:t>
        <w:tab/>
        <w:tab/>
        <w:t xml:space="preserve">                       </w:t>
        <w:tab/>
        <w:t xml:space="preserve">                      № 17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затвердже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у заходів щодо відзнач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народного жіночого дня 8 берез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еменівській селищні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ій громад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проведення на належному рівні урочистих заходів, присвячених Міжнародному жіночому дню, у відповідності до Рішення 1 сесії восьмого скликання від 30.12.2020 року «Про затвердження Програми заходів з відзначення державних та професійних свят, ювілейних та святкових дат, відзначення осіб, які зробили вагомий внесок у розвиток Семенівської селищної територіальної громади, здійснення представницьких та інших заходів </w:t>
      </w:r>
      <w:r>
        <w:rPr>
          <w:bCs/>
          <w:color w:val="000000"/>
          <w:spacing w:val="3"/>
          <w:sz w:val="28"/>
          <w:szCs w:val="28"/>
          <w:lang w:val="uk-UA"/>
        </w:rPr>
        <w:t>на 2021 - 2025 роки</w:t>
      </w:r>
      <w:r>
        <w:rPr>
          <w:sz w:val="28"/>
          <w:szCs w:val="28"/>
          <w:lang w:val="uk-UA"/>
        </w:rPr>
        <w:t xml:space="preserve">»,   керуючись ст. 32 Закону України «Про місцеве самоврядування в Україні», виконавчий комітет селищної рад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8"/>
          <w:szCs w:val="28"/>
        </w:rPr>
        <w:t xml:space="preserve">1.    Затвердити  План заходів щодо відзначення Міжнародного жіночого дня 8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резня </w:t>
      </w:r>
      <w:r>
        <w:rPr>
          <w:b/>
          <w:sz w:val="28"/>
          <w:szCs w:val="28"/>
        </w:rPr>
        <w:t xml:space="preserve">у </w:t>
      </w:r>
      <w:r>
        <w:rPr>
          <w:sz w:val="28"/>
          <w:szCs w:val="28"/>
        </w:rPr>
        <w:t>Семенівській селищній територіальній громаді (додаток 1)</w:t>
      </w:r>
      <w:r>
        <w:rPr>
          <w:b/>
          <w:sz w:val="28"/>
          <w:szCs w:val="28"/>
        </w:rPr>
        <w:t>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2.   Оприлюднити дане рішення на офіційному веб-сайті Семенівської селищної ради.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3.   Контроль за виконанням даного рішення залишаю за собою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ищний голова                                                         Людмила МИЛАШЕВИЧ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/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Семенівської селищної ради </w:t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23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проведення Міжнародного жіночого дня 8 Берез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Семенівській селищній територіальній громаді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Урочистості та святковий концерт Заслуженої артистки України Наталії Май з нагоди відзначення 8 Берез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 культури та дозвілля                                                                05.03.202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нівської селищної рад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вятковий захід для жінок похилого віку, що перебувають на обслуговуванні, «Уклін низький нашим жінка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КУ "</w:t>
      </w:r>
      <w:r>
        <w:rPr>
          <w:rStyle w:val="Emphasis"/>
          <w:bCs/>
          <w:iCs w:val="false"/>
          <w:color w:val="000000"/>
          <w:sz w:val="28"/>
          <w:szCs w:val="28"/>
          <w:shd w:fill="FFFFFF" w:val="clear"/>
        </w:rPr>
        <w:t>Центр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надання соціальних послуг"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Style w:val="Emphasis"/>
          <w:bCs/>
          <w:iCs w:val="false"/>
          <w:color w:val="000000"/>
          <w:sz w:val="28"/>
          <w:szCs w:val="28"/>
          <w:shd w:fill="FFFFFF" w:val="clear"/>
        </w:rPr>
        <w:t>Семенівської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селищної ради                                                                04.03.2021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ривітання мешканців КУ «Будинок захищеної старості» зі свят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>
          <w:i/>
          <w:sz w:val="28"/>
          <w:szCs w:val="28"/>
        </w:rPr>
        <w:t xml:space="preserve">Управління соціального захисту </w:t>
        <w:tab/>
        <w:t xml:space="preserve">              06.03.202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нівської селищної рад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Звітний концерт викладачів та учнів дитячої мистецької школи, приурочений Міжнародному жіночому дн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i/>
          <w:sz w:val="28"/>
          <w:szCs w:val="28"/>
        </w:rPr>
        <w:t>Дитяча мистецька школа</w:t>
        <w:tab/>
        <w:t xml:space="preserve">             04.03.202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Тематичні книжкові виставки, зустрічі за круглим столом, зустрічі-бесіди, святкові посиденьки «Її Величність – Жінка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i/>
          <w:sz w:val="28"/>
          <w:szCs w:val="28"/>
        </w:rPr>
        <w:t>Центральна бібліотека</w:t>
        <w:tab/>
        <w:t xml:space="preserve">               01-08.03.2021</w:t>
      </w:r>
    </w:p>
    <w:p>
      <w:pPr>
        <w:pStyle w:val="Normal"/>
        <w:tabs>
          <w:tab w:val="clear" w:pos="708"/>
          <w:tab w:val="left" w:pos="65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57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вяткові концерти за участі аматорських колективів, учасників художньої самодіяльності сільських населених пунктів громади з нагоди Міжнародного жіночого дня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>
          <w:i/>
          <w:sz w:val="28"/>
          <w:szCs w:val="28"/>
        </w:rPr>
        <w:t xml:space="preserve">Сільські будинки культури, сільські клуби </w:t>
        <w:tab/>
        <w:t xml:space="preserve">               05-08.03.2021</w:t>
      </w:r>
    </w:p>
    <w:p>
      <w:pPr>
        <w:pStyle w:val="Normal"/>
        <w:tabs>
          <w:tab w:val="clear" w:pos="708"/>
          <w:tab w:val="left" w:pos="6570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70" w:leader="none"/>
        </w:tabs>
        <w:jc w:val="both"/>
        <w:rPr/>
      </w:pPr>
      <w:r>
        <w:rPr>
          <w:color w:val="000000"/>
          <w:sz w:val="28"/>
          <w:szCs w:val="28"/>
        </w:rPr>
        <w:t xml:space="preserve">Флешмоб з нагоди Міжнародного жіночого дня  «Україночки, ви –   </w:t>
      </w:r>
    </w:p>
    <w:p>
      <w:pPr>
        <w:pStyle w:val="Normal"/>
        <w:tabs>
          <w:tab w:val="clear" w:pos="708"/>
          <w:tab w:val="left" w:pos="6570" w:leader="none"/>
        </w:tabs>
        <w:ind w:left="360" w:hanging="0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йкращі!</w:t>
      </w:r>
      <w:r>
        <w:rPr>
          <w:color w:val="264E69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i/>
          <w:sz w:val="28"/>
          <w:szCs w:val="28"/>
        </w:rPr>
        <w:t>Відділ культури та дозвілля</w:t>
        <w:tab/>
        <w:t xml:space="preserve">           01-08.03.202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нівської селищної рад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вятковий випуск газети «Голос громади»- друк матеріалів, присвячених видатним діячкам Семенівщи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i/>
          <w:sz w:val="28"/>
          <w:szCs w:val="28"/>
        </w:rPr>
        <w:t>Редакція тижневика «Голос громади»</w:t>
        <w:tab/>
        <w:t xml:space="preserve">          05.03.202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вяткові заходи, флешмоби, конкурси, спортивні змагання у ЗНЗ громади (за окремим план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i/>
          <w:sz w:val="28"/>
          <w:szCs w:val="28"/>
        </w:rPr>
        <w:t>Відділ освіти, молоді та спорту</w:t>
        <w:tab/>
        <w:t xml:space="preserve">                  01-05.03.2021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Семенівської селищ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/>
          <w:color w:val="000000"/>
          <w:sz w:val="28"/>
          <w:szCs w:val="28"/>
          <w:shd w:fill="FFFFFF" w:val="clear"/>
        </w:rPr>
        <w:t>10. Підготувати та опублікувати в засобах мас</w:t>
      </w:r>
      <w:r>
        <w:rPr>
          <w:color w:val="000000"/>
          <w:sz w:val="28"/>
          <w:szCs w:val="28"/>
          <w:shd w:fill="FFFFFF" w:val="clear"/>
        </w:rPr>
        <w:t>ової інформації вітання селищного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лови з нагоди Міжнародного жіночого дня 8 Березн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ідділ культури та дозвілля </w:t>
        <w:tab/>
        <w:t>05.03.202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нівської селищної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color w:val="00000A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666666"/>
      <w:kern w:val="0"/>
      <w:sz w:val="18"/>
      <w:szCs w:val="18"/>
      <w:lang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32:00Z</dcterms:created>
  <dc:creator>Inna</dc:creator>
  <dc:description/>
  <cp:keywords/>
  <dc:language>en-US</dc:language>
  <cp:lastModifiedBy>User</cp:lastModifiedBy>
  <cp:lastPrinted>2018-05-03T15:07:00Z</cp:lastPrinted>
  <dcterms:modified xsi:type="dcterms:W3CDTF">2021-02-26T13:00:00Z</dcterms:modified>
  <cp:revision>11</cp:revision>
  <dc:subject/>
  <dc:title> </dc:title>
</cp:coreProperties>
</file>