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на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берез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 згоди ПАТ «Кременчукгаз» на виготовлення  технічної     документації  із землеустрою згідно державного акту на право постійного користування земле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Розглянувши клопотання ПАТ «Кременчукгаз»,  згідно державного акту на право постійного користування землею,  від 20.11.2001 ро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ерії I-ПЛ № 000843, статистичних даних форми 6-зем,  керуючись  ст.ст., 12, 98  Земельного кодексу України, ст.ст. 25,55 Закону України «Про землеустрій», 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600"/>
        <w:jc w:val="both"/>
        <w:rPr/>
      </w:pPr>
      <w:r>
        <w:rPr>
          <w:sz w:val="28"/>
          <w:szCs w:val="28"/>
          <w:lang w:val="uk-UA"/>
        </w:rPr>
        <w:t>Надати згоду ПАТ «Кременчукгаз» на виготовлення технічної документації із землеустрою, щодо  встановлення (відновлення) меж земельної ділянки в натурі (на місцевості), площею 1,0713 га, по вул. Незалежності, 168 (бувша вул. Леніна) в смт. Семенівка, Семенівського району Полтавської області,  згідно державного акту на право постійного користування землею, від  20.11.2001  року серії I-ПЛ № 000843  виданого ВАТ «Кременчукгаз» для виробничих цілей .</w:t>
      </w:r>
    </w:p>
    <w:p>
      <w:pPr>
        <w:pStyle w:val="Normal"/>
        <w:ind w:left="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600"/>
        <w:jc w:val="both"/>
        <w:rPr/>
      </w:pPr>
      <w:r>
        <w:rPr>
          <w:color w:val="000000"/>
          <w:sz w:val="28"/>
          <w:szCs w:val="28"/>
          <w:lang w:val="uk-UA"/>
        </w:rPr>
        <w:t>Розроблену технічну документацію подати на затвердження сесії Семен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     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48:00Z</dcterms:created>
  <dc:creator>пользователь</dc:creator>
  <dc:description/>
  <cp:keywords/>
  <dc:language>en-US</dc:language>
  <cp:lastModifiedBy>пользователь</cp:lastModifiedBy>
  <cp:lastPrinted>2017-03-13T10:35:00Z</cp:lastPrinted>
  <dcterms:modified xsi:type="dcterms:W3CDTF">2017-03-13T08:35:00Z</dcterms:modified>
  <cp:revision>4</cp:revision>
  <dc:subject/>
  <dc:title/>
</cp:coreProperties>
</file>