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дцять шос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 лип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етулько Раїсі Федорівні, жительці смт. Семенівка,                      вул. Незалежності, 50 на земельну ділянку площею 0,10 га  в смт. Семенівка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Семак Тетяні Андріївні, жительці с. Карпиха вул. Вишнева на земельну ділянку площею 0,20 га  в с. Карпиха вул. Вишнев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жку Володимиру Миколайовичу, жителю с. Вереміївка,                      вул. Центральна на земельну ділянку площею 0,15 га. в с. Вереміївка, вул. Центральна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3:00Z</dcterms:created>
  <dc:creator>пользователь</dc:creator>
  <dc:description/>
  <cp:keywords/>
  <dc:language>en-US</dc:language>
  <cp:lastModifiedBy>Користувач Windows</cp:lastModifiedBy>
  <cp:lastPrinted>2017-07-04T09:07:00Z</cp:lastPrinted>
  <dcterms:modified xsi:type="dcterms:W3CDTF">2018-08-03T04:48:00Z</dcterms:modified>
  <cp:revision>38</cp:revision>
  <dc:subject/>
  <dc:title/>
</cp:coreProperties>
</file>