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734548135" r:id="rId2"/>
        </w:objec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right="50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комісії з підготовки та проведення земельних торгів (аукціону) та затвердження положення про коміс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нституції України, п. 2, п. 34 ст. 26 Закону України «Про місцеве самоврядування в Україні», Земельного кодексу України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ідготовки та проведення земельних торгів (аукціону) в складі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комісію з підготовки та проведення земельних торгів (аукціону) (додаток 2)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Л.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2"/>
          <w:szCs w:val="22"/>
          <w:lang w:val="uk-UA"/>
        </w:rPr>
        <w:t>до рішення двадцятої сесії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шого скликання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4956" w:firstLine="708"/>
        <w:rPr/>
      </w:pPr>
      <w:r>
        <w:rPr>
          <w:sz w:val="22"/>
          <w:szCs w:val="22"/>
          <w:lang w:val="uk-UA"/>
        </w:rPr>
        <w:t>від 11.08.2017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ісії з підготовки та провед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торгів (аукціону)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480" w:hanging="3480"/>
        <w:rPr/>
      </w:pPr>
      <w:r>
        <w:rPr>
          <w:b/>
          <w:sz w:val="26"/>
          <w:szCs w:val="26"/>
          <w:lang w:val="uk-UA"/>
        </w:rPr>
        <w:t xml:space="preserve">Полупан                                    </w:t>
      </w:r>
      <w:r>
        <w:rPr>
          <w:sz w:val="26"/>
          <w:szCs w:val="26"/>
          <w:lang w:val="uk-UA"/>
        </w:rPr>
        <w:t xml:space="preserve">- заступник селищного голови з питань діяльності виконавчих органів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ргій Миколайович                    </w:t>
      </w:r>
      <w:r>
        <w:rPr>
          <w:i/>
          <w:sz w:val="26"/>
          <w:szCs w:val="26"/>
          <w:lang w:val="uk-UA"/>
        </w:rPr>
        <w:t>голова коміс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>Бардалим</w:t>
        <w:tab/>
      </w:r>
      <w:r>
        <w:rPr>
          <w:sz w:val="26"/>
          <w:szCs w:val="26"/>
          <w:lang w:val="uk-UA"/>
        </w:rPr>
        <w:tab/>
        <w:t xml:space="preserve">- секретар селищної ради,  </w:t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 xml:space="preserve">Антоніна Вікторівна </w:t>
      </w:r>
      <w:r>
        <w:rPr>
          <w:sz w:val="26"/>
          <w:szCs w:val="26"/>
          <w:lang w:val="uk-UA"/>
        </w:rPr>
        <w:t xml:space="preserve"> </w:t>
        <w:tab/>
        <w:t xml:space="preserve">      </w:t>
        <w:tab/>
      </w:r>
      <w:r>
        <w:rPr>
          <w:i/>
          <w:sz w:val="26"/>
          <w:szCs w:val="26"/>
          <w:lang w:val="uk-UA"/>
        </w:rPr>
        <w:t>заступник голови комісії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>Шквир</w:t>
        <w:tab/>
        <w:tab/>
        <w:t xml:space="preserve">- </w:t>
      </w:r>
      <w:r>
        <w:rPr>
          <w:sz w:val="26"/>
          <w:szCs w:val="26"/>
          <w:lang w:val="uk-UA"/>
        </w:rPr>
        <w:t xml:space="preserve">начальник відділу земельних відносин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игорій Валерійович</w:t>
        <w:tab/>
      </w:r>
      <w:r>
        <w:rPr>
          <w:sz w:val="26"/>
          <w:szCs w:val="26"/>
          <w:lang w:val="uk-UA"/>
        </w:rPr>
        <w:t xml:space="preserve">      </w:t>
        <w:tab/>
      </w:r>
      <w:r>
        <w:rPr>
          <w:i/>
          <w:sz w:val="26"/>
          <w:szCs w:val="26"/>
          <w:lang w:val="uk-UA"/>
        </w:rPr>
        <w:t>секретар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Члени комісії: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арікова 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на Миколаївна</w:t>
        <w:tab/>
        <w:tab/>
        <w:t xml:space="preserve">-  </w:t>
      </w:r>
      <w:r>
        <w:rPr>
          <w:sz w:val="26"/>
          <w:szCs w:val="26"/>
          <w:lang w:val="uk-UA"/>
        </w:rPr>
        <w:t xml:space="preserve">спеціалі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категорії юридичного відділу;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ненко 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лерій  Дмитрович</w:t>
      </w:r>
      <w:r>
        <w:rPr>
          <w:sz w:val="26"/>
          <w:szCs w:val="26"/>
          <w:lang w:val="uk-UA"/>
        </w:rPr>
        <w:tab/>
        <w:t xml:space="preserve">           - депутат селищної ради </w:t>
      </w:r>
      <w:r>
        <w:rPr>
          <w:i/>
          <w:sz w:val="26"/>
          <w:szCs w:val="26"/>
          <w:lang w:val="uk-UA"/>
        </w:rPr>
        <w:t>(за згодою)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дор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вітлана Сергіївна</w:t>
      </w:r>
      <w:r>
        <w:rPr>
          <w:sz w:val="26"/>
          <w:szCs w:val="26"/>
          <w:lang w:val="uk-UA"/>
        </w:rPr>
        <w:tab/>
        <w:t xml:space="preserve">  </w:t>
        <w:tab/>
        <w:t xml:space="preserve">- депутат селищної ради </w:t>
      </w:r>
      <w:r>
        <w:rPr>
          <w:i/>
          <w:sz w:val="26"/>
          <w:szCs w:val="26"/>
          <w:lang w:val="uk-UA"/>
        </w:rPr>
        <w:t>(за згодою)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3540" w:hanging="3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 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селищної ради  </w:t>
        <w:tab/>
        <w:t xml:space="preserve">      </w:t>
        <w:tab/>
        <w:tab/>
        <w:t>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Додаток 2</w:t>
      </w:r>
    </w:p>
    <w:p>
      <w:pPr>
        <w:pStyle w:val="Normal"/>
        <w:ind w:left="5664" w:firstLine="708"/>
        <w:rPr/>
      </w:pPr>
      <w:r>
        <w:rPr>
          <w:lang w:val="uk-UA"/>
        </w:rPr>
        <w:t>до рішення двадцятої сесії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першого скликання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Семенівської селищної ради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Семенівського район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Полтавської області</w:t>
      </w:r>
    </w:p>
    <w:p>
      <w:pPr>
        <w:pStyle w:val="Normal"/>
        <w:ind w:left="5664" w:firstLine="708"/>
        <w:rPr/>
      </w:pPr>
      <w:r>
        <w:rPr>
          <w:lang w:val="uk-UA"/>
        </w:rPr>
        <w:t>від 11.08. 2017 рок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комісію з підготовки та провед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торгів (аукціон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омісія з підготовки та проведення земельних торгів (аукціону), - далі аукціонна комісія, є консультативно-дорадчим органом, утвореним селищною радою з метою забезпечення прозорості, ефективності та якості робіт з підготовки та проведення земельних торгів з продажу земельних ділянок комунальної власності або права оренди на них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Аукціонна комісія у своїй діяльності керується Конституцією і законами України, указами Президента України, постановами та розпорядженнями Кабінету Міністрів України, іншими нормативно-правовими документами, прийнятими відповідно до законів України та цим Положенням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робіт з підготовки документації до проведення земельних торгів (аукціону) з продажу земельних ділянок (права оренди на них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дотримання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ами  торгів вимог чинного законодавства при підготовці та проведенні земельних торг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методологічної та консультативної допомоги з питань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вирішення інших питань, п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их з підготовкою та проведенням земельних торгів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Повноваження аукціонної коміс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Розглядати перелік земельних ділянок, що пропонуються до продажу у власність, або права оренди на них, та подавати його на затвердження селищною рад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Залучати до роботи в комісії відповідних спеціалістів, представників органів виконавчої влади та органів місцевого самоврядування, саморегулівних організацій у сфері землевпорядкування та оцінки земель при розгляді питань, які знаходяться в їх компетен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Контролювати організацію проведення заходів з підготовки документації до проведення земельних торгів, за необхідності, оперативно реагувати на випадки зволікання та неякісної роботи виконав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4. Після передачі документації виконавцю торгів отримувати від нього інформацію про стан підготовки до проведення земельних торг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Бути представником селищної ради на земельних торгах, які проводяться за присутності не менше половини складу аукціонної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6. Викладати свої зауваження, застереження в протоколі земельних торг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7. Вносити до селищної ради пропозиції щодо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чення стартової ціни, кроку торгів, розміру гарантійного внеску, умов продажу земельної ділянки (права оренди на неї)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няття з торгів земельної ділянки в разі виявлених і не усунутих порушень порядку підготовки та проведення земельних торг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ння земельних торгів такими, що не відбулис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анулювання результатів торгів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8. Розглядати скарги учасників торгів та приймати по них ріше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місія, під час виконання покладених на неї завдань в установленому порядку, взаємодіє з органами виконавчої влади та органами місцевого самоврядування, підприємствами, установами та організаціями усіх форм власності та підпорядкува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Комісія утворюється у складі голови, заступника голови комісії, секретаря та членів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, заступник голови комісії, секретар та члени комісії призначаються  виконавчим комітетом Семенівсьої селищної ради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Голова комісії здійснює керівництво діяльністю комісії та визначає порядок її роботи, головує на її засіданнях. У разі відсутності голови його обов’</w:t>
      </w:r>
      <w:r>
        <w:rPr>
          <w:sz w:val="26"/>
          <w:szCs w:val="26"/>
        </w:rPr>
        <w:t>язки виконує заступник голови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Секретар комісії веде протоколи засідань, формує порядок денний до чергового засідання аукціонної комісії, забезпечує організацію поточної діяльності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Основною організаційною формою роботи комісії є засідання, які проводяться за потреб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ння комісії є правомочним, якщо на ньому присутні не менш як половина її складу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Рішення комісії приймаються відкритим голосуванням більшістю присутніх на засіданні членів комісії. У випадку рівної кількості голосів, голос голови комісії є вирішальни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комісії оформлюється протоколом і підписується головою та секретарем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Організаційне забезпечення діяльності комісії, підготовку матеріалів до її засідань здійснює виконавчий комітет селищн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селищної ради  </w:t>
        <w:tab/>
        <w:t xml:space="preserve">      </w:t>
        <w:tab/>
        <w:tab/>
        <w:t>______________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01:00Z</dcterms:created>
  <dc:creator>nataly</dc:creator>
  <dc:description/>
  <cp:keywords/>
  <dc:language>en-US</dc:language>
  <cp:lastModifiedBy>Sel-3</cp:lastModifiedBy>
  <cp:lastPrinted>2017-09-19T15:00:00Z</cp:lastPrinted>
  <dcterms:modified xsi:type="dcterms:W3CDTF">2017-09-19T12:00:00Z</dcterms:modified>
  <cp:revision>15</cp:revision>
  <dc:subject/>
  <dc:title/>
</cp:coreProperties>
</file>