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4677" w:hanging="0"/>
        <w:rPr/>
      </w:pPr>
      <w:r>
        <w:rPr>
          <w:b/>
          <w:szCs w:val="28"/>
        </w:rPr>
        <w:t>Про надання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дозволу на виготовлення технічної документації із землеустрою щодо встановлення земельних сервітутів              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426"/>
        <w:rPr/>
      </w:pPr>
      <w:r>
        <w:rPr>
          <w:szCs w:val="28"/>
        </w:rPr>
        <w:t xml:space="preserve">        </w:t>
      </w:r>
      <w:r>
        <w:rPr>
          <w:szCs w:val="28"/>
        </w:rPr>
        <w:t>Розглянувши заяви громадян, керуючись  ст.ст.12,98,99,100,101,123 ЗК України, ст.ст. 25,55-1 ЗУ «Про землеустрій», ст. 26 ЗУ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 гр.  Микитченко Ользі Іванівні на виготовлення технічної документації із землеустрою, щодо  встановлення земельного сервітуту  на земельну ділянку із земель громадського призначення,  у комерційних цілях, для розміщення тимчасової споруди ,  по вул. Воїнів-інтернаціоналістів в смт. Семенівка, Семенівського  району Полтавської області орієнтованою площею 0,01г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. Семигреєнку Сергію Васильовичу на виготовлення технічної документації із землеустрою щодо встановлення земельного сервітуту на земельну ділянку із земель  громадського призначення,  у комерційних цілях для розміщення тимчасової споруди (літнього навісу) по вул. Незалежності в смт. Семенівка, Семенівського  району Полтавської області, орієнтованою площею 0,004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гр. Льовину Олексію Олексійовичу на виготовлення технічної документації із землеустрою, щодо  встановлення земельного сервітуту  на земельну ділянку із земель громадського призначення,  у комерційних цілях, для розміщення тимчасової споруди,  по вул. Незалежності в смт. Семенівка, Семенівського  району Полтавської області орієнтованою площею 0,008 га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Кремень Ірині Володимирівні  на виготовлення технічної документації із землеустрою, щодо  встановлення земельного сервітуту  на земельну ділянку із земель громадського призначення,  у комерційних цілях, для розміщення тимчасової споруди,  по вул. Незалежності в смт. Семенівка, Семенівського  району Полтавської області орієнтованою площею 0,004 га;</w:t>
      </w:r>
    </w:p>
    <w:p>
      <w:pPr>
        <w:pStyle w:val="Normal"/>
        <w:numPr>
          <w:ilvl w:val="0"/>
          <w:numId w:val="3"/>
        </w:numPr>
        <w:ind w:left="142" w:firstLine="425"/>
        <w:jc w:val="both"/>
        <w:rPr/>
      </w:pPr>
      <w:r>
        <w:rPr>
          <w:sz w:val="28"/>
          <w:szCs w:val="28"/>
          <w:lang w:val="uk-UA"/>
        </w:rPr>
        <w:t xml:space="preserve">гр.  </w:t>
      </w:r>
      <w:r>
        <w:rPr>
          <w:sz w:val="28"/>
          <w:szCs w:val="28"/>
        </w:rPr>
        <w:t>Хоменку Роману Васильовичу</w:t>
      </w:r>
      <w:r>
        <w:rPr>
          <w:sz w:val="28"/>
          <w:szCs w:val="28"/>
          <w:lang w:val="uk-UA"/>
        </w:rPr>
        <w:t xml:space="preserve"> на виготовлення технічної документації із землеустрою,  щодо  встановлення земельного сервітуту  на земельну ділянку із земель громадського призначення,  у комерційних цілях, для розміщення тимчасової споруди,  по вул. Незалежності в смт. Семенівка, Семенівського  району Полтавської області орієнтованою площею 0,004 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ФГ «Нове життя 2011» на виготовлення технічної документації із землеустрою,  щодо  встановлення земельного сервітуту  на земельну ділянку із земель громадського призначення, у комерційних цілях, для розміщення тимчасової споруди,  по вул. Незалежності в смт. Семенівка, Семенівського  району Полтавської області орієнтованою площею 0,02г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никам  замовити виготовлення  технічної  документації із землеустрою щодо встановлення земельного сервітуту на земельні ділянки. Виготовлену документацію  подати на  затвердження  сесії селищн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Cs w:val="28"/>
        </w:rPr>
        <w:t>Контроль за виконанням даного рішення покласти на постійну комісію з питань агропромислового комплексу, земельних ресурсів, екології, соціального розвитку селища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    Л.МИЛАШЕВИ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3:00Z</dcterms:created>
  <dc:creator>пользователь</dc:creator>
  <dc:description/>
  <dc:language>en-US</dc:language>
  <cp:lastModifiedBy>пользователь</cp:lastModifiedBy>
  <dcterms:modified xsi:type="dcterms:W3CDTF">2017-03-13T07:53:00Z</dcterms:modified>
  <cp:revision>2</cp:revision>
  <dc:subject/>
  <dc:title/>
</cp:coreProperties>
</file>