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Ї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лютого 2021 року</w:t>
        <w:tab/>
        <w:tab/>
        <w:t xml:space="preserve">                       </w:t>
        <w:tab/>
        <w:t xml:space="preserve">          </w:t>
        <w:tab/>
        <w:tab/>
        <w:t xml:space="preserve">  №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лану робіт за 5 місяців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Семенівської селищної ради «Комунальник»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аслухавши  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а КП Семенівської селищної ради «Комунальник» Суркова О.С.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ий комітет селищної ради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  <w:r>
        <w:rPr/>
        <w:t> 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Звіт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а КП Семенівської селищної ради «Комунальник» Суркова О.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лану робіт за 5 місяців 2020 року КП Семенівської селищної ради «Комунальник» взяти до відома (додається)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Людмила МИЛАШЕВИЧ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01:00Z</dcterms:created>
  <dc:creator>User1</dc:creator>
  <dc:description/>
  <cp:keywords/>
  <dc:language>en-US</dc:language>
  <cp:lastModifiedBy>User</cp:lastModifiedBy>
  <cp:lastPrinted>2021-02-25T09:42:00Z</cp:lastPrinted>
  <dcterms:modified xsi:type="dcterms:W3CDTF">2001-12-31T22:45:00Z</dcterms:modified>
  <cp:revision>10</cp:revision>
  <dc:subject/>
  <dc:title/>
</cp:coreProperties>
</file>