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en-US" w:bidi="ar-SA"/>
        </w:rPr>
        <w:drawing>
          <wp:inline distT="0" distB="0" distL="0" distR="0">
            <wp:extent cx="4381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1" r="-8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ИКОНАВЧИЙ КОМІТЕТ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СЕМЕНІВСЬКОЇ СЕЛИЩНОЇ РАДИ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 травня 2021 року                                                                        № 52     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затвердж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у заходів щодо відзнач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жнародного дня захисту ді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 метою проведення заходів до Міжнародного дня захисту дітей, керуючись ст. 32 Закону України «Про місцеве самоврядування в Україні», виконавчий комітет Семенівської селищної рад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1.    Затвердити  План заходів щодо проведення Міжнародного дня захисту     дітей. (додаток 1).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2.  Затвердити склад організаційного комітету з проведення Міжнародного дня захисту дітей (Додаток 2).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3.   Контроль за виконанням даного рішення залишаю за собою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Селищний голова</w:t>
        <w:tab/>
        <w:tab/>
        <w:t xml:space="preserve">                                        </w:t>
        <w:tab/>
        <w:tab/>
        <w:t xml:space="preserve">Л.П.Милашевич </w:t>
      </w:r>
    </w:p>
    <w:p>
      <w:pPr>
        <w:pStyle w:val="Normal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Додаток 1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до рішення виконавчого комітету Семенівської  селищної ради від 25 травня 2021 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заход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відзначення Міжнародного дня захисту діт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551"/>
        <w:gridCol w:w="34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ата, </w:t>
            </w:r>
          </w:p>
          <w:p>
            <w:pPr>
              <w:pStyle w:val="TextBody"/>
              <w:spacing w:before="0" w:after="1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ісце проведення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ец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ажальний захід для дітей «Щасливе дитинство» (святковий концерт, ігрові та розвиваючі станції, нагородження учасників конкурсі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5.2021, 10.00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Семенів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біля Семенівського будинку дитячої та юнацької творчості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З «Семенівський будинок дитячої та юнацької творчості» Семенівської селищної ради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иректор Вайло Н.П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заходів до Дня 1 червня у закладах загальної середньої освіти та закладах дошкільної </w:t>
            </w:r>
            <w:r>
              <w:rPr>
                <w:color w:val="000000"/>
                <w:sz w:val="28"/>
                <w:szCs w:val="28"/>
                <w:lang w:val="uk-UA"/>
              </w:rPr>
              <w:t>освіти (тематичні години, і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грові розважальні програми, концерти, спортивні змагання, конкурси малюнків на асфальті, танцювальні флешмоби, челенджі, пізнавально-екскурсійні поїздки, виставк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.2021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загальної середньої освіти, заклади дошкільної освіти Семенівської територіальної громади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, сім’ї, молоді та спорту виконавчого комітету Семенівської селищної ради </w:t>
            </w:r>
          </w:p>
          <w:p>
            <w:pPr>
              <w:pStyle w:val="TextBody"/>
              <w:spacing w:before="0" w:after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начальник Петухова Н.М.)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вуличної акції-вітання (дарунки дітям повітряних кульок, дитячих кни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.06.2021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Семенівка</w:t>
            </w:r>
          </w:p>
          <w:p>
            <w:pPr>
              <w:pStyle w:val="TextBody"/>
              <w:spacing w:before="0" w:after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селища, дитячий майданчик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/>
            </w:pPr>
            <w:r>
              <w:rPr>
                <w:sz w:val="28"/>
                <w:szCs w:val="28"/>
                <w:lang w:val="uk-UA"/>
              </w:rPr>
              <w:t xml:space="preserve">Відділення соціальної роботи КУ «ЦНСП» Семенівської селищної ради </w:t>
            </w:r>
          </w:p>
          <w:p>
            <w:pPr>
              <w:pStyle w:val="TextBody"/>
              <w:spacing w:before="0" w:after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відувач відділення Омельченко Ж.В.).</w:t>
            </w:r>
          </w:p>
          <w:p>
            <w:pPr>
              <w:pStyle w:val="TextBody"/>
              <w:spacing w:before="0" w:after="140"/>
              <w:rPr/>
            </w:pPr>
            <w:r>
              <w:rPr>
                <w:sz w:val="28"/>
                <w:szCs w:val="28"/>
                <w:lang w:val="uk-UA"/>
              </w:rPr>
              <w:t xml:space="preserve">Служба у справах дітей Семенівської селищної ради </w:t>
            </w:r>
          </w:p>
          <w:p>
            <w:pPr>
              <w:pStyle w:val="TextBody"/>
              <w:spacing w:before="0" w:after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чальник Таран Т.В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а естафета, турнір з міні-футбо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.2021 Центральний стадіон «Колос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яча юнацька спортивна школа </w:t>
            </w:r>
          </w:p>
          <w:p>
            <w:pPr>
              <w:pStyle w:val="TextBody"/>
              <w:spacing w:before="0" w:after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иректор Мазур О.С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тематичних книжкових виставок у центральній та сільських бібліотека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.2021</w:t>
            </w:r>
          </w:p>
          <w:p>
            <w:pPr>
              <w:pStyle w:val="TextBody"/>
              <w:spacing w:before="0" w:after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та сільські бібліотеки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дозвілля Семенівської селищної ради</w:t>
            </w:r>
          </w:p>
          <w:p>
            <w:pPr>
              <w:pStyle w:val="TextBody"/>
              <w:spacing w:before="0" w:after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чальник Календарь І.І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илюднення заходів в ЗМІ та висвітлення інформації про їх проведення; публікації-вітання в ЗМ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.202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ведення офіційного сайту</w:t>
            </w:r>
          </w:p>
          <w:p>
            <w:pPr>
              <w:pStyle w:val="TextBody"/>
              <w:spacing w:before="0" w:after="140"/>
              <w:rPr/>
            </w:pPr>
            <w:r>
              <w:rPr>
                <w:sz w:val="28"/>
                <w:szCs w:val="28"/>
                <w:lang w:val="uk-UA"/>
              </w:rPr>
              <w:t xml:space="preserve">Служба у справах дітей Семенівської селищної ради </w:t>
            </w:r>
          </w:p>
          <w:p>
            <w:pPr>
              <w:pStyle w:val="TextBody"/>
              <w:spacing w:before="0" w:after="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, сім’ї, молоді та спорту виконавчого комітету Семенівської селищної ради </w:t>
            </w:r>
          </w:p>
        </w:tc>
      </w:tr>
    </w:tbl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Додаток 2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Семенівської  селищної ради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від  25 травня 2021 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анізаційного комітету з відзначення Міжнародного дня захисту дітей  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лупан С.М. – заступник селищного голови з питань діяльності виконавчих органів, голова організаційного комітету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лени організаційного комітету:</w:t>
      </w:r>
    </w:p>
    <w:p>
      <w:pPr>
        <w:pStyle w:val="Normal"/>
        <w:tabs>
          <w:tab w:val="clear" w:pos="708"/>
          <w:tab w:val="left" w:pos="697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ніпко А.М. – начальник Управління соціального захисту населення та праці Семенівської селищної ради;</w:t>
      </w:r>
    </w:p>
    <w:p>
      <w:pPr>
        <w:pStyle w:val="TextBody"/>
        <w:spacing w:lineRule="auto" w:line="276" w:before="0" w:after="0"/>
        <w:rPr/>
      </w:pPr>
      <w:r>
        <w:rPr>
          <w:sz w:val="28"/>
          <w:szCs w:val="28"/>
          <w:lang w:val="uk-UA"/>
        </w:rPr>
        <w:t>Петухова Н.М. – начальник Відділу освіти, сім’ї, молоді та спорту виконавчого комітету Семенівської селищної ради;</w:t>
      </w:r>
    </w:p>
    <w:p>
      <w:pPr>
        <w:pStyle w:val="TextBody"/>
        <w:spacing w:lineRule="auto" w:line="276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лендарь І.І. – начальник відділу культури та дозвілля Семенівської селищної ради; </w:t>
      </w:r>
    </w:p>
    <w:p>
      <w:pPr>
        <w:pStyle w:val="Normal"/>
        <w:tabs>
          <w:tab w:val="clear" w:pos="708"/>
          <w:tab w:val="left" w:pos="697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аран Т.В. – начальник Служби у справах дітей Семенівської селищної ради;</w:t>
      </w:r>
    </w:p>
    <w:p>
      <w:pPr>
        <w:pStyle w:val="Normal"/>
        <w:tabs>
          <w:tab w:val="clear" w:pos="708"/>
          <w:tab w:val="left" w:pos="697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айло Н.П. – директор КЗ «Семенівський будинок дитячої та юнацької творчості» Семенівської селищної ради;</w:t>
      </w:r>
    </w:p>
    <w:p>
      <w:pPr>
        <w:pStyle w:val="Normal"/>
        <w:tabs>
          <w:tab w:val="clear" w:pos="708"/>
          <w:tab w:val="left" w:pos="697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азур О.С. – директор Дитячої юнацької спортивної школи;</w:t>
      </w:r>
    </w:p>
    <w:p>
      <w:pPr>
        <w:pStyle w:val="Normal"/>
        <w:tabs>
          <w:tab w:val="clear" w:pos="708"/>
          <w:tab w:val="left" w:pos="697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мельченко Ж.В. – завідувач відділення соціальної роботи КУ «Центр надання соціальних послуг» Семенівської селищної ради.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Arial Unicode MS" w:cs="Mangal"/>
      <w:kern w:val="2"/>
      <w:sz w:val="16"/>
      <w:szCs w:val="14"/>
      <w:lang w:bidi="hi-I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color w:val="00000A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666666"/>
      <w:kern w:val="0"/>
      <w:sz w:val="18"/>
      <w:szCs w:val="18"/>
      <w:lang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6:36:00Z</dcterms:created>
  <dc:creator>Inna</dc:creator>
  <dc:description/>
  <cp:keywords/>
  <dc:language>en-US</dc:language>
  <cp:lastModifiedBy>User</cp:lastModifiedBy>
  <cp:lastPrinted>2018-05-03T15:07:00Z</cp:lastPrinted>
  <dcterms:modified xsi:type="dcterms:W3CDTF">2021-06-02T05:58:00Z</dcterms:modified>
  <cp:revision>28</cp:revision>
  <dc:subject/>
  <dc:title> </dc:title>
</cp:coreProperties>
</file>