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8 трав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5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Василів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асил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асил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бенок Раїс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8000 га та кадастровим номером 5324580800:00:002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манюк Олені Вітал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3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нині Ган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інченко Надії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кторі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1:0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Передати земельні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бенок Раїс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8000 га та кадастровим номером 5324580800:00:002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Олені Вітал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3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ні Ган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8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енко Надії Миколаївні – 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`яній Вікторії Олександрівні –  земельну ділянку за межами населених пунктів на території Семенівської селищної ради Кременчуцького району Полтавської області, площею 1,2482 га та кадастровим номером 5324580800:00:001:010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4T12:14:00Z</dcterms:modified>
  <cp:revision>170</cp:revision>
  <dc:subject/>
  <dc:title/>
</cp:coreProperties>
</file>