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жовтня 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Щербині Віктору Васильовичу – на земельну ділянку за адресою:                             вул. О.Кошового 3,  с. Панівнівка,  Семенівського району Полтавської області,  площею 0,0856 га, з кадастровим номером: 5324555100:30:008:0189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раннікову Василю Миколайовичу – на земельну ділянку за адресою:                             вул. Лермонтова 38,  смт. Семенівка, ,  Семенівського району Полтавської області,  площею 0,1500 га, з кадастровим номером: 5324555100:30:004:051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лочко Сергію Васильовичу - на земельну ділянку за адресою:                             вул. Першотравнева 36,  с.Малі Липняги,  Семенівського району Полтавської області,  площею 0,1800 га, з кадастровим номером: 53245853903:03:002:0008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ині Віктору Васильовичу – земельну ділянку за адресою:                             вул. О.Кошового 3,  с. Панівнівка,  Семенівського району Полтавської області,  площею 0,0856 га, з кадастровим номером: 5324555100:30:008:0189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раннікову Василю Миколайовичу – земельну ділянку за адресою:                             вул. Лермонтова 38,  смт. Семенівка, ,  Семенівського району Полтавської області,  площею 0,1500 га, з кадастровим номером: 5324555100:30:004:051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лочко Сергію Васильовичу - земельну ділянку за адресою:                             вул. Першотравнева 36,  с.Малі Липняги,  Семенівського району Полтавської області,  площею 0,1800 га, з кадастровим номером: 53245853903:03:002:00083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літиці Олександру Григо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йдарову Олегу Федо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авенко Олександру Олександ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авудовій Раїсі Олександрівні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роткову Олегу Олексій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ву Олексію Семен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роньку 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чеславу  Юрій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шнікову Олегу Володими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6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ці Олександру Григоровичу - 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арову Олегу Федо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енко Олександру Олександ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авудовій Раїсі Олександрівні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ву Олегу Олексій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ву Олексію Семен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роньку 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чеславу  Юрій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шнікову Олегу Володими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6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Sem3</cp:lastModifiedBy>
  <cp:lastPrinted>2019-09-30T16:56:00Z</cp:lastPrinted>
  <dcterms:modified xsi:type="dcterms:W3CDTF">2019-10-29T11:51:00Z</dcterms:modified>
  <cp:revision>10</cp:revision>
  <dc:subject/>
  <dc:title/>
</cp:coreProperties>
</file>