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tLeast" w:line="100"/>
        <w:jc w:val="both"/>
        <w:rPr/>
      </w:pPr>
      <w:r>
        <w:rPr/>
      </w:r>
    </w:p>
    <w:tbl>
      <w:tblPr>
        <w:tblW w:w="1071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711"/>
        <w:gridCol w:w="139"/>
        <w:gridCol w:w="125"/>
        <w:gridCol w:w="4125"/>
        <w:gridCol w:w="290"/>
        <w:gridCol w:w="981"/>
        <w:gridCol w:w="295"/>
        <w:gridCol w:w="1437"/>
        <w:gridCol w:w="264"/>
        <w:gridCol w:w="1355"/>
        <w:gridCol w:w="28"/>
        <w:gridCol w:w="34"/>
        <w:gridCol w:w="351"/>
        <w:gridCol w:w="440"/>
      </w:tblGrid>
      <w:tr>
        <w:trPr/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НІВСЬКОЇ СЕЛИЩНОЇ РАДИ</w:t>
            </w:r>
          </w:p>
        </w:tc>
        <w:tc>
          <w:tcPr>
            <w:tcW w:w="518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before="0" w:after="1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b/>
              </w:rPr>
              <w:t>ЗАТВЕРДЖУ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й го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ської селищної ради</w:t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7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  <w:bCs/>
              </w:rPr>
              <w:t>НОМЕНКЛАТУРА СПРАВ</w:t>
            </w:r>
          </w:p>
        </w:tc>
        <w:tc>
          <w:tcPr>
            <w:tcW w:w="47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______________Л.П. Милашевич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__________ № ___________</w:t>
            </w:r>
          </w:p>
        </w:tc>
        <w:tc>
          <w:tcPr>
            <w:tcW w:w="47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before="0" w:after="120"/>
              <w:rPr>
                <w:i/>
                <w:i/>
                <w:lang w:val="uk-UA"/>
              </w:rPr>
            </w:pPr>
            <w:r>
              <w:rPr/>
              <w:t>___  ____________ 20</w:t>
            </w:r>
            <w:r>
              <w:rPr>
                <w:lang w:val="uk-UA"/>
              </w:rPr>
              <w:t>17</w:t>
            </w:r>
            <w:r>
              <w:rPr/>
              <w:t xml:space="preserve"> р</w:t>
            </w:r>
            <w:r>
              <w:rPr>
                <w:lang w:val="uk-UA"/>
              </w:rPr>
              <w:t>оку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3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lang w:val="uk-UA"/>
              </w:rPr>
              <w:t xml:space="preserve"> 2018</w:t>
            </w:r>
            <w:r>
              <w:rPr>
                <w:b/>
              </w:rPr>
              <w:t xml:space="preserve"> рік</w:t>
            </w:r>
          </w:p>
        </w:tc>
        <w:tc>
          <w:tcPr>
            <w:tcW w:w="474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/>
              <w:t>М</w:t>
            </w:r>
            <w:r>
              <w:rPr>
                <w:lang w:val="uk-UA"/>
              </w:rPr>
              <w:t xml:space="preserve">. </w:t>
            </w:r>
            <w:r>
              <w:rPr/>
              <w:t>П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справ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оловок спра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му, частин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 справ (том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ин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 - СЕЛИЩНА РАД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іш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сесій </w:t>
            </w:r>
            <w:r>
              <w:rPr>
                <w:lang w:val="uk-UA"/>
              </w:rPr>
              <w:t xml:space="preserve">селищної </w:t>
            </w:r>
            <w:r>
              <w:rPr/>
              <w:t>ради територіальної громади та документи (довідки, доповіді, доповідні записки тощо)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ост.</w:t>
              <w:br/>
              <w:t>ст. 7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токоли, стенограми постійно діюч</w:t>
            </w:r>
            <w:r>
              <w:rPr>
                <w:lang w:val="uk-UA"/>
              </w:rPr>
              <w:t>ої</w:t>
            </w:r>
            <w:r>
              <w:rPr/>
              <w:t xml:space="preserve"> комісі</w:t>
            </w:r>
            <w:r>
              <w:rPr>
                <w:lang w:val="uk-UA"/>
              </w:rPr>
              <w:t>ї з питань планування бюджету, фінансів та податків</w:t>
            </w:r>
            <w:r>
              <w:rPr/>
              <w:t xml:space="preserve"> </w:t>
            </w:r>
            <w:r>
              <w:rPr>
                <w:lang w:val="uk-UA"/>
              </w:rPr>
              <w:t xml:space="preserve">селищної </w:t>
            </w:r>
            <w:r>
              <w:rPr/>
              <w:t xml:space="preserve">ради </w:t>
            </w:r>
            <w:r>
              <w:rPr>
                <w:lang w:val="uk-UA"/>
              </w:rPr>
              <w:t>та документи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.</w:t>
              <w:br/>
              <w:t>ст. 14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отоколи, стенограми постійно діюч</w:t>
            </w:r>
            <w:r>
              <w:rPr>
                <w:lang w:val="uk-UA"/>
              </w:rPr>
              <w:t>ої</w:t>
            </w:r>
            <w:r>
              <w:rPr/>
              <w:t xml:space="preserve"> комісі</w:t>
            </w:r>
            <w:r>
              <w:rPr>
                <w:lang w:val="uk-UA"/>
              </w:rPr>
              <w:t>ї з питань соціального розвитку, комунального майна, житлово-комунального господарства, благоустрою та торгівельно-побутового обслуговува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селищної </w:t>
            </w:r>
            <w:r>
              <w:rPr/>
              <w:t xml:space="preserve">ради </w:t>
            </w:r>
            <w:r>
              <w:rPr>
                <w:lang w:val="uk-UA"/>
              </w:rPr>
              <w:t>та документи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.</w:t>
              <w:br/>
              <w:t>ст. 14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отоколи, стенограми постійно діюч</w:t>
            </w:r>
            <w:r>
              <w:rPr>
                <w:lang w:val="uk-UA"/>
              </w:rPr>
              <w:t>ої</w:t>
            </w:r>
            <w:r>
              <w:rPr/>
              <w:t xml:space="preserve"> комісі</w:t>
            </w:r>
            <w:r>
              <w:rPr>
                <w:lang w:val="uk-UA"/>
              </w:rPr>
              <w:t>ї з питань соціального захисту і охорони здоров'я, освіти, культури, духовного відродження сім'ї, молоді та спорту</w:t>
            </w:r>
            <w:r>
              <w:rPr/>
              <w:t xml:space="preserve"> </w:t>
            </w:r>
            <w:r>
              <w:rPr>
                <w:lang w:val="uk-UA"/>
              </w:rPr>
              <w:t xml:space="preserve">селищної </w:t>
            </w:r>
            <w:r>
              <w:rPr/>
              <w:t xml:space="preserve">ради </w:t>
            </w:r>
            <w:r>
              <w:rPr>
                <w:lang w:val="uk-UA"/>
              </w:rPr>
              <w:t>та документи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.</w:t>
              <w:br/>
              <w:t>ст. 14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отоколи, стенограми постійно діюч</w:t>
            </w:r>
            <w:r>
              <w:rPr>
                <w:lang w:val="uk-UA"/>
              </w:rPr>
              <w:t>ої</w:t>
            </w:r>
            <w:r>
              <w:rPr/>
              <w:t xml:space="preserve"> комісі</w:t>
            </w:r>
            <w:r>
              <w:rPr>
                <w:lang w:val="uk-UA"/>
              </w:rPr>
              <w:t xml:space="preserve">ї з питань аграрної політики, земельних відносин, екології, природокористування та охорони навколишного середовища селищної </w:t>
            </w:r>
            <w:r>
              <w:rPr/>
              <w:t xml:space="preserve">ради </w:t>
            </w:r>
            <w:r>
              <w:rPr>
                <w:lang w:val="uk-UA"/>
              </w:rPr>
              <w:t>та документи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.</w:t>
              <w:br/>
              <w:t>ст. 14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отоколи, стенограми постійно діюч</w:t>
            </w:r>
            <w:r>
              <w:rPr>
                <w:lang w:val="uk-UA"/>
              </w:rPr>
              <w:t>ої</w:t>
            </w:r>
            <w:r>
              <w:rPr/>
              <w:t xml:space="preserve"> комісі</w:t>
            </w:r>
            <w:r>
              <w:rPr>
                <w:lang w:val="uk-UA"/>
              </w:rPr>
              <w:t xml:space="preserve">ї з питань законності, правопорядку та боротьби із злочинністю селищної </w:t>
            </w:r>
            <w:r>
              <w:rPr/>
              <w:t xml:space="preserve">ради </w:t>
            </w:r>
            <w:r>
              <w:rPr>
                <w:lang w:val="uk-UA"/>
              </w:rPr>
              <w:t>та документи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.</w:t>
              <w:br/>
              <w:t>ст. 14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отоколи, стенограми постійно діюч</w:t>
            </w:r>
            <w:r>
              <w:rPr>
                <w:lang w:val="uk-UA"/>
              </w:rPr>
              <w:t>ої</w:t>
            </w:r>
            <w:r>
              <w:rPr/>
              <w:t xml:space="preserve"> комісі</w:t>
            </w:r>
            <w:r>
              <w:rPr>
                <w:lang w:val="uk-UA"/>
              </w:rPr>
              <w:t xml:space="preserve">ї з питань Регламенту, депутатської діяльності, етики та запобігання корупції селищної </w:t>
            </w:r>
            <w:r>
              <w:rPr/>
              <w:t xml:space="preserve">ради </w:t>
            </w:r>
            <w:r>
              <w:rPr>
                <w:lang w:val="uk-UA"/>
              </w:rPr>
              <w:t>та документи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.</w:t>
              <w:br/>
              <w:t>ст. 14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0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 xml:space="preserve">ротоколи, стенограми сесій ради територіальної громад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7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токоли загальних зборів виборців (членів громади), громадських слуха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.</w:t>
              <w:br/>
              <w:t>ст. 12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01-1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ламент роботи Семенівської селищн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</w:t>
            </w:r>
            <w:r>
              <w:rPr>
                <w:lang w:val="uk-UA"/>
              </w:rPr>
              <w:t>20</w:t>
            </w:r>
            <w:r>
              <w:rPr/>
              <w:t>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01-1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ни роботи постійно діючих комісій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  <w:br/>
              <w:t>ст. 16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віти депутатів перед виборцями та документи (доповіді, інформації, огляди)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.</w:t>
              <w:br/>
              <w:t>ст. 30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1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атистичні звіти з питань проведення виборів на території громади; документи (довідки, доповідні записки, відомості)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р.</w:t>
              <w:br/>
              <w:t>ст. 3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1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ікові картки депутатів селищн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.</w:t>
              <w:br/>
              <w:t>ст. </w:t>
            </w:r>
            <w:r>
              <w:rPr>
                <w:lang w:val="uk-UA"/>
              </w:rPr>
              <w:t>525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1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урнал реєстрації рішень сесій селищн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</w:t>
            </w:r>
            <w:r>
              <w:rPr>
                <w:lang w:val="uk-UA"/>
              </w:rPr>
              <w:t>525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-1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приймання- передавання справ у випадку зміни секретаря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</w:t>
            </w:r>
            <w:r>
              <w:rPr>
                <w:lang w:val="uk-UA"/>
              </w:rPr>
              <w:t>45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. ВЕРЕМІЇВСЬКИЙ СТАРОСТА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А РЕЄСТРАЦІЯ АКТІВ ЦИВІЛЬНОГО СТАН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ила, положення, регламенти, інструкції; методичні вказівки та рекомендації, що стосуються питань реєстрації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заміни новими</w:t>
              <w:br/>
              <w:t>ст. 20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и (акти, доповідні записки, довідки) перевірок з питань реєстрації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р. ЕПК</w:t>
              <w:br/>
              <w:t>ст. 7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ісячні статистичні звіти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рік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br/>
              <w:t>ст. 302-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>За відсут</w:t>
              <w:softHyphen/>
              <w:t>ності річних, піврічних, квартальних – пост.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віти про витрачання бланків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іквідації ради</w:t>
              <w:br/>
              <w:t>ст. 61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Акти про знищення бланків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іквідації ради</w:t>
              <w:br/>
              <w:t>ст. 62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нига державної реєстрації актів про народж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Книга державної реєстрації актів про шлю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17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0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ига державної реєстрації актів про смер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2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едичні свідоцтва про народження (форма № 103/о) та медичні довідки про перебування дитини під наглядом зак</w:t>
              <w:softHyphen/>
              <w:t>ла</w:t>
              <w:softHyphen/>
              <w:t>ду охорони здоров’я (форма № 103-1/о); медичні документи (висновки, довідки), пред’явлені для державної реєстрації у разі народження дитини поза закладом охорони здоров’я; медичні документи іноземних держав, що підтверджують факт народження дітей (довідки, сертифікати тощо); заяви матерів, які не перебувають у шлюбі, щодо внесення відомостей про батька до актового запису про народження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5, 6, 11, 12, 1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1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аяви про визнання батьківства, про невизнання чоловіка (колишнього чоловіка) батьком дитини та інші документи, пов’язані з внесенням змін до актового запису про народження; копії рішень судів про позбавлення або поновлення батьківських 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7, 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  <w:lang w:val="uk-UA"/>
              </w:rPr>
            </w:pPr>
            <w:r>
              <w:rPr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1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кументи </w:t>
            </w:r>
            <w:r>
              <w:rPr/>
              <w:t>пред’явлені для державної реєстрації народження дитини при застосуванні репродук</w:t>
              <w:softHyphen/>
              <w:t>тив</w:t>
              <w:softHyphen/>
              <w:t>них технолог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uk-UA"/>
              </w:rPr>
              <w:t>З</w:t>
            </w:r>
            <w:r>
              <w:rPr>
                <w:sz w:val="16"/>
                <w:szCs w:val="16"/>
              </w:rPr>
              <w:t>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  <w:highlight w:val="lightGray"/>
                <w:lang w:val="uk-UA"/>
              </w:rPr>
            </w:pPr>
            <w:r>
              <w:rPr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  <w:lang w:val="uk-UA"/>
              </w:rPr>
            </w:pPr>
            <w:r>
              <w:rPr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и (заяви, акти, протоколи, копії рішень органів опіки та піклування, довідки закладу охорони здоров’я про вік дитини тощо), пред’явлені для державної реєстрації народження дитини, яку не забрали з пологового будинку, знайденої, підкинутої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0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  <w:lang w:val="uk-UA"/>
              </w:rPr>
            </w:pPr>
            <w:r>
              <w:rPr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1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інці довідок для призначення одноразової допомоги при народженні дитини та щомісячної допомоги на дитину, зокрема призначення допомоги на дітей одиноким матерям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5, 16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1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інці довідок для отримання одноразової допомоги на 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7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1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кументи (заяви) про державну реєст</w:t>
              <w:softHyphen/>
              <w:t>рацію шлюбу (довіреності), документи про сімейний стан, заяви про перене</w:t>
              <w:softHyphen/>
              <w:t>сення строку державної реєстрації шлюбу, щодо проведення державної реєстрації шлюбу за межами відділу, рішення судів, переклади паспортних документів, квитанції про сплату держмита тощо) про державну реєстрацію шлюб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01-01-1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и про державну реєстрацію шлюбу осіб, які не з’явилися у призначений д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1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відомлення, що подаються територіальним органам праці та соціального захисту населення, про померлих осіб, у тому числі ді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81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01-01-1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ідомлення, що подаються територіальним органам державної фіскальної служби, про фізичних осіб, які померли, змінили прізвище, ім’я, по батькові, дату і місце народження; про повторну видачу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4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1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відомлення, що подаються територіальним органам Пенсійного фонду України, про померлих осіб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5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2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, що подаються територі</w:t>
              <w:softHyphen/>
              <w:t>альним органам опіки та піклування, про дітей, позбавлених батьківського пікл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6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2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 про направлення паспортних документів іноземців, які померли, про державну реєстрацію смерті іноземц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9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2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иски паспортів громадян України, пільгових посвідчень, військово-облікових документів, зданих у зв'язку з державною реєстрацією смерті, або повідомлення про їх неперед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8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2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авітні журнали до книг державної реєстрації актів цивільного стану (за кожним видом окрем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  <w:r>
              <w:rPr>
                <w:vertAlign w:val="superscript"/>
              </w:rPr>
              <w:t>1</w:t>
            </w:r>
            <w:r>
              <w:rPr/>
              <w:br/>
              <w:t>ст. 49 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На зберіган</w:t>
              <w:softHyphen/>
              <w:t>ня до держав</w:t>
              <w:softHyphen/>
              <w:t>ного архіву не передаютьс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2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Журнал реєстрації заяв про реєстрацію народження дитини, зокрема заяв матерів, які не перебувають у шлюбі, щодо внесення відомостей про батька дитини в актовий запис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0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2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урнал реєстрації заяв про визнання батьківства, невизнання чоловіка (колишнього чоловіка) батьком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1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2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урнал реєстрації заяв про державну реєстрацію шлюб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2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2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ниги обліку оприбуткування та витрачання бланків свідоцтв про народження, шлюб, смер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 ліквідації ради</w:t>
              <w:br/>
              <w:t>ст. 56 Г</w:t>
            </w:r>
            <w:r>
              <w:rPr/>
              <w:t>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2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нига обліку видачі довідок, необхідних для призначення одноразової допомоги при народженні дитини та щомісячної до</w:t>
              <w:softHyphen/>
              <w:t>помоги на дитину, зокрема призначення допомоги на дітей одиноким матер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535 Т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2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нига обліку видачі довідок, необхідних для отримання одноразової допомоги на 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535 Т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НЕННЯ НОТАРІАЛЬНИХ ДІЙ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3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Документи (свідоцтва, акти, договори) на право власності на землю, споруди, майно; на право володіння, користування, розпорядження май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  <w:br/>
              <w:t>ст. 8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bCs/>
                <w:color w:val="000000"/>
                <w:szCs w:val="24"/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3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говори довічного утримання (догляду) та документи, на підставі яких вони посвідчувалис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р. ЕПК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3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віти (крім секретних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 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 Третій абзац ст. 37 Закону «Про нотаріат»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 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3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адкові справ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3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Довіреності без зазначення строку їх д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,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uk-UA"/>
              </w:rPr>
              <w:t>Наказ Мін’юсту від 22.10.2010 №3253/5</w:t>
              <w:br/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uk-UA"/>
              </w:rPr>
              <w:t>У разі скасування – 3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uk-UA"/>
              </w:rPr>
              <w:t>р. після їх скасува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3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іреності із зазначенням строку їх дії (у тому числі довіреності, видані в порядку передорученн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 р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,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uk-UA"/>
              </w:rPr>
              <w:t>Наказ Мін’юсту від 22.10.2010 №3253/5</w:t>
              <w:br/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uk-UA"/>
              </w:rPr>
              <w:t>У разі скасування –після закін</w:t>
              <w:softHyphen/>
              <w:t>чення строку їх дії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3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и про вжиття заходів щодо охорони спадкового майна, за якими припинено провадж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3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 опису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р.¹ ЕП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>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3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и (постанови, рішення, приписи, акти, висновки, запити, довідки, листи) з питань дотримання норм законодавства, вирішення конф</w:t>
              <w:softHyphen/>
              <w:t>ліктів, спорів та інших правових пита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 р. ЕПК</w:t>
              <w:br/>
              <w:t>ст. 8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3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пії документів (позовні заяви, акти, доручення, апеляційні скарги, довідки, доповідні записки, характеристики тощо), що подаються до судових органів; копії рішень, вироків, окремих ухвал, пост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 р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  <w:br/>
              <w:t>ст. 8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Після прийняття ріше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4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ування ради територіальної гро</w:t>
              <w:softHyphen/>
              <w:t>мади з судовими установами, іншими юридичними і фізичними особами з питань вчинення нотаріальних д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3 р. </w:t>
              <w:br/>
              <w:t>ст. 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4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єстри для реєстрації нотаріальних дій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1-4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договорів довічного утримання (догляд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 xml:space="preserve">Наказ Мін’юсту від 22.10.2010 №3253/5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4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запові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 xml:space="preserve">Наказ Мін’юсту від 22.10.2010 №3253/5 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4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обліку і реєстрації спадк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4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спадк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4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Книга обліку заяв про вжиття заходів щодо охорони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1-4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ига обліку цінностей при вжитті заходів щодо охорони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02. ВЕСЕЛОПОДІЛЬСЬКИЙ СТАРОСТА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ЕРЖАВНА РЕЄСТРАЦІЯ АКТІВ ЦИВІЛЬНОГО СТАНУ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равила, положення, регламенти, інструкції; методичні вказівки та рекомендації, що стосуються питань реєстрації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заміни новими</w:t>
              <w:br/>
              <w:t>ст. 20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кументи (акти, доповідні записки, довідки) перевірок з питань реєстрації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р. ЕПК</w:t>
              <w:br/>
              <w:t>ст. 7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Місячні статистичні звіти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рік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br/>
              <w:t>ст. 302-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16"/>
                <w:szCs w:val="16"/>
                <w:vertAlign w:val="superscript"/>
              </w:rPr>
              <w:t>1 </w:t>
            </w:r>
            <w:r>
              <w:rPr>
                <w:sz w:val="16"/>
                <w:szCs w:val="16"/>
              </w:rPr>
              <w:t>За відсут</w:t>
              <w:softHyphen/>
              <w:t>ності річних, піврічних, квартальних – пост.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Звіти про витрачання бланків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іквідації ради</w:t>
              <w:br/>
              <w:t>ст. 61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  <w:shd w:fill="FFFFFF" w:val="clear"/>
              </w:rPr>
            </w:pPr>
            <w:r>
              <w:rPr/>
              <w:t>Акти про знищення бланків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іквідації ради</w:t>
              <w:br/>
              <w:t>ст. 62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нига державної реєстрації актів про народж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Книга державної реєстрації актів про шлю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17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0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left="-108" w:hanging="0"/>
              <w:rPr/>
            </w:pPr>
            <w:r>
              <w:rPr/>
              <w:t>Книга державної реєстрації актів про</w:t>
            </w:r>
            <w:r>
              <w:rPr>
                <w:lang w:val="uk-UA"/>
              </w:rPr>
              <w:t xml:space="preserve"> </w:t>
            </w:r>
            <w:r>
              <w:rPr/>
              <w:t>смер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2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/>
              <w:t>Медичні свідоцтва про народження (форма № 103/о) та медичні довідки про перебування дитини під наглядом зак</w:t>
              <w:softHyphen/>
              <w:t>ла</w:t>
              <w:softHyphen/>
              <w:t>ду охорони здоров’я (форма № 103-1/о); медичні документи (висновки, довідки), пред’явлені для державної реєстрації у разі народження дитини поза закладом охорони здоров’я; медичні документи іноземних держав,що підтверджують факт народження дітей (довідки, сертифікати тощо); заяви матерів, які не перебувають у шлюбі, щодо внесення відомостей про батька до актового запису про народження дитин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5, 6, 11, 12, 1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1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яви про визнання батьківства, про невизнання чоловіка (колишнього чоловіка) батьком дитини та інші документи, пов’язані з</w:t>
            </w:r>
            <w:r>
              <w:rPr/>
              <w:t> </w:t>
            </w:r>
            <w:r>
              <w:rPr>
                <w:lang w:val="uk-UA"/>
              </w:rPr>
              <w:t>внесенням змін до актового запису про народження; копії рішень судів про позбавлення або поновлення батьківських пра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7, 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  <w:lang w:val="uk-UA"/>
              </w:rPr>
            </w:pPr>
            <w:r>
              <w:rPr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1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кументи </w:t>
            </w:r>
            <w:r>
              <w:rPr/>
              <w:t>пред’явлені для державної реєстрації народження дитини при застосуванні репродук</w:t>
              <w:softHyphen/>
              <w:t>тив</w:t>
              <w:softHyphen/>
              <w:t>них технолог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uk-UA"/>
              </w:rPr>
              <w:t>З</w:t>
            </w:r>
            <w:r>
              <w:rPr>
                <w:sz w:val="16"/>
                <w:szCs w:val="16"/>
              </w:rPr>
              <w:t>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  <w:lang w:val="uk-UA"/>
              </w:rPr>
            </w:pPr>
            <w:r>
              <w:rPr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заяви, акти, протоколи, копії рішень органів опіки та піклування, довідки закладу охорони здоров’я про вік дитини тощо), пред’явлені для державної реєстрації народження дитини, яку не забрали з пологового будинку, знайденої, підкинутої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0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lightGray"/>
                <w:lang w:val="uk-UA"/>
              </w:rPr>
            </w:pPr>
            <w:r>
              <w:rPr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1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інці довідок для призначення одноразової допомоги при народженні дитини та щомісячної допомоги на дитину, зокрема призначення допомоги на дітей одиноким матерям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5, 16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33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1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інці довідок для отримання одноразової допомоги на 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7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1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заяви) про державну реєст</w:t>
              <w:softHyphen/>
              <w:t>рацію шлюбу (довіреності), документи про сімейний стан, заяви про перене</w:t>
              <w:softHyphen/>
              <w:t>сення строку державної реєстрації шлюбу, щодо проведення державної реєстрації шлюбу за межами відділу, рішення судів, переклади паспортних документів, квитанції про сплату держмита тощо) про державну реєстрацію шлюб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1-02-1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и про державну реєстрацію шлюбу осіб, які не з’явилися у призначений д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1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відомлення, що подаються територіальним органам праці та соціального захисту населення, про померлих осіб, у тому числі ді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22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1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домлення, що подаються територіальним органам державної фіскальної служби, про фізичних осіб, які померли, змінили прізвище, ім’я, по батькові, дату і місце народження; про повторну видачу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4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1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відомлення, що подаються територіальним органам Пенсійного фонду України, про померлих осіб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5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2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, що подаються територі</w:t>
              <w:softHyphen/>
              <w:t>альним органам опіки та піклування, про дітей, позбавлених батьківського пікл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6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2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 про направлення паспортних документів іноземців, які померли, про державну реєстрацію смерті іноземц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9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>01-02-2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иски паспортів громадян України, пільгових посвідчень, військово-облікових документів, зданих у зв'язку з державною реєстрацією смерті, або повідомлення про їх неперед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2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авітні журнали до книг державної реєстрації актів цивільного стану (за кожним видом окрем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  <w:r>
              <w:rPr>
                <w:vertAlign w:val="superscript"/>
              </w:rPr>
              <w:t>1</w:t>
            </w:r>
            <w:r>
              <w:rPr/>
              <w:br/>
              <w:t>ст. 49 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На зберіган</w:t>
              <w:softHyphen/>
              <w:t>ня до держав</w:t>
              <w:softHyphen/>
              <w:t>ного архіву не передаютьс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2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Журнал реєстрації заяв про реєстрацію народження дитини, зокрема заяв матерів, які не перебувають у шлюбі, щодо внесення відомостей про батька дитини в актовий запис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0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2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Журнал реєстрації заяв про визнання батьківства, невизнання чоловіка (колишнього чоловіка) батьком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1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2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урнал реєстрації заяв про державну реєстрацію шлюб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2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2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/>
              <w:t>Книги обліку оприбуткування та витрачання бланків свідоцтв про народження, шлюб, смер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 ліквідації ради</w:t>
              <w:br/>
              <w:t>ст. 56 Г</w:t>
            </w:r>
            <w:r>
              <w:rPr/>
              <w:t>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2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>
                <w:lang w:val="uk-UA"/>
              </w:rPr>
            </w:pPr>
            <w:r>
              <w:rPr/>
              <w:t>Книга обліку видачі довідок, необхідних для призначення одноразової допомоги при народженні дитини та щомісячної до</w:t>
              <w:softHyphen/>
              <w:t>помоги на дитину, зокрема призначення допомоги на дітей одиноким матерям</w:t>
            </w:r>
          </w:p>
          <w:p>
            <w:pPr>
              <w:pStyle w:val="Normal"/>
              <w:ind w:left="-108" w:righ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535 Т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2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нига обліку видачі довідок, необхідних для отримання одноразової допомоги на 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535 Т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НЕННЯ НОТАРІАЛЬНИХ Д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3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Документи (свідоцтва, акти, договори) на право власності на землю, споруди, майно; на право володіння, користування, розпорядження май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  <w:br/>
              <w:t>ст. 8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bCs/>
                <w:color w:val="000000"/>
                <w:szCs w:val="24"/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3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/>
              <w:t>Договори довічного утримання (догляду) та документи, на підставі яких вони посвідчувались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р. ЕПК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3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віти (крім секретних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 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</w:t>
            </w:r>
            <w:r>
              <w:rPr/>
              <w:t xml:space="preserve"> Третій абзац ст. 37 Закону «Про нотаріат»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 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3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адкові справ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3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Довіреності без зазначення строку їх д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,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/>
              <w:t> </w:t>
            </w:r>
            <w:r>
              <w:rPr>
                <w:lang w:val="uk-UA"/>
              </w:rPr>
              <w:t>Наказ Мін’юсту від 22.10.2010 №3253/5</w:t>
              <w:br/>
            </w:r>
            <w:r>
              <w:rPr>
                <w:vertAlign w:val="superscript"/>
                <w:lang w:val="uk-UA"/>
              </w:rPr>
              <w:t>2</w:t>
            </w:r>
            <w:r>
              <w:rPr/>
              <w:t> </w:t>
            </w:r>
            <w:r>
              <w:rPr>
                <w:lang w:val="uk-UA"/>
              </w:rPr>
              <w:t>У разі скасування – 3</w:t>
            </w:r>
            <w:r>
              <w:rPr/>
              <w:t> </w:t>
            </w:r>
            <w:r>
              <w:rPr>
                <w:lang w:val="uk-UA"/>
              </w:rPr>
              <w:t>р. після їх скасува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3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іреності із зазначенням строку їх дії (у тому числі довіреності, видані в порядку передорученн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 р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,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/>
              <w:t> </w:t>
            </w:r>
            <w:r>
              <w:rPr>
                <w:lang w:val="uk-UA"/>
              </w:rPr>
              <w:t>Наказ Мін’юсту від 22.10.2010 №3253/5</w:t>
              <w:br/>
            </w:r>
            <w:r>
              <w:rPr>
                <w:vertAlign w:val="superscript"/>
                <w:lang w:val="uk-UA"/>
              </w:rPr>
              <w:t>2</w:t>
            </w:r>
            <w:r>
              <w:rPr/>
              <w:t> </w:t>
            </w:r>
            <w:r>
              <w:rPr>
                <w:lang w:val="uk-UA"/>
              </w:rPr>
              <w:t>У разі скасування –після закін</w:t>
              <w:softHyphen/>
              <w:t>чення строку їх дії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3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и про вжиття заходів щодо охорони спадкового майна, за якими припинено провадж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2-3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 опису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р.¹ ЕП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>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3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кументи (постанови, рішення, приписи, акти, висновки, запити, довідки, листи) з питань дотримання норм законодавства, вирішення конф</w:t>
              <w:softHyphen/>
              <w:t>ліктів, спорів та інших правових пита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 р. ЕПК</w:t>
              <w:br/>
              <w:t>ст. 8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Times New Roman" w:hAnsi="Times New Roman" w:cs="Times New Roman"/>
                <w:bCs/>
                <w:color w:val="000000"/>
                <w:szCs w:val="24"/>
                <w:vertAlign w:val="superscript"/>
              </w:rPr>
            </w:pPr>
            <w:r>
              <w:rPr>
                <w:rFonts w:cs="Times New Roman"/>
                <w:bCs/>
                <w:color w:val="000000"/>
                <w:szCs w:val="24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bCs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3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ії документів (позовні заяви, акти, доручення, апеляційні скарги, довідки, доповідні записки, характеристики тощо), що подаються до судових органів; копії рішень, вироків, окремих ухвал, пост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 р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  <w:br/>
              <w:t>ст. 8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color w:val="000000"/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Після прийняття ріше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bCs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01-02-4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>Листування ради територіальної гро</w:t>
              <w:softHyphen/>
              <w:t>мади з судовими установами, іншими юридичними і фізичними особами з питань вчинення нотаріальних д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 р. </w:t>
              <w:br/>
              <w:t>ст. 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4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єстри для реєстрації нотаріальних дій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4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договорів довічного утримання (догляд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4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запові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4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обліку і реєстрації спадк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4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спадк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4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Книга обліку заяв про вжиття заходів щодо охорони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2-4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ига обліку цінностей при вжитті заходів щодо охорони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. ЛИПНЯГІВСЬКИЙ СТАРОСТА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А РЕЄСТРАЦІЯ АКТІВ ЦИВІЛЬНОГО СТАН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равила, положення, регламенти, інструкції; методичні вказівки та рекомендації, що стосуються питань реєстрації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заміни новими</w:t>
              <w:br/>
              <w:t>ст. 20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кументи (акти, доповідні записки, довідки) перевірок з питань реєстрації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р. ЕПК</w:t>
              <w:br/>
              <w:t>ст. 7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Місячні статистичні звіти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рік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br/>
              <w:t>ст. 302-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vertAlign w:val="superscript"/>
              </w:rPr>
              <w:t>1 </w:t>
            </w:r>
            <w:r>
              <w:rPr/>
              <w:t>За відсут</w:t>
              <w:softHyphen/>
              <w:t>ності річних, піврічних, квартальних – пост.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Звіти про витрачання бланків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іквідації ради</w:t>
              <w:br/>
              <w:t>ст. 61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  <w:shd w:fill="FFFFFF" w:val="clear"/>
              </w:rPr>
            </w:pPr>
            <w:r>
              <w:rPr/>
              <w:t>Акти про знищення бланків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іквідації ради</w:t>
              <w:br/>
              <w:t>ст. 62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нига державної реєстрації актів про народж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Книга державної реєстрації актів про шлю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17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0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left="-108" w:hanging="0"/>
              <w:rPr>
                <w:lang w:val="uk-UA"/>
              </w:rPr>
            </w:pPr>
            <w:r>
              <w:rPr/>
              <w:t>Книга державної реєстрації актів про</w:t>
            </w:r>
            <w:r>
              <w:rPr>
                <w:lang w:val="uk-UA"/>
              </w:rPr>
              <w:t xml:space="preserve"> </w:t>
            </w:r>
            <w:r>
              <w:rPr/>
              <w:t>смерть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2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дичні свідоцтва про народження (форма № 103/о) та медичні довідки про перебування дитини під наглядом зак</w:t>
              <w:softHyphen/>
              <w:t>ла</w:t>
              <w:softHyphen/>
              <w:t>ду охорони здоров’я (форма № 103-1/о); медичні документи (висновки, довідки), пред’явлені для державної реєстрації у разі народження дитини поза закладом охорони здоров’я; медичні документи іноземних держав,що підтверджують факт народження дітей (довідки, сертифікати тощо); заяви матерів, які не перебувають у шлюбі, щодо внесення відомостей про батька до актового запису про народження дитини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5, 6, 11, 12, 1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1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462" w:leader="none"/>
              </w:tabs>
              <w:ind w:left="-108" w:right="34" w:hanging="0"/>
              <w:jc w:val="both"/>
              <w:rPr/>
            </w:pPr>
            <w:r>
              <w:rPr>
                <w:lang w:val="uk-UA"/>
              </w:rPr>
              <w:t>Заяви про визнання батьківства, про невизнання чоловіка (колишнього чоловіка) батьком дитини та інші документи, пов’язані з</w:t>
            </w:r>
            <w:r>
              <w:rPr/>
              <w:t> </w:t>
            </w:r>
            <w:r>
              <w:rPr>
                <w:lang w:val="uk-UA"/>
              </w:rPr>
              <w:t>внесенням змін до актового запису про народження; копії рішень судів про позбавлення або поновлення батьківських пра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7, 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1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кументи </w:t>
            </w:r>
            <w:r>
              <w:rPr/>
              <w:t>пред’явлені для державної реєстрації народження дитини при застосуванні репродук</w:t>
              <w:softHyphen/>
              <w:t>тив</w:t>
              <w:softHyphen/>
              <w:t>них технолог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З</w:t>
            </w:r>
            <w:r>
              <w:rPr/>
              <w:t>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заяви, акти, протоколи, копії рішень органів опіки та піклування, довідки закладу охорони здоров’я про вік дитини тощо), пред’явлені для державної реєстрації народження дитини, яку не забрали з пологового будинку, знайденої, підкинутої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0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1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інці довідок для призначення одноразової допомоги при народженні дитини та щомісячної допомоги на дитину, зокрема призначення допомоги на дітей одиноким матерям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5, 16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1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рінці довідок для отримання одноразової допомоги на 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7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1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заяви) про державну реєст</w:t>
              <w:softHyphen/>
              <w:t>рацію шлюбу (довіреності), документи про сімейний стан, заяви про перене</w:t>
              <w:softHyphen/>
              <w:t>сення строку державної реєстрації шлюбу, щодо проведення державної реєстрації шлюбу за межами відділу, рішення судів, переклади паспортних документів, квитанції про сплату держмита тощо) про державну реєстрацію шлюб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1-03-1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и про державну реєстрацію шлюбу осіб, які не з’явилися у призначений д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1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відомлення, що подаються територіальним органам праці та соціального захисту населення, про померлих осіб, у тому числі ді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1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лення, що подаються територіальним органам державної фіскальної служби, про фізичних осіб, які померли, змінили прізвище, ім’я, по батькові, дату і місце народження; про повторну видачу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4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1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відомлення, що подаються територіальним органам Пенсійного фонду України, про померлих осіб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5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2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, що подаються територі</w:t>
              <w:softHyphen/>
              <w:t>альним органам опіки та піклування, про дітей, позбавлених батьківського пікл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6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2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 про направлення паспортних документів іноземців, які померли, про державну реєстрацію смерті іноземц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9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2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иски паспортів громадян України, пільгових посвідчень, військово-облікових документів, зданих у зв'язку з державною реєстрацією смерті, або повідомлення про їх неперед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2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авітні журнали до книг державної реєстрації актів цивільного стану (за кожним видом окрем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  <w:r>
              <w:rPr>
                <w:vertAlign w:val="superscript"/>
              </w:rPr>
              <w:t>1</w:t>
            </w:r>
            <w:r>
              <w:rPr/>
              <w:br/>
              <w:t>ст. 49 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На зберіган</w:t>
              <w:softHyphen/>
              <w:t>ня до держав</w:t>
              <w:softHyphen/>
              <w:t>ного архіву не передаютьс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2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Журнал реєстрації заяв про реєстрацію народження дитини, зокрема заяв матерів, які не перебувають у шлюбі, щодо внесення відомостей про батька дитини в актовий запис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0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2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/>
              <w:t>Журнал реєстрації заяв про визнання батьківства, невизнання чоловіка (колишнього чоловіка) батьком дитини</w:t>
            </w:r>
          </w:p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1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2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урнал реєстрації заяв про державну реєстрацію шлюб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2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2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/>
              <w:t>Книги обліку оприбуткування та витрачання бланків свідоцтв про народження, шлюб, смер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 ліквідації ради</w:t>
              <w:br/>
              <w:t>ст. 56 Г</w:t>
            </w:r>
            <w:r>
              <w:rPr/>
              <w:t>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2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>
                <w:lang w:val="uk-UA"/>
              </w:rPr>
            </w:pPr>
            <w:r>
              <w:rPr/>
              <w:t>Книга обліку видачі довідок, необхідних для призначення одноразової допомоги при народженні дитини та щомісячної до</w:t>
              <w:softHyphen/>
              <w:t>помоги на дитину, зокрема призначення допомоги на дітей одиноким матер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535 Т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2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нига обліку видачі довідок, необхідних для отримання одноразової допомоги на 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535 Т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НЕННЯ НОТАРІАЛЬНИХ Д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3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Документи (свідоцтва, акти, договори) на право власності на землю, споруди, майно; на право володіння, користування, розпорядження май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  <w:br/>
              <w:t>ст. 8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bCs/>
                <w:color w:val="000000"/>
                <w:szCs w:val="24"/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3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/>
              <w:t>Договори довічного утримання (догляду) та документи, на підставі яких вони посвідчувались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р. ЕПК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3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віти (крім секретних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 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</w:t>
            </w:r>
            <w:r>
              <w:rPr/>
              <w:t xml:space="preserve"> Третій абзац ст. 37 Закону «Про нотаріат»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 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3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адкові справ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3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Довіреності без зазначення строку їх д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,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/>
              <w:t> </w:t>
            </w:r>
            <w:r>
              <w:rPr>
                <w:lang w:val="uk-UA"/>
              </w:rPr>
              <w:t>Наказ Мін’юсту від 22.10.2010 №3253/5</w:t>
              <w:br/>
            </w:r>
            <w:r>
              <w:rPr>
                <w:vertAlign w:val="superscript"/>
                <w:lang w:val="uk-UA"/>
              </w:rPr>
              <w:t>2</w:t>
            </w:r>
            <w:r>
              <w:rPr/>
              <w:t> </w:t>
            </w:r>
            <w:r>
              <w:rPr>
                <w:lang w:val="uk-UA"/>
              </w:rPr>
              <w:t>У разі скасування – 3</w:t>
            </w:r>
            <w:r>
              <w:rPr/>
              <w:t> </w:t>
            </w:r>
            <w:r>
              <w:rPr>
                <w:lang w:val="uk-UA"/>
              </w:rPr>
              <w:t>р. після їх скасува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3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іреності із зазначенням строку їх дії (у тому числі довіреності, видані в порядку передорученн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 р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,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/>
              <w:t> </w:t>
            </w:r>
            <w:r>
              <w:rPr>
                <w:lang w:val="uk-UA"/>
              </w:rPr>
              <w:t>Наказ Мін’юсту від 22.10.2010 №3253/5</w:t>
              <w:br/>
            </w:r>
            <w:r>
              <w:rPr>
                <w:vertAlign w:val="superscript"/>
                <w:lang w:val="uk-UA"/>
              </w:rPr>
              <w:t>2</w:t>
            </w:r>
            <w:r>
              <w:rPr/>
              <w:t> </w:t>
            </w:r>
            <w:r>
              <w:rPr>
                <w:lang w:val="uk-UA"/>
              </w:rPr>
              <w:t>У разі скасування –після закін</w:t>
              <w:softHyphen/>
              <w:t>чення строку їх дії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3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и про вжиття заходів щодо охорони спадкового майна, за якими припинено провадж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3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 опису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р.¹ ЕП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>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3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окументи (постанови, рішення, приписи, акти, висновки, запити, довідки, листи) з питань дотримання норм законодавства, вирішення конф</w:t>
              <w:softHyphen/>
              <w:t>ліктів, спорів та інших правових пита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 р. ЕПК</w:t>
              <w:br/>
              <w:t>ст. 8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bCs/>
                <w:color w:val="000000"/>
                <w:szCs w:val="24"/>
                <w:vertAlign w:val="superscript"/>
              </w:rPr>
            </w:pPr>
            <w:r>
              <w:rPr>
                <w:rFonts w:cs="Times New Roman"/>
                <w:bCs/>
                <w:color w:val="000000"/>
                <w:szCs w:val="24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bCs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3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ії документів (позовні заяви, акти, доручення, апеляційні скарги, довідки, доповідні записки, характеристики тощо), що подаються до судових органів; копії рішень, вироків, окремих ухвал, пост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 р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  <w:br/>
              <w:t>ст. 8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Після прийняття ріше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bCs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1-03-4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стування ради територіальної гро</w:t>
              <w:softHyphen/>
              <w:t>мади з судовими установами, іншими юридичними і фізичними особами з питань вчинення нотаріальних д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 р. </w:t>
              <w:br/>
              <w:t>ст. 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01-03-4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єстри для реєстрації нотаріальних дій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.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01-03-4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лфавітна книга обліку договорів довічного утримання (догляд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 р. ЕПК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>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4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запові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4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обліку і реєстрації спадк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4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спадк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4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Книга обліку заяв про вжиття заходів щодо охорони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3-4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ига обліку цінностей при вжитті заходів щодо охорони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4. СТЕПАНІВСЬКИЙ СТАРОСТА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А РЕЄСТРАЦІЯ АКТІВ ЦИВІЛЬНОГО СТАН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4-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ила, положення, регламенти, інструкції; методичні вказівки та рекомендації, що стосуються питань реєстрації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заміни новими</w:t>
              <w:br/>
              <w:t>ст. 20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и (акти, доповідні записки, довідки) перевірок з питань реєстрації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р. ЕПК</w:t>
              <w:br/>
              <w:t>ст. 7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ісячні статистичні звіти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рік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br/>
              <w:t>ст. 302-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vertAlign w:val="superscript"/>
              </w:rPr>
              <w:t>1 </w:t>
            </w:r>
            <w:r>
              <w:rPr/>
              <w:t>За відсут</w:t>
              <w:softHyphen/>
              <w:t>ності річних, піврічних, квартальних – пост.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3-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віти про витрачання бланків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іквідації ради</w:t>
              <w:br/>
              <w:t>ст. 61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Акти про знищення бланків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іквідації ради</w:t>
              <w:br/>
              <w:t>ст. 62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нига державної реєстрації актів про народж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Книга державної реєстрації актів про шлю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17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0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left="-108" w:hanging="0"/>
              <w:rPr/>
            </w:pPr>
            <w:r>
              <w:rPr/>
              <w:t>Книга державної реєстрації актів про</w:t>
            </w:r>
            <w:r>
              <w:rPr>
                <w:lang w:val="uk-UA"/>
              </w:rPr>
              <w:t xml:space="preserve"> </w:t>
            </w:r>
            <w:r>
              <w:rPr/>
              <w:t>смер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2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дичні свідоцтва про народження (форма № 103/о) та медичні довідки про перебування дитини під наглядом зак</w:t>
              <w:softHyphen/>
              <w:t>ла</w:t>
              <w:softHyphen/>
              <w:t>ду охорони здоров’я (форма № 103-1/о); медичні документи (висновки, довідки), пред’явлені для державної реєстрації у разі народження дитини поза закладом охорони здоров’я; медичні документи іноземних держав,що підтверджують факт народження дітей (довідки, сертифікати тощо); заяви матерів, які не перебувають у шлюбі, щодо внесення відомостей про батька до актового запису про народження дитини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5, 6, 11, 12, 1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1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462" w:leader="none"/>
              </w:tabs>
              <w:ind w:left="-108" w:right="34" w:hanging="0"/>
              <w:jc w:val="both"/>
              <w:rPr/>
            </w:pPr>
            <w:r>
              <w:rPr>
                <w:lang w:val="uk-UA"/>
              </w:rPr>
              <w:t>Заяви про визнання батьківства, про невизнання чоловіка (колишнього чоловіка) батьком дитини та інші документи, пов’язані з</w:t>
            </w:r>
            <w:r>
              <w:rPr/>
              <w:t> </w:t>
            </w:r>
            <w:r>
              <w:rPr>
                <w:lang w:val="uk-UA"/>
              </w:rPr>
              <w:t>внесенням змін до актового запису про народження; копії рішень судів про позбавлення або поновлення батьківських пра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7, 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1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lang w:val="uk-UA"/>
              </w:rPr>
              <w:t xml:space="preserve">Документи </w:t>
            </w:r>
            <w:r>
              <w:rPr/>
              <w:t>пред’явлені для державної реєстрації народження дитини при застосуванні репродук</w:t>
              <w:softHyphen/>
              <w:t>тив</w:t>
              <w:softHyphen/>
              <w:t>них технолог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З</w:t>
            </w:r>
            <w:r>
              <w:rPr/>
              <w:t>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заяви, акти, протоколи, копії рішень органів опіки та піклування, довідки закладу охорони здоров’я про вік дитини тощо), пред’явлені для державної реєстрації народження дитини, яку не забрали з пологового будинку, знайденої, підкинутої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0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1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Корінці довідок для призначення одноразової допомоги при народженні дитини та щомісячної допомоги на дитину, зокрема призначення допомоги на дітей одиноким матерям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5, 16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1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Корінці довідок для отримання одноразової допомоги на 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7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1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заяви) про державну реєст</w:t>
              <w:softHyphen/>
              <w:t>рацію шлюбу (довіреності), документи про сімейний стан, заяви про перене</w:t>
              <w:softHyphen/>
              <w:t>сення строку державної реєстрації шлюбу, щодо проведення державної реєстрації шлюбу за межами відділу, рішення судів, переклади паспортних документів, квитанції про сплату держмита тощо) про державну реєстрацію шлюб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1-04-1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и про державну реєстрацію шлюбу осіб, які не з’явилися у призначений д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1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відомлення, що подаються територіальним органам праці та соціального захисту населення, про померлих осіб, у тому числі ді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1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лення, що подаються територіальним органам державної фіскальної служби, про фізичних осіб, які померли, змінили прізвище, ім’я, по батькові, дату і місце народження; про повторну видачу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4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1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відомлення, що подаються територіальним органам Пенсійного фонду України, про померлих осіб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5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2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, що подаються територі</w:t>
              <w:softHyphen/>
              <w:t>альним органам опіки та піклування, про дітей, позбавлених батьківського пікл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6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2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 про направлення паспортних документів іноземців, які померли, про державну реєстрацію смерті іноземц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9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2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иски паспортів громадян України, пільгових посвідчень, військово-облікових документів, зданих у зв'язку з державною реєстрацією смерті, або повідомлення про їх неперед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2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авітні журнали до книг державної реєстрації актів цивільного стану (за кожним видом окрем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  <w:r>
              <w:rPr>
                <w:vertAlign w:val="superscript"/>
              </w:rPr>
              <w:t>1</w:t>
            </w:r>
            <w:r>
              <w:rPr/>
              <w:br/>
              <w:t>ст. 49 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На зберіган</w:t>
              <w:softHyphen/>
              <w:t>ня до держав</w:t>
              <w:softHyphen/>
              <w:t>ного архіву не передаютьс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2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Журнал реєстрації заяв про реєстрацію народження дитини, зокрема заяв матерів, які не перебувають у шлюбі, щодо внесення відомостей про батька дитини в актовий запис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0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2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Журнал реєстрації заяв про визнання батьківства, невизнання чоловіка (колишнього чоловіка) батьком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1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2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урнал реєстрації заяв про державну реєстрацію шлюб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2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2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/>
              <w:t>Книги обліку оприбуткування та витрачання бланків свідоцтв про народження, шлюб, смер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 ліквідації ради</w:t>
              <w:br/>
              <w:t>ст. 56 Г</w:t>
            </w:r>
            <w:r>
              <w:rPr/>
              <w:t>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2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>
                <w:lang w:val="uk-UA"/>
              </w:rPr>
            </w:pPr>
            <w:r>
              <w:rPr/>
              <w:t>Книга обліку видачі довідок, необхідних для призначення одноразової допомоги при народженні дитини та щомісячної до</w:t>
              <w:softHyphen/>
              <w:t>помоги на дитину, зокрема призначення допомоги на дітей одиноким матер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535 Т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2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нига обліку видачі довідок, необхідних для отримання одноразової допомоги на 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535 Т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НЕННЯ НОТАРІАЛЬНИХ Д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3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Документи (свідоцтва, акти, договори) на право власності на землю, споруди, майно; на право володіння, користування, розпорядження май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  <w:br/>
              <w:t>ст. 8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bCs/>
                <w:color w:val="000000"/>
                <w:szCs w:val="24"/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3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/>
              <w:t>Договори довічного утримання (догляду) та документи, на підставі яких вони посвідчувалис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р. ЕПК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3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віти (крім секретних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 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</w:t>
            </w:r>
            <w:r>
              <w:rPr/>
              <w:t xml:space="preserve"> Третій абзац ст. 37 Закону «Про нотаріат»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 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3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адкові справ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3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Довіреності без зазначення строку їх д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,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/>
              <w:t> </w:t>
            </w:r>
            <w:r>
              <w:rPr>
                <w:lang w:val="uk-UA"/>
              </w:rPr>
              <w:t>Наказ Мін’юсту від 22.10.2010 №3253/5</w:t>
              <w:br/>
            </w:r>
            <w:r>
              <w:rPr>
                <w:vertAlign w:val="superscript"/>
                <w:lang w:val="uk-UA"/>
              </w:rPr>
              <w:t>2</w:t>
            </w:r>
            <w:r>
              <w:rPr/>
              <w:t> </w:t>
            </w:r>
            <w:r>
              <w:rPr>
                <w:lang w:val="uk-UA"/>
              </w:rPr>
              <w:t>У разі скасування – 3</w:t>
            </w:r>
            <w:r>
              <w:rPr/>
              <w:t> </w:t>
            </w:r>
            <w:r>
              <w:rPr>
                <w:lang w:val="uk-UA"/>
              </w:rPr>
              <w:t>р. після їх скасува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3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іреності із зазначенням строку їх дії (у тому числі довіреності, видані в порядку передорученн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 р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,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/>
              <w:t> </w:t>
            </w:r>
            <w:r>
              <w:rPr>
                <w:lang w:val="uk-UA"/>
              </w:rPr>
              <w:t>Наказ Мін’юсту від 22.10.2010 №3253/5</w:t>
              <w:br/>
            </w:r>
            <w:r>
              <w:rPr>
                <w:vertAlign w:val="superscript"/>
                <w:lang w:val="uk-UA"/>
              </w:rPr>
              <w:t>2</w:t>
            </w:r>
            <w:r>
              <w:rPr/>
              <w:t> </w:t>
            </w:r>
            <w:r>
              <w:rPr>
                <w:lang w:val="uk-UA"/>
              </w:rPr>
              <w:t>У разі скасування –після закін</w:t>
              <w:softHyphen/>
              <w:t>чення строку їх дії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3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и про вжиття заходів щодо охорони спадкового майна, за якими припинено провадж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3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 опису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р.¹ ЕП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>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3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кументи (постанови, рішення, приписи, акти, висновки, запити, довідки, листи) з питань дотримання норм законодавства, вирішення конф</w:t>
              <w:softHyphen/>
              <w:t>ліктів, спорів та інших правових пита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 р. ЕПК</w:t>
              <w:br/>
              <w:t>ст. 8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bCs/>
                <w:color w:val="000000"/>
                <w:szCs w:val="24"/>
                <w:vertAlign w:val="superscript"/>
              </w:rPr>
            </w:pPr>
            <w:r>
              <w:rPr>
                <w:rFonts w:cs="Times New Roman"/>
                <w:bCs/>
                <w:color w:val="000000"/>
                <w:szCs w:val="24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bCs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3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ії документів (позовні заяви, акти, доручення, апеляційні скарги, довідки, доповідні записки, характеристики тощо), що подаються до судових органів; копії рішень, вироків, окремих ухвал, пост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 р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  <w:br/>
              <w:t>ст. 8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Після прийняття ріше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bCs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1-04-4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стування ради територіальної гро</w:t>
              <w:softHyphen/>
              <w:t>мади з судовими установами, іншими юридичними і фізичними особами з питань вчинення нотаріальних д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 р. </w:t>
              <w:br/>
              <w:t>ст. 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4-4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єстри для реєстрації нотаріальних дій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4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договорів довічного утримання (догляд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4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запові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4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обліку і реєстрації спадк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4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спадк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4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Книга обліку заяв про вжиття заходів щодо охорони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4-4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ига обліку цінностей при вжитті заходів щодо охорони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 ТОВСТІВСЬКИЙ СТАРОСТАТ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А РЕЄСТРАЦІЯ АКТІВ ЦИВІЛЬНОГО СТАН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5-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ила, положення, регламенти, інструкції; методичні вказівки та рекомендації, що стосуються питань реєстрації актів цивільного стан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заміни новими</w:t>
              <w:br/>
              <w:t>ст. 20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и (акти, доповідні записки, довідки) перевірок з питань реєстрації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р. ЕПК</w:t>
              <w:br/>
              <w:t>ст. 7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ісячні статистичні звіти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рік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br/>
              <w:t>ст. 302-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rPr/>
            </w:pPr>
            <w:r>
              <w:rPr>
                <w:vertAlign w:val="superscript"/>
              </w:rPr>
              <w:t>1 </w:t>
            </w:r>
            <w:r>
              <w:rPr/>
              <w:t>За відсут</w:t>
              <w:softHyphen/>
              <w:t>ності річних, піврічних, квартальних – пост.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віти про витрачання бланків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іквідації ради</w:t>
              <w:br/>
              <w:t>ст. 61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Акти про знищення бланків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іквідації ради</w:t>
              <w:br/>
              <w:t>ст. 62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нига державної реєстрації актів про народж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Книга державної реєстрації актів про шлю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17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0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left="-108" w:hanging="0"/>
              <w:rPr/>
            </w:pPr>
            <w:r>
              <w:rPr/>
              <w:t>Книга державної реєстрації актів про</w:t>
            </w:r>
            <w:r>
              <w:rPr>
                <w:lang w:val="uk-UA"/>
              </w:rPr>
              <w:t xml:space="preserve"> </w:t>
            </w:r>
            <w:r>
              <w:rPr/>
              <w:t>смер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2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едичні свідоцтва про народження (форма № 103/о) та медичні довідки про перебування дитини під наглядом зак</w:t>
              <w:softHyphen/>
              <w:t>ла</w:t>
              <w:softHyphen/>
              <w:t>ду охорони здоров’я (форма № 103-1/о); медичні документи (висновки, довідки), пред’явлені для державної реєстрації у разі народження дитини поза закладом охорони здоров’я; медичні документи іноземних держав,що підтверджують факт народження дітей (довідки, сертифікати тощо); заяви матерів, які не перебувають у шлюбі, щодо внесення відомостей про батька до актового запису про народження дитини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5, 6, 11, 12, 1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1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462" w:leader="none"/>
              </w:tabs>
              <w:ind w:left="-108" w:right="34" w:hanging="0"/>
              <w:jc w:val="both"/>
              <w:rPr/>
            </w:pPr>
            <w:r>
              <w:rPr>
                <w:lang w:val="uk-UA"/>
              </w:rPr>
              <w:t>Заяви про визнання батьківства, про невизнання чоловіка (колишнього чоловіка) батьком дитини та інші документи, пов’язані з</w:t>
            </w:r>
            <w:r>
              <w:rPr/>
              <w:t> </w:t>
            </w:r>
            <w:r>
              <w:rPr>
                <w:lang w:val="uk-UA"/>
              </w:rPr>
              <w:t>внесенням змін до актового запису про народження; копії рішень судів про позбавлення або поновлення батьківських пра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7, 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1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lang w:val="uk-UA"/>
              </w:rPr>
              <w:t xml:space="preserve">Документи </w:t>
            </w:r>
            <w:r>
              <w:rPr/>
              <w:t>пред’явлені для державної реєстрації народження дитини при застосуванні репродук</w:t>
              <w:softHyphen/>
              <w:t>тив</w:t>
              <w:softHyphen/>
              <w:t>них технолог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З</w:t>
            </w:r>
            <w:r>
              <w:rPr/>
              <w:t>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заяви, акти, протоколи, копії рішень органів опіки та піклування, довідки закладу охорони здоров’я про вік дитини тощо), пред’явлені для державної реєстрації народження дитини, яку не забрали з пологового будинку, знайденої, підкинутої дитини</w:t>
            </w:r>
          </w:p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0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1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Корінці довідок для призначення одноразової допомоги при народженні дитини та щомісячної допомоги на дитину, зокрема призначення допомоги на дітей одиноким матерям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5, 16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1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Корінці довідок для отримання одноразової допомоги на 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7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1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(заяви) про державну реєст</w:t>
              <w:softHyphen/>
              <w:t>рацію шлюбу (довіреності), документи про сімейний стан, заяви про перене</w:t>
              <w:softHyphen/>
              <w:t>сення строку державної реєстрації шлюбу, щодо проведення державної реєстрації шлюбу за межами відділу, рішення судів, переклади паспортних документів, квитанції про сплату держмита тощо) про державну реєстрацію шлюб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1-05-1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и про державну реєстрацію шлюбу осіб, які не з’явилися у призначений д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1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відомлення, що подаються територіальним органам праці та соціального захисту населення, про померлих осіб, у тому числі ді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3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1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лення, що подаються територіальним органам державної фіскальної служби, про фізичних осіб, які померли, змінили прізвище, ім’я, по батькові, дату і місце народження; про повторну видачу свідоцтв про державну реєстрацію актів цивільного ста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4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>
                <w:lang w:val="uk-UA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  <w:p>
            <w:pPr>
              <w:pStyle w:val="Normal"/>
              <w:ind w:left="-108" w:righ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1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відомлення, що подаються територіальним органам Пенсійного фонду України, про померлих осіб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5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2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ідомлення, що подаються територі</w:t>
              <w:softHyphen/>
              <w:t>альним органам опіки та піклування, про дітей, позбавлених батьківського піклу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6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2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ідомлення про направлення паспортних документів іноземців, які померли, про державну реєстрацію смерті іноземц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9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2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иски паспортів громадян України, пільгових посвідчень, військово-облікових документів, зданих у зв'язку з державною реєстрацією смерті, або повідомлення про їх неперед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38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2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лфавітні журнали до книг державної реєстрації актів цивільного стану (за кожним видом окрем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  <w:r>
              <w:rPr>
                <w:vertAlign w:val="superscript"/>
              </w:rPr>
              <w:t>1</w:t>
            </w:r>
            <w:r>
              <w:rPr/>
              <w:br/>
              <w:t>ст. 49 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На зберіган</w:t>
              <w:softHyphen/>
              <w:t>ня до держав</w:t>
              <w:softHyphen/>
              <w:t>ного архіву не передаютьс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2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Журнал реєстрації заяв про реєстрацію народження дитини, зокрема заяв матерів, які не перебувають у шлюбі, щодо внесення відомостей про батька дитини в актовий запис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0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2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Журнал реєстрації заяв про визнання батьківства, невизнання чоловіка (колишнього чоловіка) батьком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1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2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урнал реєстрації заяв про державну реєстрацію шлюб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72</w:t>
            </w:r>
            <w:r>
              <w:rPr>
                <w:vertAlign w:val="superscript"/>
              </w:rPr>
              <w:t xml:space="preserve"> </w:t>
            </w:r>
            <w:r>
              <w:rPr/>
              <w:t>Г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2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/>
            </w:pPr>
            <w:r>
              <w:rPr/>
              <w:t>Книги обліку оприбуткування та витрачання бланків свідоцтв про народження, шлюб, смер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 ліквідації ради</w:t>
              <w:br/>
              <w:t>ст. 56 Г</w:t>
            </w:r>
            <w:r>
              <w:rPr/>
              <w:t>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2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08"/>
              <w:jc w:val="both"/>
              <w:rPr>
                <w:lang w:val="uk-UA"/>
              </w:rPr>
            </w:pPr>
            <w:r>
              <w:rPr/>
              <w:t>Книга обліку видачі довідок, необхідних для призначення одноразової допомоги при народженні дитини та щомісячної до</w:t>
              <w:softHyphen/>
              <w:t>помоги на дитину, зокрема призначення допомоги на дітей одиноким матер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535 Т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2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нига обліку видачі довідок, необхідних для отримання одноразової допомоги на 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р.</w:t>
              <w:br/>
              <w:t>ст. 535 Т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ЧИНЕННЯ НОТАРІАЛЬНИХ ДІ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3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>Документи (свідоцтва, акти, договори) на право власності на землю, споруди, майно; на право володіння, користування, розпорядження майн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  <w:br/>
              <w:t>ст. 8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bCs/>
                <w:color w:val="000000"/>
                <w:szCs w:val="24"/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3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/>
              <w:t>Договори довічного утримання (догляду) та документи, на підставі яких вони посвідчувалис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р. ЕПК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3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віти (крім секретних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 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</w:t>
            </w:r>
            <w:r>
              <w:rPr/>
              <w:t xml:space="preserve"> Третій абзац ст. 37 Закону «Про нотаріат»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 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3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адкові справ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3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Довіреності без зазначення строку їх д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Cs w:val="24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,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/>
              <w:t> </w:t>
            </w:r>
            <w:r>
              <w:rPr>
                <w:lang w:val="uk-UA"/>
              </w:rPr>
              <w:t>Наказ Мін’юсту від 22.10.2010 №3253/5</w:t>
              <w:br/>
            </w:r>
            <w:r>
              <w:rPr>
                <w:vertAlign w:val="superscript"/>
                <w:lang w:val="uk-UA"/>
              </w:rPr>
              <w:t>2</w:t>
            </w:r>
            <w:r>
              <w:rPr/>
              <w:t> </w:t>
            </w:r>
            <w:r>
              <w:rPr>
                <w:lang w:val="uk-UA"/>
              </w:rPr>
              <w:t>У разі скасування – 3</w:t>
            </w:r>
            <w:r>
              <w:rPr/>
              <w:t> </w:t>
            </w:r>
            <w:r>
              <w:rPr>
                <w:lang w:val="uk-UA"/>
              </w:rPr>
              <w:t>р. після їх скасува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3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віреності із зазначенням строку їх дії (у тому числі довіреності, видані в порядку передорученн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 р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, 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/>
              <w:t> </w:t>
            </w:r>
            <w:r>
              <w:rPr>
                <w:lang w:val="uk-UA"/>
              </w:rPr>
              <w:t>Наказ Мін’юсту від 22.10.2010 №3253/5</w:t>
              <w:br/>
            </w:r>
            <w:r>
              <w:rPr>
                <w:vertAlign w:val="superscript"/>
                <w:lang w:val="uk-UA"/>
              </w:rPr>
              <w:t>2</w:t>
            </w:r>
            <w:r>
              <w:rPr/>
              <w:t> </w:t>
            </w:r>
            <w:r>
              <w:rPr>
                <w:lang w:val="uk-UA"/>
              </w:rPr>
              <w:t>У разі скасування –після закін</w:t>
              <w:softHyphen/>
              <w:t>чення строку їх дії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3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яви про вжиття заходів щодо охорони спадкового майна, за якими припинено провадж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01-05-3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 опису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р.¹ ЕП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>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3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кументи (постанови, рішення, приписи, акти, висновки, запити, довідки, листи) з питань дотримання норм законодавства, вирішення конф</w:t>
              <w:softHyphen/>
              <w:t>ліктів, спорів та інших правових пита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 р. ЕПК</w:t>
              <w:br/>
              <w:t>ст. 8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bCs/>
                <w:color w:val="000000"/>
                <w:szCs w:val="24"/>
                <w:vertAlign w:val="superscript"/>
              </w:rPr>
            </w:pPr>
            <w:r>
              <w:rPr>
                <w:rFonts w:cs="Times New Roman"/>
                <w:bCs/>
                <w:color w:val="000000"/>
                <w:szCs w:val="24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bCs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3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ії документів (позовні заяви, акти, доручення, апеляційні скарги, довідки, доповідні записки, характеристики тощо), що подаються до судових органів; копії рішень, вироків, окремих ухвал, пост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 р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 </w:t>
              <w:br/>
              <w:t>ст. 8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Після прийняття ріше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vertAlign w:val="superscript"/>
                <w:lang w:val="uk-UA"/>
              </w:rPr>
            </w:pPr>
            <w:r>
              <w:rPr>
                <w:bCs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1-05-4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стування ради територіальної гро</w:t>
              <w:softHyphen/>
              <w:t>мади з судовими установами, іншими юридичними і фізичними особами з питань вчинення нотаріальних ді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 р. </w:t>
              <w:br/>
              <w:t>ст. 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4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єстри для реєстрації нотаріальних дій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Наказ Мін’юсту від 22.10.2010 №3253/5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4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договорів довічного утримання (догляд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4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запові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4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обліку і реєстрації спадк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4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обліку спадк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4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Книга обліку заяв про вжиття заходів щодо охорони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01-05-4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ига обліку цінностей при вжитті заходів щодо охорони спадкового май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5 р. ЕП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vertAlign w:val="superscript"/>
              </w:rPr>
              <w:t>1 </w:t>
            </w:r>
            <w:r>
              <w:rPr/>
              <w:t xml:space="preserve">Наказ Мін’юсту від 22.10.2010 №3253/5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2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СЕЛИЩНОЇ РАДИ</w:t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 – ВІДДІЛ ОРГАНІЗАЦІЙНО – КАДРОВОЇ РОБОТИ</w:t>
            </w:r>
          </w:p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02-0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и, постанови та інші акти Верховної Ради України, укази, розпорядження Президента України, постанови, розпорядження Кабінету Міністрів України (копії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и не мине потреба</w: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ст. 1-б, 2-б,   3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 діяльності селищної ради - постійно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02-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, розпорядження обласної, районної ради, обласної, районної державної адміністрації (копії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Що стосуються діяльності селищної ради - постійно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есій обласної та районної рад, розпорядження голів обласної і районної рад, розпорядження голів обласної і районної державних адміністрацій, надіслані до відома (копії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7-б, 16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Надіслані до відома – доки не мине потреба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ручення органів державної влади та документи (довідки, огляди, доповіді, розрахунки, листи) з виконання доручень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6 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02-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, положення, регламенти, інструкції, методичні вказівки та рекомендації, що стосуються роботи з кадрам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заміни нови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20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02-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ічний план роботи </w:t>
            </w:r>
            <w:r>
              <w:rPr>
                <w:lang w:val="uk-UA"/>
              </w:rPr>
              <w:t xml:space="preserve">виконавчого комітету селищної </w:t>
            </w:r>
            <w:r>
              <w:rPr/>
              <w:t>ради з основної діяльно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.</w:t>
            </w:r>
            <w:r>
              <w:rPr>
                <w:vertAlign w:val="superscript"/>
              </w:rPr>
              <w:t>1</w:t>
            </w:r>
            <w:r>
              <w:rPr/>
              <w:br/>
              <w:t>ст. 157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про відділи виконавчого комітету Семенівської селищної рад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0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оження про відділ організаційно-кадрової роботи. Копі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заміни нов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20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игінал зберігається в справі № 02-03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адові інструкції працівникі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</w:rPr>
              <w:t>5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4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 Після заміни новими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1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селищного голови з основної діяльно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1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селищного голови з адміністративно-господарчих пит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6-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селищного голови з особового складу (про прийняття на роботу, переміщення за посадою, переведення на іншу роботу, сумісництво, звільнення; атестація, підвищення кваліфікації, стажуванняі; присвоєння звань (підвищення рангу, категорії); зміна біографічних даних; заохочення (нагородження, преміювання), оплата праці, нарахування різних надбавок, доплат, матеріальної допомоги; відпусток щодо догляду за дитиною, відпусток за власний рахунок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6 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1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селищного голови про надання відпу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6-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1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селищного голови про відрядж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16-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2-1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токоли засідань конкурсних комісій із заміщення вакантних посад, обрання на поса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 р. ЕПК</w:t>
              <w:br/>
              <w:t>ст. 5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 w:eastAsia="en-US" w:bidi="en-US"/>
              </w:rPr>
            </w:pPr>
            <w:r>
              <w:rPr>
                <w:rFonts w:cs="Times New Roman"/>
                <w:szCs w:val="24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2-1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токоли засідань, рішення атестаційної коміс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р.</w:t>
              <w:br/>
              <w:t>ст. 63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 w:eastAsia="en-US" w:bidi="en-US"/>
              </w:rPr>
            </w:pPr>
            <w:r>
              <w:rPr>
                <w:rFonts w:cs="Times New Roman"/>
                <w:szCs w:val="24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2-1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кументи (характеристики, атестаційні анкети, висновки тощо) про проведення атестацій і встановлення кваліфік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5 р.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uk-UA"/>
              </w:rPr>
              <w:t>1, 2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br/>
              <w:t>ст. 63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Зберігаються в особових справах</w:t>
              <w:br/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Ті, що не уві</w:t>
              <w:softHyphen/>
              <w:t>й</w:t>
              <w:softHyphen/>
              <w:t>шли до осо</w:t>
              <w:softHyphen/>
              <w:t>бо</w:t>
              <w:softHyphen/>
              <w:t>вих справ, – 5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р.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/>
                <w:szCs w:val="24"/>
                <w:lang w:val="ru-RU" w:eastAsia="en-US" w:bidi="en-US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1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/>
              <w:t>Річний (квартальні) плани роботи виконавчого комітету та звіти про їх викон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 р.</w:t>
              <w:br/>
              <w:t>ст. 161, 29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1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lang w:val="uk-UA"/>
              </w:rPr>
              <w:t>Річні статистичні звіти з основних напрямів діяльності ради територіальної громади та підпорядкованих їй юридич</w:t>
              <w:softHyphen/>
              <w:t>них осіб (зокрема форми №:</w:t>
            </w:r>
            <w:r>
              <w:rPr/>
              <w:t> </w:t>
            </w:r>
            <w:r>
              <w:rPr>
                <w:lang w:val="uk-UA"/>
              </w:rPr>
              <w:t>1-село, 2-ферм, 3</w:t>
              <w:noBreakHyphen/>
              <w:t>житлофонд (річна), 4-сг, 6</w:t>
              <w:noBreakHyphen/>
              <w:t>сіль</w:t>
              <w:softHyphen/>
              <w:t>рада, 9</w:t>
              <w:noBreakHyphen/>
              <w:t>б-сг, 10-мех, 21-заг (річна), 24, 29</w:t>
              <w:noBreakHyphen/>
              <w:t>сг, 50-сг тощо); документи (довідки, доповідні записки, відомості)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ст.</w:t>
              <w:br/>
              <w:t>ст. 302-б</w:t>
            </w:r>
          </w:p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/>
                <w:szCs w:val="24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2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ічні статистичні звіти і таблиці з кадрових пита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.</w:t>
              <w:br/>
              <w:t>ст. 302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/>
                <w:szCs w:val="24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2-2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и (доповідні записки, довідки, акти тощо) тематичних та контрольних перевірок окремих напрямів діяльності </w:t>
            </w:r>
            <w:r>
              <w:rPr>
                <w:lang w:val="uk-UA"/>
              </w:rPr>
              <w:t xml:space="preserve">селищної </w:t>
            </w:r>
            <w:r>
              <w:rPr/>
              <w:t>ради та її виконавчого коміте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 р. ЕПК</w:t>
              <w:br/>
              <w:t>ст. 7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кументи (доповіді, огляди, звіти, довідки) про стан та перевірку роботи з кадрами у раді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.</w:t>
              <w:br/>
              <w:t>ст. 48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/>
                <w:szCs w:val="24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говори, угоди з юридичними особами з інших територій України та міжнародними організа</w:t>
              <w:softHyphen/>
              <w:t>ці</w:t>
              <w:softHyphen/>
              <w:t xml:space="preserve">ями про економічне та культурне та інше співробітництв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9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и (умови, положення, прог</w:t>
              <w:softHyphen/>
              <w:t>ра</w:t>
              <w:softHyphen/>
              <w:t>ми, довідки, доповідні записки, звіти, від</w:t>
              <w:softHyphen/>
              <w:t xml:space="preserve">гуки, протоколи журі) про організацію, проведення і участь у всеукраїнських творчих та інших професійних конкурсах, виставках, оглядах, змаганнях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64-а, 7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и (доповіді, стенограми, про</w:t>
              <w:softHyphen/>
              <w:t>то</w:t>
              <w:softHyphen/>
              <w:t>коли, тези доповідей, запрошення, рек</w:t>
              <w:softHyphen/>
              <w:t>ламні проспекти, тематичні фотоальбоми, відеозаписи, листи) про організацію доз</w:t>
              <w:softHyphen/>
              <w:t>вілля на території громади, прове</w:t>
              <w:softHyphen/>
              <w:t>ден</w:t>
              <w:softHyphen/>
              <w:t>ня свят, вручення нагор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 ЕПК</w:t>
              <w:br/>
              <w:t>ст. 66-а, 79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кументи (договори дарування, акти приймання-передавання цінних речей, зобов’язання, доповідні записки, довідки, плани, звіти) про благодійну діяльн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69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писки (штатно-обліковий склад) пра</w:t>
              <w:softHyphen/>
              <w:t>цівників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 р.</w:t>
              <w:br/>
              <w:t>ст. 50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Особові справи (заяви, анкети, автобіографії, копії і витяги з наказів про прийняття, переміщення, звільнення, оголошення подяк, копії особистих документів, декларації держслужбовців, характеристики, листки з обліку кадрів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) працівників ради територіальної громад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uk-UA"/>
              </w:rPr>
              <w:t xml:space="preserve">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</w:rPr>
              <w:t>75 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  <w:br/>
            </w:r>
            <w:r>
              <w:rPr>
                <w:rFonts w:cs="Times New Roman" w:ascii="Times New Roman" w:hAnsi="Times New Roman"/>
                <w:szCs w:val="24"/>
              </w:rPr>
              <w:t>ст. 493-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 Довідки з мі</w:t>
              <w:softHyphen/>
              <w:t>сця проживан</w:t>
              <w:softHyphen/>
              <w:t>ня, медичні довідки та інші документи другорядного значення – 3 р. після звільнен</w:t>
              <w:softHyphen/>
              <w:t>ня</w:t>
              <w:br/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Голови гро</w:t>
              <w:softHyphen/>
              <w:t>мади; відомих політичних діячів; членів творчих спі</w:t>
              <w:softHyphen/>
              <w:t>лок; осіб, які ма</w:t>
              <w:softHyphen/>
              <w:t>ють най</w:t>
              <w:softHyphen/>
              <w:t>вищі ступені відзна</w:t>
              <w:softHyphen/>
              <w:t>ки, по</w:t>
              <w:softHyphen/>
              <w:t>чесні звання – пост.; осіб, які мають наукові ступе</w:t>
              <w:softHyphen/>
              <w:t>ні й вчені зва</w:t>
              <w:softHyphen/>
              <w:t>н</w:t>
              <w:softHyphen/>
              <w:t xml:space="preserve">ня – 75 р. ЕПК </w:t>
              <w:br/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 Після звільне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2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кументи (листки з обліку кадрів, заяви, подання, доповідні та поясню</w:t>
              <w:softHyphen/>
              <w:t>вальні записки, довідки, обхідні листки) до розпоряджень з кадрових питань, що не увійшли до складу особ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р.</w:t>
              <w:br/>
              <w:t>ст. 49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Особові картки працівників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5 р.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br/>
              <w:t>ст. 49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Після звільнення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удові книжки працівників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</w:rPr>
              <w:t>До запитання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  <w:br/>
            </w:r>
            <w:r>
              <w:rPr>
                <w:rFonts w:cs="Times New Roman" w:ascii="Times New Roman" w:hAnsi="Times New Roman"/>
                <w:szCs w:val="24"/>
              </w:rPr>
              <w:t>ст. 5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Незатребу</w:t>
              <w:softHyphen/>
              <w:t>вані трудові книжк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– не менше 50 р.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кументи (звіти, акти, відомості) про облік трудових книжок і вкладок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р.</w:t>
              <w:br/>
              <w:t>ст. 5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кументи (програми, доповіді, довідки, звіти тощо) про закордонні відрядження працівників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.</w:t>
              <w:br/>
              <w:t>ст. 63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кументи (програми, доповіді, довідки, звіти тощо) про відрядження працівників ради територіальної громади в межах Украї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</w:rPr>
              <w:t>3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 63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Щодо участі в ліквідації наслідків техногенних катастроф і аварій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– пост.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лективний договір, зміни та доповнення до нь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.</w:t>
              <w:br/>
              <w:t>ст. 3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внутрішнього трудового розпоряд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</w:rPr>
              <w:t>1 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  <w:br/>
            </w:r>
            <w:r>
              <w:rPr>
                <w:rFonts w:cs="Times New Roman" w:ascii="Times New Roman" w:hAnsi="Times New Roman"/>
                <w:szCs w:val="24"/>
              </w:rPr>
              <w:t>ст. 39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1 </w:t>
            </w:r>
            <w:r>
              <w:rPr>
                <w:rFonts w:cs="Times New Roman" w:ascii="Times New Roman" w:hAnsi="Times New Roman"/>
                <w:szCs w:val="24"/>
              </w:rPr>
              <w:t>Після заміни новими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кументи (доповідні та поясню</w:t>
              <w:softHyphen/>
              <w:t>ва</w:t>
              <w:softHyphen/>
              <w:t>льні записки, акти, листи) про пору</w:t>
              <w:softHyphen/>
              <w:t>шення правил внутрішнього трудового розпоряд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.</w:t>
              <w:br/>
              <w:t>ст. 39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кументи (плани, довідки, картки, списки, графіки, листи) про періодич</w:t>
              <w:softHyphen/>
              <w:t>ні медичні огляди працівників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р.</w:t>
              <w:br/>
              <w:t>ст. 70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кументи (графіки, заяви, відомості) про надання та використання щорічних, соціальних відпусток та відпусток без збереження заробітної пла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.</w:t>
              <w:br/>
              <w:t>ст. 51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3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яви про надання додаткових відпусток у зв’язку з навчан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</w:rPr>
              <w:t>1 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5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Після закін</w:t>
              <w:softHyphen/>
              <w:t>чення навчаль</w:t>
              <w:softHyphen/>
              <w:t>ного закладу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4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пії довідок, виданих працівникам про стаж і місце роботи, заробітну плату тощ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р.</w:t>
              <w:br/>
              <w:t>ст. 5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4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кументи (доповіді, доповідні записки, довідки, відомості, заяви, плани, списки, договори-направлення, листи) про підго</w:t>
              <w:softHyphen/>
              <w:t>товку, підвищення кваліфікації та пере</w:t>
              <w:softHyphen/>
              <w:t>під</w:t>
              <w:softHyphen/>
              <w:t>готовку кадрів, направлення на навча</w:t>
              <w:softHyphen/>
              <w:t>ння до профільних навчальних заклад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р. ЕПК</w:t>
              <w:br/>
              <w:t>ст. 53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4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путатські запити, звернення та документи з їх викон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р. ЕПК</w:t>
              <w:br/>
              <w:t>ст. 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4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ернення (пропозиції, заяви, скарги) громадян;</w:t>
            </w:r>
            <w:r>
              <w:rPr/>
              <w:t xml:space="preserve"> документи (листи, довідки, акти) з їх розгля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.</w:t>
              <w:br/>
              <w:t>ст. 82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4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вернення (пропозиції, заяви, скарги) громадян особистого та другорядного характеру; документи (листи, довідки, акти) з їх розгля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  <w:r>
              <w:rPr/>
              <w:br/>
              <w:t>ст. 82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У разі неод</w:t>
              <w:softHyphen/>
              <w:t>норазового звернення – 5 р. після останнього розгляду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4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ити на інформацію та документи з їх викон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р.</w:t>
              <w:br/>
              <w:t>ст. 82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4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иски об’єктів та суб’єктів благодійниц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р. ЕПК</w:t>
              <w:br/>
              <w:t>ст. 69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4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стування з органами вищого рівня з основних питань діяльності </w:t>
            </w:r>
            <w:r>
              <w:rPr>
                <w:lang w:val="uk-UA"/>
              </w:rPr>
              <w:t xml:space="preserve">селищної </w:t>
            </w:r>
            <w:r>
              <w:rPr/>
              <w:t xml:space="preserve">ради </w:t>
            </w:r>
            <w:r>
              <w:rPr>
                <w:lang w:val="uk-UA"/>
              </w:rPr>
              <w:t>та виконавчого коміте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 ЕПК</w:t>
              <w:br/>
              <w:t>ст. 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4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ування з юридичними особами, розташованими на території громади, з основних (профільних) питань діяльності цих юридичних осі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 ЕПК</w:t>
              <w:br/>
              <w:t>ст. 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4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ування з юридичними та фізичними особами про волонтерську та благодійну діяльн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 ЕПК</w:t>
              <w:br/>
              <w:t>ст. 69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-5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ування з органами вищого рівня, місцевими органами влади, організаціями, фізичними особами з кадрових пита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 р. ЕПК</w:t>
              <w:br/>
              <w:t>ст. 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5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італьні адреси, листи, телеграми з приводу ювілейних дат територіальної громади та окремих посадових осіб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/>
              <w:t>1 р.</w:t>
            </w:r>
            <w:r>
              <w:rPr>
                <w:vertAlign w:val="superscript"/>
              </w:rPr>
              <w:t>1</w:t>
            </w:r>
            <w:r>
              <w:rPr/>
              <w:br/>
              <w:t>ст. 6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Урядові, що належать ви</w:t>
              <w:softHyphen/>
              <w:t>датним мит</w:t>
              <w:softHyphen/>
              <w:t>цям, діячам науки і техні</w:t>
              <w:softHyphen/>
              <w:t>ки, – пост.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5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>Документи з грифом “Для службового користування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5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кти приймання-передавання справ з усіма додатками, складені в разі зміни голови, секретаря, інших посадових та відповідальних осіб </w:t>
            </w:r>
            <w:r>
              <w:rPr>
                <w:lang w:val="uk-UA"/>
              </w:rPr>
              <w:t xml:space="preserve">селищної </w:t>
            </w:r>
            <w:r>
              <w:rPr/>
              <w:t>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3 р.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br/>
              <w:t>ст. 45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 </w:t>
            </w:r>
            <w:r>
              <w:rPr/>
              <w:t xml:space="preserve">Після зміни відповідних осіб 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5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окументи (акти, довідки) про перевірку стану діловодства у раді територіальної громад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.</w:t>
            </w:r>
            <w:r>
              <w:rPr>
                <w:vertAlign w:val="superscript"/>
              </w:rPr>
              <w:t>1</w:t>
              <w:br/>
            </w:r>
            <w:r>
              <w:rPr/>
              <w:t>ст. 1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Після наступної перевірки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5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кументи (акти, довідки, листи) про порушення правил пересилання документів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.</w:t>
              <w:br/>
              <w:t>ст. 1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5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овлення на виконання друкувальних та розмножувальних робіт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.</w:t>
              <w:br/>
              <w:t>ст. 11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5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кти про знищення зіпсованих бланків суворої звітності; службових посвідчень звільнених працівників; печаток та штампів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 р.</w:t>
              <w:br/>
              <w:t>ст. 11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5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Ж</w:t>
            </w:r>
            <w:r>
              <w:rPr/>
              <w:t xml:space="preserve">урнал </w:t>
            </w:r>
            <w:r>
              <w:rPr>
                <w:lang w:val="uk-UA"/>
              </w:rPr>
              <w:t xml:space="preserve">реєстрації </w:t>
            </w:r>
            <w:r>
              <w:rPr/>
              <w:t xml:space="preserve">розпоряджень </w:t>
            </w:r>
            <w:r>
              <w:rPr>
                <w:lang w:val="uk-UA"/>
              </w:rPr>
              <w:t xml:space="preserve">селищного </w:t>
            </w:r>
            <w:r>
              <w:rPr/>
              <w:t>голови з основної діяльності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ст. </w:t>
              <w:br/>
              <w:t>ст. 121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5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Ж</w:t>
            </w:r>
            <w:r>
              <w:rPr/>
              <w:t xml:space="preserve">урнал </w:t>
            </w:r>
            <w:r>
              <w:rPr>
                <w:lang w:val="uk-UA"/>
              </w:rPr>
              <w:t xml:space="preserve">реєстрації </w:t>
            </w:r>
            <w:r>
              <w:rPr/>
              <w:t xml:space="preserve">розпоряджень </w:t>
            </w:r>
            <w:r>
              <w:rPr>
                <w:lang w:val="uk-UA"/>
              </w:rPr>
              <w:t xml:space="preserve">селищного </w:t>
            </w:r>
            <w:r>
              <w:rPr/>
              <w:t>голови</w:t>
            </w:r>
            <w:r>
              <w:rPr>
                <w:lang w:val="uk-UA"/>
              </w:rPr>
              <w:t xml:space="preserve"> </w:t>
            </w:r>
            <w:r>
              <w:rPr/>
              <w:t>з адміністра</w:t>
              <w:softHyphen/>
              <w:t>тивно-господарських питань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5 р. </w:t>
              <w:br/>
              <w:t>ст. 121-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6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Ж</w:t>
            </w:r>
            <w:r>
              <w:rPr/>
              <w:t xml:space="preserve">урнал </w:t>
            </w:r>
            <w:r>
              <w:rPr>
                <w:lang w:val="uk-UA"/>
              </w:rPr>
              <w:t xml:space="preserve">реєстрації </w:t>
            </w:r>
            <w:r>
              <w:rPr/>
              <w:t xml:space="preserve">розпоряджень </w:t>
            </w:r>
            <w:r>
              <w:rPr>
                <w:lang w:val="uk-UA"/>
              </w:rPr>
              <w:t xml:space="preserve">селищного </w:t>
            </w:r>
            <w:r>
              <w:rPr/>
              <w:t>голов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з </w:t>
            </w:r>
            <w:r>
              <w:rPr>
                <w:lang w:val="uk-UA"/>
              </w:rPr>
              <w:t>особового складу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5 р. </w:t>
              <w:br/>
              <w:t>ст. 121-</w:t>
            </w:r>
            <w:r>
              <w:rPr>
                <w:lang w:val="uk-UA"/>
              </w:rPr>
              <w:t>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6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Ж</w:t>
            </w:r>
            <w:r>
              <w:rPr/>
              <w:t xml:space="preserve">урнал </w:t>
            </w:r>
            <w:r>
              <w:rPr>
                <w:lang w:val="uk-UA"/>
              </w:rPr>
              <w:t xml:space="preserve">реєстрації </w:t>
            </w:r>
            <w:r>
              <w:rPr/>
              <w:t xml:space="preserve">розпоряджень </w:t>
            </w:r>
            <w:r>
              <w:rPr>
                <w:lang w:val="uk-UA"/>
              </w:rPr>
              <w:t xml:space="preserve">селищного </w:t>
            </w:r>
            <w:r>
              <w:rPr/>
              <w:t>голови</w:t>
            </w:r>
            <w:r>
              <w:rPr>
                <w:lang w:val="uk-UA"/>
              </w:rPr>
              <w:t xml:space="preserve"> про </w:t>
            </w:r>
            <w:r>
              <w:rPr/>
              <w:t>надання щорічних оплачуваних відпусток та відпусток у зв’язку з навчанням 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/>
              <w:t xml:space="preserve">5 р. </w:t>
              <w:br/>
              <w:t>ст. 121-</w:t>
            </w:r>
            <w:r>
              <w:rPr>
                <w:lang w:val="uk-UA"/>
              </w:rPr>
              <w:t>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6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Ж</w:t>
            </w:r>
            <w:r>
              <w:rPr/>
              <w:t>урнал</w:t>
            </w:r>
            <w:r>
              <w:rPr>
                <w:lang w:val="uk-UA"/>
              </w:rPr>
              <w:t xml:space="preserve"> реєстрації</w:t>
            </w:r>
            <w:r>
              <w:rPr/>
              <w:t xml:space="preserve"> вхідних, вихідних та внутрішніх (заяв, доповідних і пояснювальних записок тощо) документів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 р.</w:t>
              <w:br/>
              <w:t>ст. 1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6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урнали обліку вхідних, вихідних та внутрішніх документів з грифом “Для службового користування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 р.</w:t>
              <w:br/>
              <w:t>ст. 1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6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Ж</w:t>
            </w:r>
            <w:r>
              <w:rPr/>
              <w:t>урнал</w:t>
            </w:r>
            <w:r>
              <w:rPr>
                <w:lang w:val="uk-UA"/>
              </w:rPr>
              <w:t xml:space="preserve"> реєстрації</w:t>
            </w:r>
            <w:r>
              <w:rPr/>
              <w:t xml:space="preserve"> пропозицій, заяв, скарг громадя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 р.</w:t>
              <w:br/>
              <w:t>ст. 12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6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Ж</w:t>
            </w:r>
            <w:r>
              <w:rPr/>
              <w:t>урнал реєстрації довідок,  виданих за запитами громадян про склад сім’ї, наявність та розмір земельної ділянки, умови проживання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р.</w:t>
              <w:br/>
              <w:t>ст. 14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6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Журнали </w:t>
            </w:r>
            <w:r>
              <w:rPr>
                <w:lang w:val="uk-UA"/>
              </w:rPr>
              <w:t xml:space="preserve">реєстрації </w:t>
            </w:r>
            <w:r>
              <w:rPr/>
              <w:t xml:space="preserve">особистого прийому громадян головою та секретарем </w:t>
            </w:r>
            <w:r>
              <w:rPr>
                <w:lang w:val="uk-UA"/>
              </w:rPr>
              <w:t xml:space="preserve">селищної </w:t>
            </w:r>
            <w:r>
              <w:rPr/>
              <w:t xml:space="preserve">рад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 р.</w:t>
              <w:br/>
              <w:t>ст. 1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6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Ж</w:t>
            </w:r>
            <w:r>
              <w:rPr/>
              <w:t>урнал</w:t>
            </w:r>
            <w:r>
              <w:rPr>
                <w:lang w:val="uk-UA"/>
              </w:rPr>
              <w:t xml:space="preserve"> реєстрації</w:t>
            </w:r>
            <w:r>
              <w:rPr/>
              <w:t xml:space="preserve"> телеграм, телефонограм, факсограм, електронних повідомл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  <w:br/>
              <w:t>ст. 12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6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урнал обліку бланків суворої звітно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 р.</w:t>
              <w:br/>
              <w:t>ст. 127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6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урнал обліку електронних носіїв інформації з грифом “Для службового користування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ки не мине потреба</w:t>
              <w:br/>
              <w:t>ст. 127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7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урнал обліку віддрукованих та розм</w:t>
              <w:softHyphen/>
              <w:t>но</w:t>
              <w:softHyphen/>
              <w:t>жених документів з грифом “Для службового користування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  <w:br/>
              <w:t>ст. 127-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7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урнали обліку, алфавіти особових 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 р.</w:t>
              <w:br/>
              <w:t>ст. 52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7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урнал обліку видачі трудових книжок і вкладок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 р.</w:t>
              <w:br/>
              <w:t>ст. 530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7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нига обліку видачі довідок про стаж, місце роботи, заробітну плату працівник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р.</w:t>
              <w:br/>
              <w:t>ст. 53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7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реєстрації листків непрацездат</w:t>
              <w:softHyphen/>
              <w:t>но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</w:rPr>
              <w:t>3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73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  <w:t>1 </w:t>
            </w:r>
            <w:r>
              <w:rPr>
                <w:rFonts w:cs="Times New Roman" w:ascii="Times New Roman" w:hAnsi="Times New Roman"/>
                <w:szCs w:val="24"/>
              </w:rPr>
              <w:t>Після закін</w:t>
              <w:softHyphen/>
              <w:t>чення журналу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7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урнали реєстрації посвідчень і перепу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р.</w:t>
              <w:br/>
              <w:t>ст. 103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7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єстри на відправлену кореспонденці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.</w:t>
              <w:br/>
              <w:t>ст. 12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7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иски адрес і телефонів працівників ради територіальної громади, керівників юридичних осіб, розташованих на території громади, інших постійних кореспондент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.</w:t>
            </w:r>
            <w:r>
              <w:rPr>
                <w:vertAlign w:val="superscript"/>
              </w:rPr>
              <w:t>1</w:t>
              <w:br/>
            </w:r>
            <w:r>
              <w:rPr/>
              <w:t>ст. 103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 </w:t>
            </w:r>
            <w:r>
              <w:rPr/>
              <w:t>Після заміни новими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78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урнал обліку видавання печаток і штамп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 р.</w:t>
              <w:br/>
              <w:t>ст. 103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7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урнал реєстрації приходу на роботу і виходу з роботи працівників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  <w:br/>
              <w:t>ст. 103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80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урнал реєстрації місцевих відряджень працівників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р.</w:t>
              <w:br/>
              <w:t>ст. 103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81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менклатура справ ради територіальної гром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 р.</w:t>
            </w:r>
            <w:r>
              <w:rPr>
                <w:vertAlign w:val="superscript"/>
              </w:rPr>
              <w:t>1</w:t>
            </w:r>
            <w:r>
              <w:rPr/>
              <w:br/>
              <w:t>ст. 112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</w:rPr>
              <w:t>1 </w:t>
            </w:r>
            <w:r>
              <w:rPr/>
              <w:t>Після заміни новою та за умови скла</w:t>
              <w:softHyphen/>
              <w:t>ден</w:t>
              <w:softHyphen/>
              <w:t>ня зведе</w:t>
              <w:softHyphen/>
              <w:t>них описів справ</w:t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8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 (аналітичні довідки, огляди, доповідні записки, аналізи) про стан роботи по розгляду пропозицій, заяв, скарг громад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83-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-8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 (пропозиції, заяви, скарги) громадян та документи (листи, довідки, акти) з їх розгля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5 років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82-б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У разі неодноразового звернення - 5 років після останнього розгля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ЙСЬКОВО-ОБЛІКОВИЙ СТІЛ</w:t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-0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 (розпорядження про створення пункту збору та відправлення військовозобов’язаних  у випадку мобілізації, програми, список керівного складу) з мобілізаційної роботи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ро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659-66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-0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ний план роботи військово- облікового сто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16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-0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 прийому та розміщення евакуйованого населення при виникненні надзвичайних ситуацій техногенного та природного характе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119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-0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ски, картки обліку ветеранів і учасників Великої Вітчизняної війни, партизанського та підпільного руху; учасників бойових дій на території інших держ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525-г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-0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перевірки первинного обліку військовозобов’язаних та призов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  <w:p>
            <w:pPr>
              <w:pStyle w:val="Normal"/>
              <w:rPr>
                <w:highlight w:val="green"/>
                <w:lang w:val="uk-UA"/>
              </w:rPr>
            </w:pPr>
            <w:r>
              <w:rPr>
                <w:lang w:val="uk-UA"/>
              </w:rPr>
              <w:t>ст. 67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853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-0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тека обліку військово-зобов’яза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3 роки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67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Після звільнення</w:t>
            </w:r>
          </w:p>
        </w:tc>
        <w:tc>
          <w:tcPr>
            <w:tcW w:w="853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-0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обліку військово-зобов’язаних та призовників, що прибули та вибули з територі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67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rPr>
          <w:lang w:val="uk-UA"/>
        </w:rPr>
      </w:pPr>
      <w:r>
        <w:rPr>
          <w:lang w:val="uk-UA"/>
        </w:rPr>
      </w:r>
    </w:p>
    <w:tbl>
      <w:tblPr>
        <w:tblW w:w="9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5"/>
        <w:gridCol w:w="4367"/>
        <w:gridCol w:w="837"/>
        <w:gridCol w:w="1859"/>
        <w:gridCol w:w="1577"/>
      </w:tblGrid>
      <w:tr>
        <w:trPr>
          <w:cantSplit w:val="true"/>
        </w:trPr>
        <w:tc>
          <w:tcPr>
            <w:tcW w:w="9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right="-57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4. ВІДДІЛ ЗЕМЕЛЬНИХ ВІДНОСИН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0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, положення, регламенти, інст</w:t>
              <w:softHyphen/>
              <w:t>рукції; методичні вказівки та рекомен</w:t>
              <w:softHyphen/>
              <w:t>дації з питань регулювання житлово-побутових та земельних відноси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 заміни новими</w:t>
              <w:br/>
              <w:t>ст. 20-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0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осподарські книг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  <w:br/>
            </w:r>
            <w:r>
              <w:rPr>
                <w:rFonts w:cs="Times New Roman" w:ascii="Times New Roman" w:hAnsi="Times New Roman"/>
                <w:szCs w:val="24"/>
              </w:rPr>
              <w:t>ст.7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До держав</w:t>
              <w:softHyphen/>
              <w:t>ного архіву надходять через 75 р.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0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а книга господарст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  <w:br/>
            </w:r>
            <w:r>
              <w:rPr>
                <w:rFonts w:cs="Times New Roman" w:ascii="Times New Roman" w:hAnsi="Times New Roman"/>
                <w:szCs w:val="24"/>
              </w:rPr>
              <w:t>ст.7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До держав</w:t>
              <w:softHyphen/>
              <w:t>ного архіву надходять через 75 р.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0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динкові книги (книги реєстрації мешканців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т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  <w:br/>
            </w:r>
            <w:r>
              <w:rPr>
                <w:rFonts w:cs="Times New Roman" w:ascii="Times New Roman" w:hAnsi="Times New Roman"/>
                <w:szCs w:val="24"/>
              </w:rPr>
              <w:t>ст.7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До держав</w:t>
              <w:softHyphen/>
              <w:t>ного архіву надходять через 75 р.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0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Документи (заяви, доповідні записки, звіти, довідки, листи) про надання, розподіл і обмін житлової площі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 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ЕПК</w:t>
              <w:br/>
              <w:t>ст. 7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Після надання житлової площі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0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токоли засідань житлових комісі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р.</w:t>
              <w:br/>
              <w:t>ст.75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0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ні справи (висновки, витяги з протоколів, довідки тощо) одержувачів жит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75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 </w:t>
            </w:r>
            <w:r>
              <w:rPr/>
              <w:t>Після на</w:t>
              <w:softHyphen/>
              <w:t>дання житла або зняття з квартирного обліку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0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яви про реєстрацію і зняття з реєстра</w:t>
              <w:softHyphen/>
              <w:t>ції мешканців житлових будинкі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р.</w:t>
              <w:br/>
              <w:t>ст. 76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0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Списки осіб, які користуються правом першочергового та позачергового одержання житл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заміни новими</w:t>
              <w:br/>
              <w:t>ст. 7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иски осіб на одержання ордерів на житлову площ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р.</w:t>
              <w:br/>
              <w:t>ст. 7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Корінці ордерів на право користування житловою площе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 кінця кори-стування жит-ловою площею</w:t>
              <w:br/>
              <w:t>ст. 76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и (заяви, повідомлення, розрахунки, довідки), необхідні для призначення житлових субсиді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76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 </w:t>
            </w:r>
            <w:r>
              <w:rPr/>
              <w:t>Після закінчення виплати субсидій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о-кадастрова кни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.</w:t>
              <w:br/>
              <w:t>ст. 21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и (карти, плани, схеми) з питань розподілу й використання земельної площі у межах території, що належить громаді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.</w:t>
              <w:br/>
              <w:t>ст. 21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говори оренди земельних ділянок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 р.</w:t>
              <w:br/>
              <w:t xml:space="preserve">ст. 2130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яви громадян із питань оренди та оформлення земельних ділянок у приватну власні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р.</w:t>
              <w:br/>
              <w:t>ст. 82-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1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и (постанови, рішення, приписи, акти, висновки, запити, довідки, листи) з питань вирішення земельних спорі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р. ЕПК</w:t>
              <w:br/>
              <w:t>ст. 8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1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Листування з питань земельних відноси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р. ЕПК</w:t>
              <w:br/>
              <w:t>ст. 21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1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Листування про утримання будівель, подвір’їв, тротуарів у належному технічному і санітарному стані та благоустрій подвір’ї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р.</w:t>
              <w:br/>
              <w:t>ст. 106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2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и реєстрації заяв громадян та довідок, виданих громадянам, із питань одержання житлової площі, оформлення земельних ділянок в оренду і приватну власні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р.</w:t>
              <w:br/>
              <w:t>ст. 1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2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обліку громадян, яким безоплатно передано у приватну власність земельні ділян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.</w:t>
              <w:br/>
              <w:t>ст. 21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6-2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Книга реєстрації договорів оренди землі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 р.</w:t>
              <w:br/>
              <w:t>ст. 21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280" w:after="360"/>
        <w:jc w:val="center"/>
        <w:rPr>
          <w:lang w:val="uk-UA"/>
        </w:rPr>
      </w:pPr>
      <w:r>
        <w:rPr>
          <w:b/>
          <w:bCs/>
          <w:lang w:val="uk-UA"/>
        </w:rPr>
        <w:t>05 - ВІДДІЛ БУХГАЛТЕРСЬКОГО ОБЛІКУ ТА ЗВІТНОСТІ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743"/>
        <w:gridCol w:w="1134"/>
        <w:gridCol w:w="2268"/>
        <w:gridCol w:w="1418"/>
      </w:tblGrid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-0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кони,</w:t>
            </w:r>
            <w:r>
              <w:rPr>
                <w:color w:val="000000"/>
                <w:lang w:val="uk-UA"/>
              </w:rPr>
              <w:t xml:space="preserve"> постанови</w:t>
            </w:r>
            <w:r>
              <w:rPr>
                <w:lang w:val="uk-UA"/>
              </w:rPr>
              <w:t xml:space="preserve"> Верховної Ради України; укази, розпорядження Президента України;  постанови, розпорядження Кабінету Міністрів України, які регламентують роботу відділу. Коп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-б, 2-б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-0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и, розпорядження Міністерства фінансів України та інших міністерств та відомств, Державної казначейської служби України, Головного фінансового управління облдержадміністрації, які регламентують роботу відділу. Коп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и не мине потреб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-0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, положення, інструкції Міністерства фінансів України, Державної казначейської служби  України, Головного фінансового управління облдержадміністрації  з питань складання звітності. Коп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заміни нови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-0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районної ради, виконкому районної ради, розпорядження голови</w:t>
            </w:r>
            <w:r>
              <w:rPr>
                <w:lang w:val="uk-UA"/>
              </w:rPr>
              <w:t xml:space="preserve"> районної ради. Коп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 б, 16 а, б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-0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оження про премію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-0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оложення про відділ бухгал-терського обліку та господарського забезпечення виконавчого апарату районної ради. Коп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и не мине потреб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* Оригінали у загальному відділі та кадрової служби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-0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ові інструкції працівників відділу. Коп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заміни нови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-0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внутрішнього розпоряд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заміни нов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20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0</w:t>
            </w:r>
            <w:r>
              <w:rPr>
                <w:lang w:val="uk-UA"/>
              </w:rPr>
              <w:t>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чні плани роботи відділу бухгалтерського обліку </w:t>
            </w:r>
            <w:r>
              <w:rPr>
                <w:lang w:val="uk-UA"/>
              </w:rPr>
              <w:t>та господарськ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1 рі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</w:t>
            </w:r>
            <w:r>
              <w:rPr>
                <w:lang w:val="uk-UA"/>
              </w:rPr>
              <w:t>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Щомісячні</w:t>
            </w:r>
            <w:r>
              <w:rPr/>
              <w:t xml:space="preserve"> плани роботи відділу бухгалтерського обліку </w:t>
            </w:r>
            <w:r>
              <w:rPr>
                <w:lang w:val="uk-UA"/>
              </w:rPr>
              <w:t>та господарського забезпе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1 рік, </w:t>
            </w:r>
          </w:p>
          <w:p>
            <w:pPr>
              <w:pStyle w:val="Normal"/>
              <w:rPr/>
            </w:pPr>
            <w:r>
              <w:rPr/>
              <w:t>ст. 15</w:t>
            </w: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4-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ічний бюджет </w:t>
            </w:r>
            <w:r>
              <w:rPr>
                <w:lang w:val="uk-UA"/>
              </w:rPr>
              <w:t xml:space="preserve">районної </w:t>
            </w:r>
            <w:r>
              <w:rPr/>
              <w:t>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остійн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1</w:t>
            </w:r>
            <w:r>
              <w:rPr>
                <w:lang w:val="uk-UA"/>
              </w:rPr>
              <w:t xml:space="preserve">73 </w:t>
            </w:r>
            <w:r>
              <w:rPr/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</w:t>
            </w:r>
            <w:r>
              <w:rPr>
                <w:lang w:val="uk-UA"/>
              </w:rPr>
              <w:t>1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ошториси адміністративно - господарських видатків 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5 років, </w:t>
            </w:r>
          </w:p>
          <w:p>
            <w:pPr>
              <w:pStyle w:val="Normal"/>
              <w:rPr/>
            </w:pPr>
            <w:r>
              <w:rPr/>
              <w:t xml:space="preserve">ст. </w:t>
            </w:r>
            <w:r>
              <w:rPr>
                <w:lang w:val="uk-UA"/>
              </w:rPr>
              <w:t xml:space="preserve">194 </w:t>
            </w: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1</w:t>
            </w:r>
            <w:r>
              <w:rPr>
                <w:lang w:val="uk-UA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Фінансова звітність</w:t>
            </w:r>
            <w:r>
              <w:rPr>
                <w:lang w:val="uk-UA"/>
              </w:rPr>
              <w:t xml:space="preserve"> з примітками до неї</w:t>
            </w:r>
            <w:r>
              <w:rPr/>
              <w:t>; додатки до балан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остійно, </w:t>
            </w:r>
          </w:p>
          <w:p>
            <w:pPr>
              <w:pStyle w:val="Normal"/>
              <w:rPr/>
            </w:pPr>
            <w:r>
              <w:rPr/>
              <w:t>ст. 3</w:t>
            </w:r>
            <w:r>
              <w:rPr>
                <w:lang w:val="uk-UA"/>
              </w:rPr>
              <w:t xml:space="preserve">11 </w:t>
            </w:r>
            <w:r>
              <w:rPr/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-1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Фінансова звітність</w:t>
            </w:r>
            <w:r>
              <w:rPr>
                <w:lang w:val="uk-UA"/>
              </w:rPr>
              <w:t xml:space="preserve"> з примітками до неї</w:t>
            </w:r>
            <w:r>
              <w:rPr/>
              <w:t>; додатки до балан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варт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3 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3</w:t>
            </w:r>
            <w:r>
              <w:rPr>
                <w:lang w:val="uk-UA"/>
              </w:rPr>
              <w:t>11</w:t>
            </w:r>
            <w:r>
              <w:rPr/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1</w:t>
            </w:r>
            <w:r>
              <w:rPr>
                <w:lang w:val="uk-UA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и про нарахування та перерахування страхових внесків на державне та недержавне соціальне страхування (пенсійне, на випадок безробіття, у зв’язку з тимчасовою непрацездатністю тощ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322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-1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Штатний розпис районної ради та переліки змін до н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остійно, </w:t>
            </w:r>
          </w:p>
          <w:p>
            <w:pPr>
              <w:pStyle w:val="Normal"/>
              <w:rPr/>
            </w:pPr>
            <w:r>
              <w:rPr/>
              <w:t xml:space="preserve">ст. </w:t>
            </w:r>
            <w:r>
              <w:rPr>
                <w:lang w:val="uk-UA"/>
              </w:rPr>
              <w:t xml:space="preserve">37 </w:t>
            </w: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-1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Особові рахунки працівників 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75 років  </w:t>
            </w:r>
          </w:p>
          <w:p>
            <w:pPr>
              <w:pStyle w:val="Normal"/>
              <w:rPr/>
            </w:pPr>
            <w:r>
              <w:rPr/>
              <w:t>ст. 31</w:t>
            </w:r>
            <w:r>
              <w:rPr>
                <w:lang w:val="uk-UA"/>
              </w:rPr>
              <w:t xml:space="preserve">7 </w:t>
            </w: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1</w:t>
            </w:r>
            <w:r>
              <w:rPr>
                <w:lang w:val="uk-UA"/>
              </w:rPr>
              <w:t>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соніфікований облік працівників </w:t>
            </w:r>
            <w:r>
              <w:rPr>
                <w:lang w:val="uk-UA"/>
              </w:rPr>
              <w:t>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5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.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1</w:t>
            </w:r>
            <w:r>
              <w:rPr>
                <w:lang w:val="uk-UA"/>
              </w:rPr>
              <w:t>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инні документи і додатки до них, що фінансують факт виконання господарських операцій і є підставою для записів у реєстрах бухгалтерського обліку та податкових записах (касові, банковські документи, виписки банків, табелі, акти про приймання, здавання і списання майна й матеріалів, квитанції і накладні з обліку товарно-матеріальних цінностей, авансові звіти та і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роки,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3</w:t>
            </w:r>
            <w:r>
              <w:rPr>
                <w:lang w:val="uk-UA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* </w:t>
            </w:r>
            <w:r>
              <w:rPr/>
              <w:t>За умови завершення ревізії. У разі виникнення суперечок, спорів, слідчих і судових справ – зберігаються до ухвалення остаточного рішення.</w:t>
            </w:r>
          </w:p>
        </w:tc>
      </w:tr>
      <w:tr>
        <w:trPr>
          <w:trHeight w:val="13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2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 (протоколи засідань інвентаризаційних комісій, інвентарні описи, акти, звіряльні відомості) про інвентариза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*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2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 (протоколи, рішення ) засідань комісії із соціального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2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ки непрацездат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2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Акти документальних ревізій і перевірок бюджетно-фінансової діяльності район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5 років, </w:t>
            </w:r>
          </w:p>
          <w:p>
            <w:pPr>
              <w:pStyle w:val="Normal"/>
              <w:rPr/>
            </w:pPr>
            <w:r>
              <w:rPr/>
              <w:t>ст. 34</w:t>
            </w: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2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омості на ви</w:t>
            </w:r>
            <w:r>
              <w:rPr>
                <w:lang w:val="uk-UA"/>
              </w:rPr>
              <w:t>плату</w:t>
            </w:r>
            <w:r>
              <w:rPr/>
              <w:t xml:space="preserve"> заробітної плати працівникам 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3 роки, </w:t>
            </w:r>
          </w:p>
          <w:p>
            <w:pPr>
              <w:pStyle w:val="Normal"/>
              <w:rPr/>
            </w:pPr>
            <w:r>
              <w:rPr/>
              <w:t>ст. 31</w:t>
            </w:r>
            <w:r>
              <w:rPr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2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 (довідки, заяви, списки) на виплату коштів громадянам, які постраждали внаслідок Чорнобильсь-кої катастроф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2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и працівників ( про призначення допомоги, соціальних пільг, тощ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2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говори, угоди (господарські, операцій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роки, </w:t>
            </w:r>
            <w:r>
              <w:rPr>
                <w:lang w:val="uk-UA"/>
              </w:rPr>
              <w:t xml:space="preserve">* </w:t>
            </w:r>
          </w:p>
          <w:p>
            <w:pPr>
              <w:pStyle w:val="Normal"/>
              <w:rPr/>
            </w:pPr>
            <w:r>
              <w:rPr/>
              <w:t>ст. 3</w:t>
            </w: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* </w:t>
            </w:r>
            <w:r>
              <w:rPr/>
              <w:t>Після закінчення строків дії договорів, угод. За умови завершення ревізії. У разі виникнення суперечок, спорів, слідчих і судових справ – зберігаються до ухвалення остаточного рішення.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2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Листування з фінансовими органами з питань фінансування та бухгалтерськ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3 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 </w:t>
            </w:r>
            <w:r>
              <w:rPr>
                <w:lang w:val="uk-UA"/>
              </w:rPr>
              <w:t>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2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Листування по соціальному страхуванню і документи, які оплачені за рахунок коштів соцстраху (розрахунки, відомості на виплату допомоги і пенсій, лікарняні листи та і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3 роки, </w:t>
            </w:r>
          </w:p>
          <w:p>
            <w:pPr>
              <w:pStyle w:val="Normal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</w:t>
            </w:r>
            <w:r>
              <w:rPr/>
              <w:t>34</w:t>
            </w: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3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истування з установами, організаціями з адміністративно-господарських пи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 роки,</w:t>
            </w:r>
          </w:p>
          <w:p>
            <w:pPr>
              <w:pStyle w:val="TextBody"/>
              <w:jc w:val="left"/>
              <w:rPr/>
            </w:pPr>
            <w:r>
              <w:rPr/>
              <w:t>ст.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3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Оборотні відом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роки, 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rPr/>
            </w:pPr>
            <w:r>
              <w:rPr/>
              <w:t>ст. 3</w:t>
            </w:r>
            <w:r>
              <w:rPr>
                <w:lang w:val="uk-UA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</w:t>
            </w:r>
            <w:r>
              <w:rPr>
                <w:sz w:val="16"/>
                <w:szCs w:val="16"/>
              </w:rPr>
              <w:t xml:space="preserve">За умови завершення </w:t>
            </w:r>
            <w:r>
              <w:rPr>
                <w:sz w:val="16"/>
                <w:szCs w:val="16"/>
                <w:lang w:val="uk-UA"/>
              </w:rPr>
              <w:t>перевірок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виникнення суперечок, спорів, слідчих і судових справ – зберігаються до ухвалення остаточного рішення.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3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асова кни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роки,</w:t>
            </w:r>
            <w:r>
              <w:rPr>
                <w:lang w:val="uk-UA"/>
              </w:rPr>
              <w:t xml:space="preserve">* </w:t>
            </w:r>
          </w:p>
          <w:p>
            <w:pPr>
              <w:pStyle w:val="Normal"/>
              <w:rPr/>
            </w:pPr>
            <w:r>
              <w:rPr/>
              <w:t>ст. 3</w:t>
            </w:r>
            <w:r>
              <w:rPr>
                <w:lang w:val="uk-UA"/>
              </w:rPr>
              <w:t>52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</w:t>
            </w:r>
            <w:r>
              <w:rPr>
                <w:sz w:val="16"/>
                <w:szCs w:val="16"/>
              </w:rPr>
              <w:t xml:space="preserve">За умови завершення </w:t>
            </w:r>
            <w:r>
              <w:rPr>
                <w:sz w:val="16"/>
                <w:szCs w:val="16"/>
                <w:lang w:val="uk-UA"/>
              </w:rPr>
              <w:t>перевірок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 разі виникнення суперечок, спорів, слідчих і судових справ – зберігаються до ухвалення остаточного рішення.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3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оловна кни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3 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3</w:t>
            </w:r>
            <w:r>
              <w:rPr>
                <w:lang w:val="uk-UA"/>
              </w:rPr>
              <w:t>5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3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нига обліку асигнувань та прийнятих зобов’язань 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3 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 3</w:t>
            </w:r>
            <w:r>
              <w:rPr>
                <w:lang w:val="uk-UA"/>
              </w:rPr>
              <w:t>5</w:t>
            </w:r>
            <w:r>
              <w:rPr/>
              <w:t>2</w:t>
            </w:r>
            <w:r>
              <w:rPr>
                <w:lang w:val="uk-UA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3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урнал відбитків і зліпків печаток та штамп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1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3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обліку видачі печаток та штамп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і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. 1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заміни новим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</w:t>
            </w:r>
            <w:r>
              <w:rPr>
                <w:lang w:val="uk-UA"/>
              </w:rPr>
              <w:t>3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реєстрації посвідчень і перепу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ро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1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-3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авила, інструкції, методичні вказівки та рекомендації з техніки безпеки, пожежної безпеки, цивільної оборони 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 заміни новими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. 20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-3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Журнал реєстрації інструктажу з техніки безп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 років,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. 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-4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кументи (акти, висновки, прото-коли, листування тощо) з організації роботи з цивільної оборони, проти -пожежної охорони, охорони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 роки,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. 1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-2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иски, книги адрес і телефонів працівників 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 рік,*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. 1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сля заміни новим</w:t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-2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менклатура відділу бухгалтерського обліку та господарськ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 роки,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. 112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*Після заміни новою та за умови передачі документів в архів райради</w:t>
            </w:r>
          </w:p>
        </w:tc>
      </w:tr>
    </w:tbl>
    <w:p>
      <w:pPr>
        <w:pStyle w:val="Normal"/>
        <w:spacing w:before="280" w:after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06 - ВІДДІЛ ЕКОНОМІЧНОГО РОЗВИТКУ ТА ІНВЕСТИЦІЙ</w:t>
      </w:r>
    </w:p>
    <w:p>
      <w:pPr>
        <w:pStyle w:val="Normal"/>
        <w:spacing w:before="280" w:after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07- ВІДДІЛ СОЦІАЛЬНОЇ ПІДТРИМКИ СІМ'Ї, ДІТЕЙ ТА МОЛОДІ</w:t>
      </w:r>
    </w:p>
    <w:p>
      <w:pPr>
        <w:pStyle w:val="Normal"/>
        <w:spacing w:before="280" w:after="360"/>
        <w:jc w:val="center"/>
        <w:rPr/>
      </w:pPr>
      <w:r>
        <w:rPr/>
        <w:t>08 – РЕЄСТРАЦІЯ МІСЦЯ ПРОЖИВАННЯ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367"/>
        <w:gridCol w:w="837"/>
        <w:gridCol w:w="1859"/>
        <w:gridCol w:w="1577"/>
      </w:tblGrid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0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, положення, регламенти, інструкції; методичні вказівки та рекомендації, що стосуються питань реєстрації актів цивільного ста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 заміни новими</w:t>
              <w:br/>
              <w:t>ст. 20-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0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кументи (акти, доповідні записки, довідки) перевірок роботи ради </w:t>
            </w:r>
            <w:r>
              <w:rPr>
                <w:rFonts w:cs="Times New Roman" w:ascii="Times New Roman" w:hAnsi="Times New Roman"/>
              </w:rPr>
              <w:t>територіальної громади</w:t>
            </w:r>
            <w:r>
              <w:rPr>
                <w:rFonts w:cs="Times New Roman" w:ascii="Times New Roman" w:hAnsi="Times New Roman"/>
                <w:szCs w:val="24"/>
              </w:rPr>
              <w:t xml:space="preserve"> з питань реєстрації актів цивільного ста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 р. ЕПК</w:t>
              <w:br/>
              <w:t>ст. 7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0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ісячні статистичні звіти про державну реєстрацію актів цивільного ста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 рік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br/>
              <w:t>ст. 302-ґ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vertAlign w:val="superscript"/>
              </w:rPr>
              <w:t>1 </w:t>
            </w:r>
            <w:r>
              <w:rPr/>
              <w:t>За відсут</w:t>
              <w:softHyphen/>
              <w:t>ності річних, піврічних, квартальних – пост.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0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віти про витрачання бланків свідоцтв про державну реєстрацію актів цивільного ста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 ліквідації ради</w:t>
              <w:br/>
              <w:t>ст. 61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0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Акти про знищення бланків свідоцтв про державну реєстрацію актів цивільного ста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 ліквідації ради</w:t>
              <w:br/>
              <w:t>ст. 62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0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державної реєстрації актів про народженн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т.</w:t>
              <w:br/>
              <w:t>ст. 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0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державної реєстрації актів про шлю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.</w:t>
              <w:br/>
              <w:t>ст. 17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0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державної реєстрації актів про смер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.</w:t>
              <w:br/>
              <w:t>ст. 29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0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>Медичні свідоцтва про народження (форма № 103/о) та медичні довідки про перебування дитини під наглядом зак</w:t>
              <w:softHyphen/>
              <w:t>ла</w:t>
              <w:softHyphen/>
              <w:t>ду охорони здоров’я (форма № 103-1/о); медичні документи (висновки, довідки), пред’явлені для державної реєстрації у разі народження дитини поза закладом охорони здоров’я; медичні документи іноземних держав, що підтверджують факт народження дітей (довідки, сертифікати тощо); заяви матерів, які не перебувають у шлюбі, щодо внесення відомостей про батька до актового запису про народження дити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5, 6, 11, 12, 1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яви про визнання батьківства, про невизнання чоловіка (колишнього чоловіка) батьком дитини та інші документи, пов’язані з внесенням змін до актового запису про народження; копії рішень судів про позбавлення або поновлення батьківських пра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7, 8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и (заява подружжя, заява сурогатної матері про згоду на запис подружжя батьками дитини; довідка про генетичну спорідненість батьків (матері чи батька) з плодом тощо), пред’явлені для державної реєстрації народження дитини при застосуванні репродук</w:t>
              <w:softHyphen/>
              <w:t>тив</w:t>
              <w:softHyphen/>
              <w:t>них технологі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9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и (заяви, акти, протоколи, копії рішень органів опіки та піклування, довідки закладу охорони здоров’я про вік дитини тощо), пред’явлені для державної реєстрації народження дитини, яку не забрали з пологового будинку, знайденої, підкинутої дити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10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>
                <w:highlight w:val="lightGray"/>
              </w:rPr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інці довідок для призначення одноразової допомоги при народженні дитини та щомісячної допомоги на дитину, зокрема призначення допомоги на дітей одиноким матеря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9"/>
                <w:szCs w:val="19"/>
                <w:shd w:fill="FFFFFF" w:val="clear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15, 16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інці довідок для отримання одноразової допомоги на похованн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7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и (заяви про державну реєст</w:t>
              <w:softHyphen/>
              <w:t>рацію шлюбу (довіреності), документи про сімейний стан, заяви про перене</w:t>
              <w:softHyphen/>
              <w:t>сення строку державної реєстрації шлюбу, щодо проведення державної реєстрації шлюбу за межами відділу, рішення судів, переклади паспортних документів, квитанції про сплату держмита тощо) про державну реєстрацію шлюб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18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яви про державну реєстрацію шлюбу осіб, які не з’явилися у призначений ден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19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1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, що подаються територіальним органам праці та соціального захисту населення, про померлих осіб, у тому числі діт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1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, що подаються територіальним органам державної фіскальної служби, про фізичних осіб, які померли, змінили прізвище, ім’я, по батькові, дату і місце народження; про повторну видачу свідоцтв про державну реєстрацію актів цивільного ста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4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1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відомлення, що подаються територіальним органам Пенсійного фонду України, про померлих осіб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5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2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, що подаються територі</w:t>
              <w:softHyphen/>
              <w:t>альним органам опіки та піклування, про дітей, позбавлених батьківського піклуванн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6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2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ідомлення про направлення паспортних документів іноземців, які померли, про державну реєстрацію смерті іноземц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9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2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иски паспортів громадян України, пільгових посвідчень, військово-облікових документів, зданих у зв'язку з державною реєстрацією смерті, або повідомлення про їх непереданн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 р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38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 У раді збе</w:t>
              <w:softHyphen/>
              <w:t>ріга</w:t>
              <w:softHyphen/>
              <w:t>ю</w:t>
              <w:softHyphen/>
              <w:t>ться до кінця поточ</w:t>
              <w:softHyphen/>
              <w:t>ного мі</w:t>
              <w:softHyphen/>
              <w:t>сяця, а потім переда</w:t>
              <w:softHyphen/>
              <w:t>ються до ра</w:t>
              <w:softHyphen/>
              <w:softHyphen/>
              <w:t>йонного від</w:t>
              <w:softHyphen/>
              <w:t>ділу ДРАЦС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2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фавітні журнали до книг державної реєстрації актів цивільного стану (за кожним видом окремо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ст.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br/>
              <w:t>ст.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49 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На зберіган</w:t>
              <w:softHyphen/>
              <w:t>ня до держав</w:t>
              <w:softHyphen/>
              <w:t>ного архіву не передаються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2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урнал реєстрації заяв про реєстрацію народження дитини, зокрема заяв матерів, які не перебувають у шлюбі, щодо внесення відомостей про батька дитини в актовий запис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4"/>
              </w:rPr>
              <w:t>3 р.</w:t>
              <w:br/>
              <w:t>ст. 70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2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реєстрації заяв про визнання батьківства, невизнання чоловіка (колишнього чоловіка) батьком дити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4"/>
              </w:rPr>
              <w:t>3 р.</w:t>
              <w:br/>
              <w:t>ст. 71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2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реєстрації заяв про державну реєстрацію шлюб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4"/>
              </w:rPr>
              <w:t>3 р.</w:t>
              <w:br/>
              <w:t>ст. 72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Г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2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и обліку оприбуткування та витрачання бланків свідоцтв про народження, шлюб, смер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о ліквідації ради</w:t>
              <w:br/>
              <w:t>ст. 56 Г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2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обліку видачі довідок, необхідних для призначення одноразової допомоги при народженні дитини та щомісячної до</w:t>
              <w:softHyphen/>
              <w:t>помоги на дитину, зокрема призначення допомоги на дітей одиноким матер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р.</w:t>
              <w:br/>
              <w:t>ст. 535 Т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05-2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обліку видачі довідок, необхідних для отримання одноразової допомоги на похованн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 р.</w:t>
              <w:br/>
              <w:t>ст. 535 Т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before="280" w:after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360"/>
        <w:jc w:val="center"/>
        <w:rPr>
          <w:lang w:val="uk-UA"/>
        </w:rPr>
      </w:pPr>
      <w:r>
        <w:rPr>
          <w:b/>
          <w:bCs/>
          <w:lang w:val="uk-UA"/>
        </w:rPr>
        <w:t>09- СИСТЕМНЕ АДМІНІСТРУВАННЯ</w:t>
      </w:r>
    </w:p>
    <w:p>
      <w:pPr>
        <w:pStyle w:val="Normal"/>
        <w:ind w:firstLine="56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before="120" w:after="0"/>
      <w:jc w:val="center"/>
      <w:outlineLvl w:val="0"/>
    </w:pPr>
    <w:rPr>
      <w:rFonts w:ascii="Academy;Times New Roman" w:hAnsi="Academy;Times New Roman" w:cs="Courier New"/>
      <w:b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642" w:leader="none"/>
      </w:tabs>
      <w:spacing w:before="4575" w:after="0"/>
      <w:jc w:val="center"/>
      <w:outlineLvl w:val="1"/>
    </w:pPr>
    <w:rPr>
      <w:b/>
      <w:bCs/>
      <w:color w:val="000000"/>
      <w:sz w:val="48"/>
      <w:szCs w:val="48"/>
      <w:lang w:val="uk-U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Заголовок 1 Знак"/>
    <w:basedOn w:val="Style12"/>
    <w:qFormat/>
    <w:rPr>
      <w:rFonts w:ascii="Academy;Times New Roman" w:hAnsi="Academy;Times New Roman" w:cs="Courier New"/>
      <w:b/>
      <w:sz w:val="40"/>
      <w:szCs w:val="24"/>
      <w:lang w:val="en-GB"/>
    </w:rPr>
  </w:style>
  <w:style w:type="character" w:styleId="Style15">
    <w:name w:val="Îñíîâíîé øðèôò"/>
    <w:qFormat/>
    <w:rPr/>
  </w:style>
  <w:style w:type="character" w:styleId="Style16">
    <w:name w:val="Верхний колонтитул Знак"/>
    <w:basedOn w:val="Style12"/>
    <w:qFormat/>
    <w:rPr>
      <w:rFonts w:ascii="Courier New" w:hAnsi="Courier New" w:cs="Courier New"/>
    </w:rPr>
  </w:style>
  <w:style w:type="character" w:styleId="Style17">
    <w:name w:val="íîìåð ñòðàíèöû"/>
    <w:basedOn w:val="Style15"/>
    <w:qFormat/>
    <w:rPr/>
  </w:style>
  <w:style w:type="character" w:styleId="Style18">
    <w:name w:val="Нижний колонтитул Знак"/>
    <w:basedOn w:val="Style12"/>
    <w:qFormat/>
    <w:rPr>
      <w:rFonts w:ascii="Courier New" w:hAnsi="Courier New" w:cs="Courier New"/>
      <w:sz w:val="24"/>
      <w:szCs w:val="24"/>
    </w:rPr>
  </w:style>
  <w:style w:type="character" w:styleId="Emphasis">
    <w:name w:val="Emphasis"/>
    <w:qFormat/>
    <w:rPr>
      <w:i/>
    </w:rPr>
  </w:style>
  <w:style w:type="character" w:styleId="Style19">
    <w:name w:val="Основной текст Знак"/>
    <w:basedOn w:val="Style12"/>
    <w:qFormat/>
    <w:rPr>
      <w:b/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/>
    </w:rPr>
  </w:style>
  <w:style w:type="character" w:styleId="Style20">
    <w:name w:val="Основной текст с отступом Знак"/>
    <w:basedOn w:val="Style12"/>
    <w:qFormat/>
    <w:rPr>
      <w:rFonts w:ascii="Courier New" w:hAnsi="Courier New" w:cs="Courier New"/>
      <w:sz w:val="24"/>
      <w:szCs w:val="24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7">
    <w:name w:val="Стиль7"/>
    <w:basedOn w:val="Normal"/>
    <w:qFormat/>
    <w:pPr/>
    <w:rPr>
      <w:sz w:val="96"/>
      <w:szCs w:val="96"/>
    </w:rPr>
  </w:style>
  <w:style w:type="paragraph" w:styleId="8">
    <w:name w:val="Стиль8"/>
    <w:basedOn w:val="Normal"/>
    <w:next w:val="Signature"/>
    <w:qFormat/>
    <w:pPr/>
    <w:rPr>
      <w:rFonts w:ascii="Monotype Corsiva" w:hAnsi="Monotype Corsiva" w:cs="Monotype Corsiva"/>
      <w:b/>
      <w:i/>
      <w:sz w:val="96"/>
      <w:szCs w:val="9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9">
    <w:name w:val="Стиль9"/>
    <w:basedOn w:val="Normal"/>
    <w:qFormat/>
    <w:pPr/>
    <w:rPr>
      <w:rFonts w:ascii="Monotype Corsiva" w:hAnsi="Monotype Corsiva" w:cs="Monotype Corsiva"/>
      <w:sz w:val="96"/>
      <w:szCs w:val="96"/>
    </w:rPr>
  </w:style>
  <w:style w:type="paragraph" w:styleId="Style21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/>
  </w:style>
  <w:style w:type="paragraph" w:styleId="Style24">
    <w:name w:val="Îáû÷íûé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25">
    <w:name w:val="Без интервала"/>
    <w:basedOn w:val="Normal"/>
    <w:qFormat/>
    <w:pPr>
      <w:autoSpaceDE w:val="true"/>
    </w:pPr>
    <w:rPr>
      <w:rFonts w:ascii="Calibri" w:hAnsi="Calibri" w:eastAsia="Times New Roman" w:cs="Calibri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4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lang w:val="uk-UA"/>
    </w:rPr>
  </w:style>
  <w:style w:type="paragraph" w:styleId="BodyTextIndent">
    <w:name w:val="Body Text Indent"/>
    <w:basedOn w:val="Normal"/>
    <w:qFormat/>
    <w:pPr>
      <w:autoSpaceDE w:val="true"/>
      <w:ind w:firstLine="709"/>
      <w:jc w:val="both"/>
    </w:pPr>
    <w:rPr>
      <w:rFonts w:ascii="Courier New" w:hAnsi="Courier New" w:cs="Courier New"/>
      <w:lang w:val="uk-UA"/>
    </w:rPr>
  </w:style>
  <w:style w:type="paragraph" w:styleId="Style26">
    <w:name w:val="без абзаца"/>
    <w:basedOn w:val="Normal"/>
    <w:qFormat/>
    <w:pPr>
      <w:autoSpaceDE w:val="true"/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38:00Z</dcterms:created>
  <dc:creator>пк_метод</dc:creator>
  <dc:description/>
  <cp:keywords/>
  <dc:language>en-US</dc:language>
  <cp:lastModifiedBy>Sem11</cp:lastModifiedBy>
  <dcterms:modified xsi:type="dcterms:W3CDTF">2018-03-12T08:55:00Z</dcterms:modified>
  <cp:revision>83</cp:revision>
  <dc:subject/>
  <dc:title/>
</cp:coreProperties>
</file>