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друг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1 жовтня 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вул. Незалежності, 111,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провулок  Лікарняний, 9, смт. Семенівка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вері Сергію Васильовичу, жителю </w:t>
      </w:r>
      <w:r>
        <w:rPr>
          <w:sz w:val="28"/>
          <w:szCs w:val="28"/>
          <w:lang w:val="uk-UA"/>
        </w:rPr>
        <w:t>вул.Шевченка, 39а, кв.7,                        смт. Семенівка – на земельну ділянку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Волошкова, 18а с.Тарасівка Семен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Наталії Олександрівні, жительці пров. Український, 34,                         смт. Семенівка – на земельну ділянку за адресою: пров.  Український, 34, смт. Семенівка Семенівського району Полтавської області, орієнтовною площею 0,08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індивідуальних гаражів</w:t>
      </w:r>
      <w:r>
        <w:rPr>
          <w:sz w:val="28"/>
          <w:szCs w:val="28"/>
          <w:lang w:val="uk-UA"/>
        </w:rPr>
        <w:t>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ебіній Любові Павлівні, жительці смт. Семенівка – на земельну ділянку по вул. О. Кошового в смт. Семенівка, Семенівського району Полтавської області, орієнтовною площею 0,01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3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СЕЛИЩНОЇ РАДИ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.В.БАРДАЛИ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Kolya</cp:lastModifiedBy>
  <cp:lastPrinted>2020-08-27T11:56:00Z</cp:lastPrinted>
  <dcterms:modified xsi:type="dcterms:W3CDTF">2020-10-28T13:47:00Z</dcterms:modified>
  <cp:revision>11</cp:revision>
  <dc:subject/>
  <dc:title/>
</cp:coreProperties>
</file>