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грудня 2017 року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розгляд питання щодо передачі Товстівської загальноосвітньої школи І-ІІ ступенів Семенівської районної ради Полтавської област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рішення 19 сесії Семенівської районної ради сьомого скликання від 05.12.2017 року «Про передачу Товстівської загальноосвітньої школи І-ІІ ступенів Семенівської районної ради Полтавської області», керуючись ст. 26 Закону України «Про місцеве самоврядування в Україні»,             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мен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19 сесії Семенівської районної ради сьомого скликання від 05.12.2017 року «Про передачу Товстівської загальноосвітньої школи І-ІІ ступенів Семенівської районної ради Полтавської області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sz w:val="28"/>
          <w:szCs w:val="28"/>
          <w:lang w:val="uk-UA"/>
        </w:rPr>
        <w:t>Товст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-ІІ ступенів Семенівської районної ради Полтавської області, що знаходиться за адресою: Семенівський район, село Товсте, вулиця Центральна, 7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нести питання «Про передачу </w:t>
      </w:r>
      <w:r>
        <w:rPr>
          <w:sz w:val="28"/>
          <w:szCs w:val="28"/>
          <w:lang w:val="uk-UA"/>
        </w:rPr>
        <w:t>Товст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 І - ІІ ступенів Семенівської районної ради Полтавської області» на розгляд чергової сесії селищної ради по закінченню першого кварталу 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Проводити передачу освітньої субвенції та додаткової дотації на здійснення переданих державним бюджетом видатків на утримання закладів освіти та охорони здоров’я районному бюджету до моменту прийняття Товст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-ІІ ступенів Семенівської районної ради Полтавської області, що знаходиться за адресою: Семенівський район, село Товсте, вулиця Центральна, 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, житлово-комунального господарства, торгівельно-побутового обслуговування</w:t>
      </w:r>
      <w:r>
        <w:rPr>
          <w:color w:val="000000"/>
          <w:sz w:val="28"/>
          <w:szCs w:val="28"/>
          <w:lang w:val="uk-UA"/>
        </w:rPr>
        <w:t xml:space="preserve"> (Вакулу Л.В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ЕЛИЩНИЙ  ГОЛОВА                    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1:00Z</dcterms:created>
  <dc:creator>пользователь</dc:creator>
  <dc:description/>
  <cp:keywords/>
  <dc:language>en-US</dc:language>
  <cp:lastModifiedBy>Sel-3</cp:lastModifiedBy>
  <cp:lastPrinted>2017-12-21T14:28:00Z</cp:lastPrinted>
  <dcterms:modified xsi:type="dcterms:W3CDTF">2017-12-21T12:29:00Z</dcterms:modified>
  <cp:revision>5</cp:revision>
  <dc:subject/>
  <dc:title/>
</cp:coreProperties>
</file>