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4386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А СЕЛИЩНА РАДА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ОГО РАЙОНУ ПОЛТАВСЬКОЇ ОБЛАСТІ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Шістдесят п’ята  (позачергова) сесія селищної рад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ш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Р І Ш Е Н Н Я</w:t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/>
      </w:pPr>
      <w:r>
        <w:rPr>
          <w:color w:val="000000"/>
        </w:rPr>
        <w:t xml:space="preserve">26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листопада  2020  року</w:t>
        <w:tab/>
        <w:tab/>
        <w:tab/>
        <w:t xml:space="preserve">   </w:t>
        <w:tab/>
        <w:tab/>
        <w:t xml:space="preserve">                     смт. Семенівка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69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 xml:space="preserve">Розглянувши заяви громадян, відповідно до ст.ст. 12, 91, 121, 125, 126, 186 Земельного кодексу України, керуючись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</w:rPr>
        <w:t xml:space="preserve">, селищна рада 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1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Рябчуну Юрію Васильовичу – на земельну ділянку за адресою:                  вул. Квітнева, смт.Семенівка, Семенівського району Полтавської області, площею 0,3436 га, з кадастровим номером 5324555100:30:008:0204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Рябчун Тетяні Олександрівні – на земельну ділянку за адресою:                  вул. Квітнева, смт.Семенівка, Семенівського району Полтавської області, площею 0,1970 га, з кадастровим номером 5324555100:30:008:0203.</w:t>
      </w:r>
    </w:p>
    <w:p>
      <w:pPr>
        <w:pStyle w:val="Normal"/>
        <w:tabs>
          <w:tab w:val="clear" w:pos="1728"/>
          <w:tab w:val="left" w:pos="99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1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Рябчуну Юрію Васильовичу – земельну ділянку за адресою:                  вул. Квітнева, смт.Семенівка, Семенівського району Полтавської області, площею 0,3436 га, з кадастровим номером 5324555100:30:008:0204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Рябчун Тетяні Олександрівні –  земельну ділянку за адресою:                  вул. Квітнева, смт.Семенівка, Семенівського району Полтавської області, площею 0,1970 га, з кадастровим номером 5324555100:30:008:0203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2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3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4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СЕЛИЩНИЙ ГОЛОВА                                                        Л.П.МИЛАШЕВИЧ</w:t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4:05:00Z</dcterms:created>
  <dc:creator>пользователь</dc:creator>
  <dc:description/>
  <cp:keywords/>
  <dc:language>en-US</dc:language>
  <cp:lastModifiedBy>Sem3</cp:lastModifiedBy>
  <cp:lastPrinted>2020-09-18T08:19:00Z</cp:lastPrinted>
  <dcterms:modified xsi:type="dcterms:W3CDTF">2020-12-01T07:13:00Z</dcterms:modified>
  <cp:revision>20</cp:revision>
  <dc:subject/>
  <dc:title/>
</cp:coreProperties>
</file>