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Сорок дев`ята 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 вересня  2019 року   </w:t>
        <w:tab/>
        <w:tab/>
        <w:t xml:space="preserve">       </w:t>
        <w:tab/>
        <w:t xml:space="preserve">                                          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йні заходи щодо підготовки документації до земельних торгів (аукціону) на земельну ділянку в смт Семенівка по вул. Шевченка,27А-1</w:t>
      </w:r>
    </w:p>
    <w:p>
      <w:pPr>
        <w:pStyle w:val="Normal"/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.ст. 26, 59 Закону України «Про місцеве самоврядування в Україні», статей 12, 83, 122-124, 127, 134, 136 Земельного кодексу України, Законів України «Про Державний земельний кадастр», «Про державну реєстрацію речових прав на нерухоме майно та їх обтяжень», </w:t>
      </w:r>
      <w:r>
        <w:rPr>
          <w:color w:val="000000"/>
          <w:sz w:val="28"/>
          <w:szCs w:val="28"/>
          <w:lang w:val="uk-UA"/>
        </w:rPr>
        <w:t>розглянувши лист  ПП «ЕРС ІНЖИНІРИНГ» № 01-03 від 18.07.2019 року щодо підготовки лотів до земельних торгів за рахунок власних коштів, з метою раціонального використання земельних ресурсів,</w:t>
      </w:r>
      <w:r>
        <w:rPr>
          <w:sz w:val="28"/>
          <w:szCs w:val="28"/>
          <w:lang w:val="uk-UA"/>
        </w:rPr>
        <w:t xml:space="preserve">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изначити земельну ділянку </w:t>
      </w:r>
      <w:r>
        <w:rPr>
          <w:color w:val="000000"/>
          <w:sz w:val="28"/>
          <w:szCs w:val="28"/>
          <w:lang w:val="uk-UA"/>
        </w:rPr>
        <w:t>комунальної власності,</w:t>
      </w:r>
      <w:r>
        <w:rPr>
          <w:sz w:val="28"/>
          <w:szCs w:val="28"/>
          <w:lang w:val="uk-UA"/>
        </w:rPr>
        <w:t xml:space="preserve"> із земель житлової та громадської забудови, не надану у власність чи користування, площею 0,0350 га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5:0399</w:t>
      </w:r>
      <w:r>
        <w:rPr>
          <w:sz w:val="28"/>
          <w:szCs w:val="28"/>
          <w:lang w:val="uk-UA"/>
        </w:rPr>
        <w:t xml:space="preserve">, розташовану по                               вул. Шевченка, 27А-1 в смт Семенівка Семенівського району Полтавської області, право оренди на яку підлягає продажу на земельних торгах у формі аукціону, 03.07 - для будівництва та обслуговування будівель торгівлі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2. З метою підготовки документації до земельних торгів виконавчому комітету Семенівської селищної ради на земельну ділянку, зазначену в пункті один цього ріш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Отримати витяг з Державного земельного кадастру про земельну ділянк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2.2. Отримати витяг з технічної документації про нормативну грошову оцінку земельної ділянк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3. Здійснити державну реєстрацію права комунальної власності на земельну ділянку за Семенівською селищною радо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3. Виконавцем земельних торгів визначити </w:t>
      </w:r>
      <w:r>
        <w:rPr>
          <w:color w:val="000000"/>
          <w:sz w:val="28"/>
          <w:szCs w:val="28"/>
          <w:lang w:val="uk-UA"/>
        </w:rPr>
        <w:t>ПП «ЕРС ІНЖИНІРИНГ»</w:t>
      </w:r>
      <w:r>
        <w:rPr>
          <w:color w:val="FF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 рахунок коштів якого здійснити фінансування підготовки лотів до продажу на торгах та проведення земельних торгів, з наступним відшкодуванням витрат виконавця за рахунок коштів переможця аукціон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4. Селищному голові Милашевич Л.П. від імені виконавчого комітету Семенівської селищної ради укласти з виконавцем торгів договір про підготовку лотів для продажу на земельних торг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ЛИЩНИЙГОЛОВА                                                      Л.МИЛАШЕВИЧ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49:00Z</dcterms:created>
  <dc:creator>пользователь</dc:creator>
  <dc:description/>
  <cp:keywords/>
  <dc:language>en-US</dc:language>
  <cp:lastModifiedBy>Користувач Windows</cp:lastModifiedBy>
  <cp:lastPrinted>2017-08-08T11:37:00Z</cp:lastPrinted>
  <dcterms:modified xsi:type="dcterms:W3CDTF">2019-10-01T10:51:00Z</dcterms:modified>
  <cp:revision>11</cp:revision>
  <dc:subject/>
  <dc:title/>
</cp:coreProperties>
</file>